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22"/>
        <w:gridCol w:w="1056"/>
        <w:gridCol w:w="928"/>
        <w:gridCol w:w="968"/>
        <w:gridCol w:w="913"/>
        <w:gridCol w:w="231"/>
        <w:gridCol w:w="458"/>
        <w:gridCol w:w="246"/>
        <w:gridCol w:w="424"/>
        <w:gridCol w:w="42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基层党组织党员工作和活动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 xml:space="preserve">刘洋 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68899715</w:t>
            </w:r>
          </w:p>
        </w:tc>
      </w:tr>
      <w:tr>
        <w:trPr>
          <w:trHeight w:val="56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主要用于开展党建相关活动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基层党组党员工作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经费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推动党建工作发展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充分发挥党建引领作用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支付了基层党组党员工作和活动经费，包括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组织党务活动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制作“党员先锋岗”标牌、购买党员学习资料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等方面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充分发挥了党建引领作用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推动了党建工作的发展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偏差原因分析及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改进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5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组织党务活动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/>
              </w:rPr>
              <w:t>≥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次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4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制作“党员先锋岗”标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购买党员学习资料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本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党务活动车辆租赁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相关制度规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要求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202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月—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月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个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个月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预算控制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5.7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充分发挥党建引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作用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  <w:lang w:val="en-US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推动党建工作发展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基层党组织党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满意度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总分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100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9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希格玛</cp:lastModifiedBy>
  <dcterms:modified xsi:type="dcterms:W3CDTF">2023-05-16T08:3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F120767B048CA97A6013A5466514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