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96"/>
        <w:gridCol w:w="899"/>
        <w:gridCol w:w="145"/>
        <w:gridCol w:w="442"/>
        <w:gridCol w:w="262"/>
        <w:gridCol w:w="426"/>
        <w:gridCol w:w="420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安检工作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王吉强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889953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0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98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为全院安检通道提供安检服务，提高安检安全率，将风险控制到最小，保障机构正常运行，做到无事故发生。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年度，石景山区人民法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为全院安检通道提供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安检服务，提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安检安全率，将风险控制到最小，保障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机构正常运行，做到无事故发生。</w:t>
            </w:r>
          </w:p>
        </w:tc>
      </w:tr>
      <w:tr>
        <w:trPr>
          <w:trHeight w:val="88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每人每月工资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3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30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元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保人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检安全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9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安检工作符合标准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7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预算控制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4.8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提高安检安全率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良好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良好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保障机构正常运行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4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单位人员满意度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7.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晶晶</cp:lastModifiedBy>
  <dcterms:modified xsi:type="dcterms:W3CDTF">2023-05-17T05:1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34537E6588479AB301E50624FC8AE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