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247"/>
        <w:gridCol w:w="599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控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费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任冰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899872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通过大网络建立大平台、挖掘大数据，每日进行监测舆情信息并上报舆情报告，及时获知并处理相关舆情，避免舆情持续发酵恶化，并为舆情处置、方针决策提供依据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大网络建立大平台、挖掘大数据，每日进行监测舆情信息并上报舆情报告，及时获知并处理相关舆情，避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持续发酵恶化，并为舆情处置、方针决策提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监测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舆情监测质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内做到发现、通报、处置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内做到发现、通报、处置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获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处理舆情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时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机构正常运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显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单位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4:00Z</dcterms:created>
  <dc:creator>zy-3</dc:creator>
  <dc:description/>
  <dc:language>en-US</dc:language>
  <cp:lastModifiedBy>希格玛</cp:lastModifiedBy>
  <dcterms:modified xsi:type="dcterms:W3CDTF">2023-05-12T02:4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FEC21A290543B881E99752CF908E5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