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176"/>
        <w:gridCol w:w="894"/>
        <w:gridCol w:w="1111"/>
        <w:gridCol w:w="1129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区法院执行指挥中心信息化建设经费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0.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0.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9.9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9.96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%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.9</w:t>
            </w:r>
          </w:p>
        </w:tc>
      </w:tr>
      <w:tr>
        <w:trPr>
          <w:trHeight w:val="522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0.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0.00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9.9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9.9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.9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84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6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提升执行工作绩效，适应切实解决执行难工作要求，着力解决执行工作难点、痛点，发挥智慧执行建设成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3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度，石景山区人民法院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通过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执行指挥中心信息化建设经费项目的实施，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提升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工作绩效，适应切实解决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难工作要求，着力解决执行工作难点、痛点，发挥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智慧执行建设成效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4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设备购置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按计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设备符合相关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质量要求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系统正常运行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施工验收合格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经济成本指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0.0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99.9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.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执行标的额到位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社会效益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群体性事件下降率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88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保障审判执行工作顺利进行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提高信息化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办公水平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提升工作质效，切实解决执行难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6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当事人满意度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7.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希格玛</cp:lastModifiedBy>
  <dcterms:modified xsi:type="dcterms:W3CDTF">2023-05-19T08:2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31268F95A4F4A8CEFC8D9BA05303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