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220"/>
        <w:gridCol w:w="870"/>
        <w:gridCol w:w="1040"/>
        <w:gridCol w:w="1180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判执行办案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李雪松  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68899718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5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5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5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5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84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党的指示精神和习近平总书记重要讲话，履行审判职能，积极回应人民群众推进依法建设、维护司法公正的期待，坚持司法为民、司法公正。利用审判执行办案经费，保障审判执行工作顺利进行，提供优质高效的司法服务，为首都经济社会发展提供坚强司法保障。</w:t>
            </w:r>
          </w:p>
        </w:tc>
        <w:tc>
          <w:tcPr>
            <w:tcW w:w="3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造了诉讼服务用房的办案环境，保证了各项审判工作顺利进行，发挥了法院的职能作用，保障了审判执行工作开展，保护了人民群众的合法权益，保障了审判执行工作顺利进行，提供了优质高效的司法服务。</w:t>
            </w:r>
          </w:p>
        </w:tc>
      </w:tr>
      <w:tr>
        <w:trPr>
          <w:trHeight w:val="76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yellow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highlight w:val="yellow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造建筑面积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2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㎡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2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㎡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购买电梯交换机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KS-TL301-GY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型号网线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米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审判执行业务开展的质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6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.5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5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审判执行工作顺利进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明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优质高效的司法服务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显著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显著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、干警满意度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18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dc:language>en-US</dc:language>
  <cp:lastModifiedBy>小Yue儿</cp:lastModifiedBy>
  <dcterms:modified xsi:type="dcterms:W3CDTF">2023-05-23T09:1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1C9F0173F1408EB563157DEA95212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