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1000"/>
        <w:gridCol w:w="913"/>
        <w:gridCol w:w="905"/>
        <w:gridCol w:w="222"/>
        <w:gridCol w:w="435"/>
        <w:gridCol w:w="269"/>
        <w:gridCol w:w="447"/>
        <w:gridCol w:w="39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多元调解经费（追加）（其他商品和服务支出）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左文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8996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5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5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5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5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5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5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71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适应经济社会发展、化解新型矛盾纠纷的迫切需要，落实《关于推进行业性、专业性人民调解工作的指导意见》等文件要求，推进人民调解工作和行业性、专业性调解工作开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化解行业、专业领域矛盾纠纷，维护群众合法权益，促进社会公平正义，维护社会和谐稳定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60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面加强了知识产权司法保护，妥善审结了涉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LV”“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五粮液”等知名品牌的各类知识产权案件。深入推进了“多元调解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速裁”，将驻院人民调解员扩充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将全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委办局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街道所属调解组织纳入人民法院调解平台，多元调解将民商事案件解决在诉讼前端，促进了矛盾纠纷源头化解，维护了相关行业领域正常工作秩序。</w:t>
            </w:r>
          </w:p>
        </w:tc>
      </w:tr>
      <w:tr>
        <w:trPr>
          <w:trHeight w:val="79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多元调解成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案件数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9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件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相关调解案件补贴标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月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.52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矛盾纠纷源头化解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维护相关行业领域正常工作秩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明显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明显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维护群众合法权益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良好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</w:tr>
      <w:tr>
        <w:trPr>
          <w:trHeight w:val="34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影响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社会公平正义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促进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维护社会和谐稳定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维护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维护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解员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1:19:00Z</dcterms:created>
  <dc:creator>zy-3</dc:creator>
  <dc:description/>
  <dc:language>en-US</dc:language>
  <cp:lastModifiedBy>小Yue儿</cp:lastModifiedBy>
  <dcterms:modified xsi:type="dcterms:W3CDTF">2023-05-23T08:45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