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10"/>
        <w:gridCol w:w="720"/>
        <w:gridCol w:w="1325"/>
        <w:gridCol w:w="890"/>
        <w:gridCol w:w="990"/>
        <w:gridCol w:w="1030"/>
        <w:gridCol w:w="385"/>
        <w:gridCol w:w="368"/>
        <w:gridCol w:w="420"/>
        <w:gridCol w:w="302"/>
        <w:gridCol w:w="544"/>
        <w:gridCol w:w="710"/>
      </w:tblGrid>
      <w:tr>
        <w:trPr>
          <w:trHeight w:val="34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76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网络运维费（石法）</w:t>
            </w:r>
          </w:p>
        </w:tc>
      </w:tr>
      <w:tr>
        <w:trPr>
          <w:trHeight w:val="63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主管部门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北京市石景山区人民法院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实施单位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北京市石景山区人民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法院（本级）</w:t>
            </w:r>
          </w:p>
        </w:tc>
      </w:tr>
      <w:tr>
        <w:trPr>
          <w:trHeight w:val="386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负责人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刘志凯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3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  <w:t>68899745</w:t>
            </w:r>
          </w:p>
        </w:tc>
      </w:tr>
      <w:tr>
        <w:trPr>
          <w:trHeight w:val="609" w:hRule="exact"/>
        </w:trPr>
        <w:tc>
          <w:tcPr>
            <w:tcW w:w="1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初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全年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算数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执行数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得分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度资金总额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2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288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288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其中：当年财政拨款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2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288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288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10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上年结转资金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397" w:hRule="exact"/>
        </w:trPr>
        <w:tc>
          <w:tcPr>
            <w:tcW w:w="1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  <w:t>—</w:t>
            </w:r>
          </w:p>
        </w:tc>
      </w:tr>
      <w:tr>
        <w:trPr>
          <w:trHeight w:val="408" w:hRule="exac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度总体目标</w:t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预期目标</w:t>
            </w:r>
          </w:p>
        </w:tc>
        <w:tc>
          <w:tcPr>
            <w:tcW w:w="37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实际完成情况</w:t>
            </w:r>
          </w:p>
        </w:tc>
      </w:tr>
      <w:tr>
        <w:trPr>
          <w:trHeight w:val="4175" w:hRule="exac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通过日常网络运维工作，保障目前在用的审判业务系统、网上办公系统、智汇云系统、云开庭、执行办案系统、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12368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语音诉讼服务系统、文书校对系统、视频会议系统等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余个系统，以及安防监控、电话语音等弱电设备能够平稳运行，保障裁判文书制作的规范化和准确性，确保本院的网络信息安全和数据安全，提升网络安全工作水平，提高司法公信力。</w:t>
            </w:r>
          </w:p>
        </w:tc>
        <w:tc>
          <w:tcPr>
            <w:tcW w:w="37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通过项目的实施，保障了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日常网络运维工作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顺利进行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，保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证了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目前在用的审判业务系统、网上办公系统、智汇云系统、云开庭、执行办案系统、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12368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语音诉讼服务系统、文书校对系统、视频会议系统等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余个系统，以及安防监控、电话语音等弱电设备能够平稳运行，保障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裁判文书制作的规范化和准确性，确保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本院的网络信息安全和数据安全，提升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网络安全工作水平，提高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司法公信力。</w:t>
            </w:r>
          </w:p>
        </w:tc>
      </w:tr>
      <w:tr>
        <w:trPr>
          <w:trHeight w:val="840" w:hRule="exac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接上页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续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上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分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得分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77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信息化运维项目数量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=7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个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5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系统平均无故障时间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＝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23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小时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天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23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小时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天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故障响应率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系统正常运行率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98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21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系统故障率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2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91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系统验收合格率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符合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月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个月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2.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2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0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系统运行维护响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分钟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分钟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2.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2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系统故障修复响应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小时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天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小时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天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2.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2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招标采购时间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2.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2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项目预算控制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28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28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1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效益指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指标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保障法院网络信息安全和数据安全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1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保障办公办案平台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正常运转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保障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保障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1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为干警办公办案提供便利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有效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有效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9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提升网络安全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水平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明显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4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提高法院社会影响力和认知度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显著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显著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4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/>
              </w:rPr>
              <w:t>提升法院司法公信力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落实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落实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46" w:hRule="exac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指标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使用人员满意度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  <w:t>9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</w:rPr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97.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157" w:after="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20:10Z</dcterms:created>
  <dc:creator>zy-3</dc:creator>
  <dc:description/>
  <dc:language>en-US</dc:language>
  <cp:lastModifiedBy>希格玛</cp:lastModifiedBy>
  <dcterms:modified xsi:type="dcterms:W3CDTF">2023-05-16T08:2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9FA332BF4C4CF6B7D328DBCDCDC2C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