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65"/>
        <w:gridCol w:w="1090"/>
        <w:gridCol w:w="920"/>
        <w:gridCol w:w="860"/>
        <w:gridCol w:w="1050"/>
        <w:gridCol w:w="95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区租金（石法）</w:t>
            </w:r>
          </w:p>
        </w:tc>
      </w:tr>
      <w:tr>
        <w:trPr>
          <w:trHeight w:val="63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北京市石景山区人民法院（本级）</w:t>
            </w:r>
          </w:p>
        </w:tc>
      </w:tr>
      <w:tr>
        <w:trPr>
          <w:trHeight w:val="306" w:hRule="exact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李雪松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68899718</w:t>
            </w:r>
          </w:p>
        </w:tc>
      </w:tr>
      <w:tr>
        <w:trPr>
          <w:trHeight w:val="567" w:hRule="exact"/>
        </w:trPr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算数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40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3207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该项目主要用于审判区房屋租赁，满足法庭审判及诉讼服务等使用需求，为相关单位及社会公众在庭审期间提供稳定、便捷的庭审条件，保障各项审判工作顺利开展，营造良好的审判工作环境，为人民群众提供优质高效的司法服务，促进石景山区司法事业科学发展。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ab/>
              <w:tab/>
              <w:tab/>
              <w:tab/>
              <w:tab/>
            </w:r>
          </w:p>
        </w:tc>
        <w:tc>
          <w:tcPr>
            <w:tcW w:w="36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通过北京市石景山区人民法院审判区租金项目的实施，满足了法庭审判及诉讼服务等使用需求，保障了审判工作高效、安全运行，为相关单位及社会公众在庭审期间提供了稳定、便捷的庭审条件，保障了我区人民法院各项审判工作高效顺利的开展，增强了法院办案业务素能，显著提高了案件审判工作效能，为石景山区司法事业的科学发展提供了强有力的基础保证，为人民群众提供了优质高效的司法服务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4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租赁面积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=34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345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符合合同租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标准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符合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工作完成时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项目预算控制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保障审判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顺利进行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良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良好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2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为人民群众提供优质高效的司法服务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可持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促进石景山区司法事业科学发展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提升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审判人员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当事人满意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度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98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晶晶</cp:lastModifiedBy>
  <dcterms:modified xsi:type="dcterms:W3CDTF">2023-05-17T02:5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522F121C154BD7B3EFB3E3CCCD60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