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黑体" w:hAnsi="方正小标宋简体;黑体" w:eastAsia="方正小标宋简体;黑体" w:cs="黑体;SimHei"/>
          <w:sz w:val="36"/>
          <w:szCs w:val="36"/>
        </w:rPr>
      </w:pPr>
      <w:r>
        <w:rPr>
          <w:rFonts w:ascii="方正小标宋简体;黑体" w:hAnsi="方正小标宋简体;黑体" w:cs="黑体;SimHei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2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10"/>
        <w:gridCol w:w="720"/>
        <w:gridCol w:w="1313"/>
        <w:gridCol w:w="873"/>
        <w:gridCol w:w="879"/>
        <w:gridCol w:w="1245"/>
        <w:gridCol w:w="310"/>
        <w:gridCol w:w="368"/>
        <w:gridCol w:w="420"/>
        <w:gridCol w:w="302"/>
        <w:gridCol w:w="544"/>
        <w:gridCol w:w="710"/>
      </w:tblGrid>
      <w:tr>
        <w:trPr>
          <w:trHeight w:val="346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76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信息化业务租赁（石法）</w:t>
            </w:r>
          </w:p>
        </w:tc>
      </w:tr>
      <w:tr>
        <w:trPr>
          <w:trHeight w:val="636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37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石景山区人民法院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石景山区人民法院（本级）</w:t>
            </w:r>
          </w:p>
        </w:tc>
      </w:tr>
      <w:tr>
        <w:trPr>
          <w:trHeight w:val="386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负责人</w:t>
            </w:r>
          </w:p>
        </w:tc>
        <w:tc>
          <w:tcPr>
            <w:tcW w:w="37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刘志凯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联系电话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8899745</w:t>
            </w:r>
          </w:p>
        </w:tc>
      </w:tr>
      <w:tr>
        <w:trPr>
          <w:trHeight w:val="567" w:hRule="exact"/>
        </w:trPr>
        <w:tc>
          <w:tcPr>
            <w:tcW w:w="1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.3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.38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.38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.3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.38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7.38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08" w:hRule="exact"/>
        </w:trPr>
        <w:tc>
          <w:tcPr>
            <w:tcW w:w="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4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8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068" w:hRule="exac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4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第二办公区，车管所和本院提供专线电路租赁，保障第二办公区，车管所与本院在视频会议、远程培训、办公办案方面得到网络支持，保障我院互联网庭审工作正常开展，为对外宣传、舆情监控、公众号等发布信息提供网络保障。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ab/>
              <w:tab/>
              <w:tab/>
              <w:tab/>
              <w:tab/>
              <w:tab/>
              <w:tab/>
            </w:r>
          </w:p>
        </w:tc>
        <w:tc>
          <w:tcPr>
            <w:tcW w:w="38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通过提供专线电路，为第二办公区与本院在视频会议、远程培训、办公办案等方面提供了网络保障，提升了工作效率；提高了资源利用率的同时，为庭审一线人员提供了安全的网络沟通平台，使办公安全性得到保障，保证了审判执行工作过程中的网络安全，强化了网络安全队伍建设，促进了法院网络安全保障能力的提升。</w:t>
            </w:r>
          </w:p>
        </w:tc>
      </w:tr>
      <w:tr>
        <w:trPr>
          <w:trHeight w:val="700" w:hRule="exac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接上页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09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租网费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=100%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83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租赁线路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条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  <w:highlight w:val="yellow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条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符合合同租赁标准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符合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0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—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月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个月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97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7.3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87.38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74" w:hRule="exac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续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页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保障视频会议、远程培训、办公办案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工作顺利开展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保障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保障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9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保障法院日常办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正常开展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良好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良好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04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保障第二办公区、车管所和本院正常运行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显著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显著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145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当事人和干警满意度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.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8.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spacing w:lineRule="exact" w:line="520" w:before="156" w:after="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—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指标值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*1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若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-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-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0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10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优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9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良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含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-8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为中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20:00Z</dcterms:created>
  <dc:creator>zy-3</dc:creator>
  <dc:description/>
  <cp:keywords/>
  <dc:language>en-US</dc:language>
  <cp:lastModifiedBy>1605-111</cp:lastModifiedBy>
  <dcterms:modified xsi:type="dcterms:W3CDTF">2023-05-19T04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6CEF4A35CA469A8382BC7BC8BBBAEC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