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50"/>
        <w:gridCol w:w="254"/>
        <w:gridCol w:w="383"/>
        <w:gridCol w:w="46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知网数据库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马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89971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33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该项目为“中国知网”《中国法律知识资源总库》的使用权限，主要用于法院审判研究工作，方便干警查找、获取法律法规、法学理论研究文章及类案典型案例，完成学术讨论会工作，提升干警司法能力，满足理论研究及业务决策需求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购买“中国知网”数据库使用权限，为干警查找、获取法律法规、法学理论研究文章、类案典型案例及完成学术讨论会工作提供了支撑，提升了干警的学术水平，满足了理论研究及业务决策需求，保障了法院审判研究工作正常开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据库技术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购买数据库服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标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符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月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算控制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万元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学术讨论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作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保障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干警司法能力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提升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足理论研究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业务决策需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显著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使用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cp:keywords/>
  <dc:language>en-US</dc:language>
  <cp:lastModifiedBy>1605-111</cp:lastModifiedBy>
  <dcterms:modified xsi:type="dcterms:W3CDTF">2023-05-19T04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ED6C020844607A588009C6738721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