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073"/>
        <w:gridCol w:w="955"/>
        <w:gridCol w:w="1102"/>
        <w:gridCol w:w="1163"/>
        <w:gridCol w:w="524"/>
        <w:gridCol w:w="88"/>
        <w:gridCol w:w="588"/>
        <w:gridCol w:w="17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法院办案业务费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高雪林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9889975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9.714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9.714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9.714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9.714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9.714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9.714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53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充分发挥法院的职能作用，保障单位各类日常工作，保证北京市石景山区人民法院各项审判工作顺利进行，增加案件审判的透明度，有力惩处各类犯罪，保护人民群众的合法权益，提升当事人对案件审判工作的满意度，维护社会安定稳定及社会公平正义，为人民群众提供优质高效的司法服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，石景山区人民法院充分发挥法院的职能作用，保障了执法业务开展的质量，审判执行工作的顺利进行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保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石景山区人民法院各项审判工作顺利进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当事人对案件审判工作的满意度，维护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安定稳定及社会公平正义，为人民群众提供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优质高效的司法服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/>
              </w:rPr>
            </w:r>
          </w:p>
        </w:tc>
      </w:tr>
      <w:tr>
        <w:trPr>
          <w:trHeight w:val="100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数量指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预计收案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40000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4675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审判业务书籍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高院培训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完成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档案存储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按计划完成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按计划完成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司法专递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宣传制作打印设计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墨粉采购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符合行业标准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符合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符合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工作完成时间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算控制数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9.714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29.7148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续上页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升全年结案率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升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升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保障审判执行工作顺利进行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明显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明显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供优质高效的司法服务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显著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显著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满意度指标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满意对象满意度指标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当事人干警满意度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.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17:00Z</dcterms:created>
  <dc:creator>zy-3</dc:creator>
  <dc:description/>
  <dc:language>en-US</dc:language>
  <cp:lastModifiedBy>小Yue儿</cp:lastModifiedBy>
  <dcterms:modified xsi:type="dcterms:W3CDTF">2023-05-23T08:4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4537E6588479AB301E50624FC8AE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