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13"/>
        <w:gridCol w:w="905"/>
        <w:gridCol w:w="222"/>
        <w:gridCol w:w="435"/>
        <w:gridCol w:w="269"/>
        <w:gridCol w:w="447"/>
        <w:gridCol w:w="39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访矛盾排查化解专项资金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亚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8996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访矛盾排查化解专项经费，用于发放特定信访当事人，提高当事人满意度，达到息诉罢访的效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60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项目的严格落实，充分发挥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法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调解的职能作用，有效的化解了社会矛盾，为平安建设营造了和谐稳定的社会环境。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矛盾排查化解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化解矛盾纠纷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用法治思维和法治方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用法治思维和法治方式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控制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案件审判顺利开展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基层矛盾纠纷及时有效化解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40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维护群众合法权益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维护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维护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造和谐稳定的社会环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36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促进社会公平正义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促进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促进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当事人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19:00Z</dcterms:created>
  <dc:creator>zy-3</dc:creator>
  <dc:description/>
  <dc:language>en-US</dc:language>
  <cp:lastModifiedBy>40347</cp:lastModifiedBy>
  <dcterms:modified xsi:type="dcterms:W3CDTF">2023-05-19T07:40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AA239779C040C99B09B4B6A557D8C9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