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0"/>
        <w:gridCol w:w="720"/>
        <w:gridCol w:w="1333"/>
        <w:gridCol w:w="872"/>
        <w:gridCol w:w="1065"/>
        <w:gridCol w:w="1100"/>
        <w:gridCol w:w="250"/>
        <w:gridCol w:w="368"/>
        <w:gridCol w:w="420"/>
        <w:gridCol w:w="302"/>
        <w:gridCol w:w="544"/>
        <w:gridCol w:w="710"/>
      </w:tblGrid>
      <w:tr>
        <w:trPr>
          <w:trHeight w:val="34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6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法院业务装备费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（专用设备购置）</w:t>
            </w:r>
          </w:p>
        </w:tc>
      </w:tr>
      <w:tr>
        <w:trPr>
          <w:trHeight w:val="63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（本级）</w:t>
            </w:r>
          </w:p>
        </w:tc>
      </w:tr>
      <w:tr>
        <w:trPr>
          <w:trHeight w:val="38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刘志凯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68899745</w:t>
            </w:r>
          </w:p>
        </w:tc>
      </w:tr>
      <w:tr>
        <w:trPr>
          <w:trHeight w:val="567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.0329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.03292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.03292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-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.032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.0329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.0329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6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093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通过购置业务装备，为法院一线审执工作人员及安全保卫工作人员提供完备的工作平台，对案件管理、庭审记录、证据展示、笔录整理、数据储存、庭审监督等环节实现信息化管理，保障法院审判执行硬件设施正常运行，提高法院办公及庭审效率，进一步保障审判执行工作和安全保卫工作顺利进行，推动司法能力的提升。</w:t>
            </w:r>
          </w:p>
        </w:tc>
        <w:tc>
          <w:tcPr>
            <w:tcW w:w="36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度，石景山区人民法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通过购置业务装备，为法院一线审执工作人员及安全保卫工作人员提供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备的工作平台，对案件管理、庭审记录、证据展示、笔录整理、数据储存、庭审监督等环节实现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信息化管理，保障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法院审判执行硬件设施正常运行，提高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法院办公及庭审效率，进一步保障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审判执行工作和安全保卫工作顺利进行，推动司法能力的提升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提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审判人员及当事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对案件审判工作的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70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接上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目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目标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59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购买业务装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装备验收合格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设备符合相关质量要求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工作完成时间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项目预算控制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.032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.032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6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效益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保障法院审判执行硬件设施正常运行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提高法院办公及庭审效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提高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提高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4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推动司法能力的提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4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保障审判执行及安全保卫工作的正常开展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8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审判人员及当事人满意度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7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157" w:after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小Yue儿</cp:lastModifiedBy>
  <dcterms:modified xsi:type="dcterms:W3CDTF">2023-05-23T09:2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34537E6588479AB301E50624FC8AE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