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Arial Unicode MS" w:hAnsi="方正小标宋简体;Arial Unicode MS" w:eastAsia="方正小标宋简体;Arial Unicode MS" w:cs="黑体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z w:val="36"/>
          <w:szCs w:val="36"/>
        </w:rPr>
        <w:t>项目支出绩效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1073"/>
        <w:gridCol w:w="1000"/>
        <w:gridCol w:w="913"/>
        <w:gridCol w:w="905"/>
        <w:gridCol w:w="222"/>
        <w:gridCol w:w="424"/>
        <w:gridCol w:w="280"/>
        <w:gridCol w:w="424"/>
        <w:gridCol w:w="422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会计审计及咨询工作经费</w:t>
            </w:r>
          </w:p>
        </w:tc>
      </w:tr>
      <w:tr>
        <w:trPr>
          <w:trHeight w:val="50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北京市石景山区人民法院（本级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李雪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8899718</w:t>
            </w:r>
          </w:p>
        </w:tc>
      </w:tr>
      <w:tr>
        <w:trPr>
          <w:trHeight w:val="569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2.5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0.2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2.5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0.2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16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该项目为通过购买第三方服务的方式，对本院经费开展情况、项目造价咨询及评审等出具具有法律效力的报告，以便更好的对采购、维修、内审工作提供材料支撑，保障各项经费开展合理合规合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通过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购买第三方会计审计和咨询服务，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对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我院经费开展情况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项目造价咨询、评审出具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具有法律效力的报告，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为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合理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合规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合法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地开展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采购、维修、内审工作提供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了依据和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偏差原因分析及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改进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内控咨询服务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造价咨询服务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绩效评价服务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审计服务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预算管理咨询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符合会计审计及咨询等相关服务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准要求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—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月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个月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个月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算控制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2.5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4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为本院开展经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业务提供材料支撑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显著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显著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可持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影响指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保障本院工作正常开展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良好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良好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单位人员满意度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.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477" w:hRule="exact"/>
        </w:trPr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总分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3.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晶晶</cp:lastModifiedBy>
  <dcterms:modified xsi:type="dcterms:W3CDTF">2023-05-17T02:5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10D53046FF4E32B368ED68FDF7A10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