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46"/>
        <w:gridCol w:w="846"/>
        <w:gridCol w:w="873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业务维修（护）费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曲建月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  <w:t>68899819</w:t>
            </w:r>
          </w:p>
        </w:tc>
      </w:tr>
      <w:tr>
        <w:trPr>
          <w:trHeight w:val="582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5.1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2.4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.2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30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5.1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2.4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.2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767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根据《中华人民共和国消防法》《中华人民共和国安全生产法》等相关法律法规的规定，为确保法院日常工作的顺利开展，需要对消防、电气、空调等设备实施进行维修保养工作，保障建筑消防设施、消防系统设备、高压配电设备、法院的基础设施设备等各项设施设备正常运行，满足审判业务需求。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年度石景山区人民法院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对消防、电气、空调等设备实施进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维修保养工作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保障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建筑消防设施、消防系统设备、高压配电设备、法院的基础设施设备等各项设施设备正常运行，满足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审判业务需求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法院日常工作顺利开展，提升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单位人员满意度。</w:t>
            </w:r>
          </w:p>
        </w:tc>
      </w:tr>
      <w:tr>
        <w:trPr>
          <w:trHeight w:val="731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数量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完成维修工作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件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质量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施工质量合格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故障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竣工验收合格率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时效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成本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3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5.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4.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法院各项设施设备正常运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法院日常工作顺利开展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可持续影响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提供优质高效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司法服务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eastAsia="zh-CN"/>
              </w:rPr>
              <w:t>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服务对象满意度指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单位人员满意度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87.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希格玛</cp:lastModifiedBy>
  <dcterms:modified xsi:type="dcterms:W3CDTF">2023-05-16T08:24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BA8252204640C6A4E5BD4D110E668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