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区法院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年审判执行办案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李雪松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04.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8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.9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8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04.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8.8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.9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根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党的指示精神和习近平总书记重要讲话，履行审判职能，积极回应人民群众推进依法建设、维护司法公正的期待，坚持司法为民、司法公正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利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执行办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费，保障审判执行工作顺利进行，提供优质高效的司法服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首都经济社会发展提供坚强司法保障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聘请了诉讼档案整理员对诉讼档案卷宗进行整理，维护了房屋建筑、公共设备设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证了各项审判工作顺利进行，发挥了法院的职能作用，保障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审判执行工作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保护了人民群众的合法权益，保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判执行工作顺利进行，提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质高效的司法服务。</w:t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聘请诉讼档案整理员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诉讼档案卷宗整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册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建筑围护面积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425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购买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ZA50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型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 xml:space="preserve">光安检机 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审判执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业务开展的质量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04.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8.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审判执行工作顺利进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优质高效的司法服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当事人、干警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2.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6T08:3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331268F95A4F4A8CEFC8D9BA05303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