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785"/>
        <w:gridCol w:w="1286"/>
        <w:gridCol w:w="873"/>
        <w:gridCol w:w="906"/>
        <w:gridCol w:w="1245"/>
        <w:gridCol w:w="310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7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年春节慰问政法单位专项经费</w:t>
            </w:r>
          </w:p>
        </w:tc>
      </w:tr>
      <w:tr>
        <w:trPr>
          <w:trHeight w:val="63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北京市石景山区人民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法院（本级）</w:t>
            </w:r>
          </w:p>
        </w:tc>
      </w:tr>
      <w:tr>
        <w:trPr>
          <w:trHeight w:val="38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shd w:fill="auto" w:val="clear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552" w:hRule="exact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65.5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3.5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.4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65.5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3.5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.4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719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针对政法单位开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年春节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慰问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工作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提高慰问对象幸福感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，加强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人文关怀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　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通过项目资金的支持，慰问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支援区流调干警、防疫下沉干警及国庆安保值守等工作人员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，保障了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年春节慰问政法单位工作的正常开展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提高了慰问对象幸福感，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加强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了人文关怀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。</w:t>
            </w:r>
          </w:p>
        </w:tc>
      </w:tr>
      <w:tr>
        <w:trPr>
          <w:trHeight w:val="716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499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慰问支援区流调干警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9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慰问防疫下沉干警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9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慰问国庆安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值守人员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9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慰问支援区流调转运工作人员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符合相关标准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月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5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项目预算控制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7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65.5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.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提高慰问对象幸福感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加强人文关怀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4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当事人满意度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1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1.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希格玛</cp:lastModifiedBy>
  <dcterms:modified xsi:type="dcterms:W3CDTF">2023-05-16T08:3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06C8ECBE949608CF2BCF569B8392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