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53"/>
        <w:gridCol w:w="909"/>
        <w:gridCol w:w="1024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网站运营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疗保障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玉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1525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205.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43.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43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30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将政府网站作为新时代建设服务型政府的重要平台，着力推进全市政府网站规范化、创新性发展。更好地履行新机构职能、推动北京市医疗保障工作开展、做好政策宣传与解读工作、服务公众，做好北京市医疗保障局门户网站及对外服务网络建设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保障北京市医疗保障局门户网站平稳运行，内容发布及时准确、形式新颖多样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保障定点医疗机构查询系统、定点零售药店查询系统、医保药品报销范围查询系统、打击欺诈骗保监督举报系统服务正常运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eastAsia="zh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"/>
              </w:rPr>
              <w:t>网站运行平稳，效果良好，未出现重大错误，未受到恶意攻击，各项功能使用正常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维护系统数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系统正常运行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eastAsia="东文宋体;Calibri" w:cs="东文宋体;Calibri" w:ascii="东文宋体;Calibri" w:hAnsi="东文宋体;Calibri"/>
                <w:kern w:val="0"/>
                <w:szCs w:val="21"/>
                <w:lang w:eastAsia="zh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eastAsia="zh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完成验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一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年底完成项目中期验收，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年第三、四季度于全市网站检查中存在扣分情况，后续将完成整改。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总成本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205.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43.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质量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故障响应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东文宋体;Calibri" w:cs="东文宋体;Calibri" w:ascii="东文宋体;Calibri" w:hAnsi="东文宋体;Calibri"/>
                <w:kern w:val="0"/>
                <w:szCs w:val="21"/>
                <w:lang w:eastAsia="zh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东文宋体;Calibri" w:cs="东文宋体;Calibri" w:ascii="东文宋体;Calibri" w:hAnsi="东文宋体;Calibri"/>
                <w:kern w:val="0"/>
                <w:szCs w:val="21"/>
                <w:lang w:eastAsia="zh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eastAsia="zh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系统故障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东文宋体;Calibri" w:cs="东文宋体;Calibri" w:ascii="东文宋体;Calibri" w:hAnsi="东文宋体;Calibri"/>
                <w:kern w:val="0"/>
                <w:szCs w:val="21"/>
                <w:lang w:eastAsia="zh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eastAsia="zh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</w:r>
          </w:p>
        </w:tc>
      </w:tr>
      <w:tr>
        <w:trPr>
          <w:trHeight w:val="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"/>
              </w:rPr>
              <w:t>社会效益指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实现北京市医疗保障局网站信息查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ab/>
              <w:tab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运行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eastAsia="zh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实现北京市医疗保障局定点医院、定点药店及药品目录信息查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ab/>
              <w:tab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"/>
              </w:rPr>
              <w:t>运行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群众服务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eastAsia="zh"/>
              </w:rPr>
              <w:t>98.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东文宋体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34:00Z</dcterms:created>
  <dc:creator>钱蕾</dc:creator>
  <dc:description/>
  <cp:keywords/>
  <dc:language>en-US</dc:language>
  <cp:lastModifiedBy>kjq</cp:lastModifiedBy>
  <cp:lastPrinted>2023-04-21T15:07:00Z</cp:lastPrinted>
  <dcterms:modified xsi:type="dcterms:W3CDTF">2023-04-24T05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FAB70D3A24D4B820E8925F2895F26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