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2022 </w:t>
      </w:r>
      <w:r>
        <w:rPr>
          <w:rFonts w:ascii="宋体;SimSun" w:hAnsi="宋体;SimSun" w:cs="宋体;SimSun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930"/>
        <w:gridCol w:w="1032"/>
        <w:gridCol w:w="1024"/>
        <w:gridCol w:w="848"/>
        <w:gridCol w:w="279"/>
        <w:gridCol w:w="284"/>
        <w:gridCol w:w="420"/>
        <w:gridCol w:w="355"/>
        <w:gridCol w:w="491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化系统升级改造项目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医疗保障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</w:tr>
      <w:tr>
        <w:trPr>
          <w:trHeight w:val="4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玉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1525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6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.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0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8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</w:tr>
      <w:tr>
        <w:trPr>
          <w:trHeight w:val="45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拨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.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0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4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完成项目的竣工验收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完成了项目的竣工验收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前完成建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验收合格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前完成竣工验收作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在预算内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.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0.5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足办公需要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运行正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运行正常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26:00Z</dcterms:created>
  <dc:creator>tmh</dc:creator>
  <dc:description/>
  <cp:keywords/>
  <dc:language>en-US</dc:language>
  <cp:lastModifiedBy>kjq</cp:lastModifiedBy>
  <cp:lastPrinted>2023-04-19T15:22:00Z</cp:lastPrinted>
  <dcterms:modified xsi:type="dcterms:W3CDTF">2023-04-24T05:21:00Z</dcterms:modified>
  <cp:revision>5</cp:revision>
  <dc:subject/>
  <dc:title>北京市医疗保障局 承办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