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29"/>
        <w:gridCol w:w="852"/>
        <w:gridCol w:w="156"/>
        <w:gridCol w:w="849"/>
        <w:gridCol w:w="848"/>
        <w:gridCol w:w="279"/>
        <w:gridCol w:w="284"/>
        <w:gridCol w:w="420"/>
        <w:gridCol w:w="355"/>
        <w:gridCol w:w="491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新增功能与医保执法总队互联网接入服务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4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.1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.1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6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新增人事管理、会议管理、订餐管理、信息报送、督查督办、骗保举报管理、信息化业务流程等功能模块；完成医保执法总队办公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带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联网接入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新增人事管理、会议管理、订餐管理、信息报送、督查督办、骗保举报管理、信息化业务流程等功能模块；完成医保执法总队办公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联网接入服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及服务数量符合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接入减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底前完成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控制在预算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题响应时间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，平均维修时间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，服务对象满意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1:00Z</dcterms:created>
  <dc:creator>tmh</dc:creator>
  <dc:description/>
  <cp:keywords/>
  <dc:language>en-US</dc:language>
  <cp:lastModifiedBy>kjq</cp:lastModifiedBy>
  <cp:lastPrinted>2023-04-18T15:47:00Z</cp:lastPrinted>
  <dcterms:modified xsi:type="dcterms:W3CDTF">2023-04-24T05:21:00Z</dcterms:modified>
  <cp:revision>3</cp:revision>
  <dc:subject/>
  <dc:title>北京市医疗保障局 承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