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黑体;SimHei" w:hAnsi="黑体;SimHei" w:eastAsia="黑体;SimHei"/>
          <w:sz w:val="28"/>
          <w:szCs w:val="28"/>
        </w:rPr>
        <w:t>附件三：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宣传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大兴国际机场临空经济区联合管理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大兴国际机场临空经济区联合管理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张洪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36613242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9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制作宣传页与宣传册，展示临空经济区规划建设成就，为项目招商提供支撑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制作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宣传册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宣传册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：认知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已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Style17"/>
        <w:ind w:firstLine="42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预算评审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大兴国际机场临空经济区联合管理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大兴国际机场临空经济区联合管理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侯御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391021839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9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委托审计公司对单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预算开展评审工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评审工作已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：评审工作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：高质量完成各项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质量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Style17"/>
        <w:ind w:firstLine="560"/>
        <w:jc w:val="center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日常办公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大兴国际机场临空经济区联合管理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大兴国际机场临空经济区联合管理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侯御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391021839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0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保证机构正常运转，加强工作人员管理，提供高效服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：支付及时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天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及时支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：办公用品供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Style17"/>
        <w:ind w:firstLine="420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Style17"/>
        <w:ind w:firstLine="560"/>
        <w:jc w:val="center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辅助用工费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大兴国际机场临空经济区联合管理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大兴国际机场临空经济区联合管理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侯御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391021839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1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通过劳务派遣方式，为单位两名主要领导配备司机两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4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：接送及时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大于等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：出行事故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不高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Style17"/>
        <w:ind w:firstLine="420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Style17"/>
        <w:ind w:firstLine="560"/>
        <w:jc w:val="center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办公用房租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大兴国际机场临空经济区联合管理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大兴国际机场临空经济区联合管理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侯御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391021839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7.963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7.963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7.963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结合大兴机场周边条件，为满足办公需求，租用南航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号楼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层为单位办公地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3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：应缴尽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：保障办公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大于等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Style17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882" w:right="1911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;SimHei" w:cs="Times New Roman"/>
      <w:b/>
      <w:bCs/>
      <w:kern w:val="0"/>
      <w:sz w:val="36"/>
      <w:szCs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Style16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200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微软雅黑" w:hAnsi="仿宋_GB2312;微软雅黑" w:eastAsia="仿宋_GB2312;微软雅黑" w:cs="Calibri"/>
      <w:sz w:val="32"/>
      <w:szCs w:val="3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ind w:right="238" w:hanging="0"/>
      <w:jc w:val="left"/>
    </w:pPr>
    <w:rPr>
      <w:b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Style21">
    <w:name w:val="纯文本"/>
    <w:basedOn w:val="Normal"/>
    <w:next w:val="Normal"/>
    <w:qFormat/>
    <w:pPr>
      <w:suppressAutoHyphens w:val="true"/>
    </w:pPr>
    <w:rPr>
      <w:rFonts w:ascii="宋体;SimSun" w:hAnsi="宋体;SimSun" w:cs="Courier New"/>
      <w:szCs w:val="21"/>
    </w:rPr>
  </w:style>
  <w:style w:type="paragraph" w:styleId="1">
    <w:name w:val="正文-公1"/>
    <w:basedOn w:val="Normal"/>
    <w:qFormat/>
    <w:pPr>
      <w:ind w:firstLine="200"/>
    </w:pPr>
    <w:rPr>
      <w:rFonts w:cs="Calibri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23:16:00Z</dcterms:created>
  <dc:creator>常程</dc:creator>
  <dc:description/>
  <cp:keywords/>
  <dc:language>en-US</dc:language>
  <cp:lastModifiedBy>tong</cp:lastModifiedBy>
  <cp:lastPrinted>2020-08-07T03:39:00Z</cp:lastPrinted>
  <dcterms:modified xsi:type="dcterms:W3CDTF">2023-08-28T09:25:00Z</dcterms:modified>
  <cp:revision>39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