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化运行维护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尤爱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06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2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的社会影响力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的社会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院内电脑硬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院内电脑软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运维人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需求方案设计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修复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运维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维护成本增长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买人员服务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部门业务或整体事业发展的正面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续检察业务信息化保障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2:00Z</cp:lastPrinted>
  <dcterms:modified xsi:type="dcterms:W3CDTF">2023-06-09T02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C23400D834053880C2A5F3091AB78</vt:lpwstr>
  </property>
  <property fmtid="{D5CDD505-2E9C-101B-9397-08002B2CF9AE}" pid="3" name="KSOProductBuildVer">
    <vt:lpwstr>2052-11.1.0.10495</vt:lpwstr>
  </property>
</Properties>
</file>