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6"/>
        <w:gridCol w:w="993"/>
        <w:gridCol w:w="850"/>
        <w:gridCol w:w="300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务用车更新购置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妍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7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7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.56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71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71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1.56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我院现有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1225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务用车均使用年限达到十年以上，车况较差，使用和维修成本较高。为加强管理，节约开支，我院采取先购置后报废的形式进行公务用车更新。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我院现有京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1225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务用车均使用年限达到十年以上，车况较差，使用和维修成本较高。为加强管理，节约开支，我院采取先购置后报废的形式进行公务用车更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务用车更新数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务用车更新质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好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务用车采购执行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56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支出进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56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车辆采购经济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7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检察社会影响力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使用年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7:00Z</cp:lastPrinted>
  <dcterms:modified xsi:type="dcterms:W3CDTF">2023-05-17T0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0DF4026984E59A5B1C59F091EC363</vt:lpwstr>
  </property>
  <property fmtid="{D5CDD505-2E9C-101B-9397-08002B2CF9AE}" pid="3" name="KSOProductBuildVer">
    <vt:lpwstr>2052-11.1.0.10495</vt:lpwstr>
  </property>
</Properties>
</file>