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安检工作经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延庆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刘红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9559782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4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为保障办公、办案安全，聘请安检人员，对进入信访接待部门的人员采取安检门、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射线检查系统、手持金属探测器、手检等方式，实施人身及物品检查，协助我单位对安检岗位发生的突发事件进行处置。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为保障办公、办案安全，聘请安检人员，对进入信访接待部门的人员采取安检门、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射线检查系统、手持金属探测器、手检等方式，实施人身及物品检查，协助我单位对安检岗位发生的突发事件进行处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配置安保人员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服务天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65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65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安全保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杜绝安全隐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月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预算执行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度服务成本增长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有效提升就业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保障检察事业环境安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相关方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X1</cp:lastModifiedBy>
  <dcterms:modified xsi:type="dcterms:W3CDTF">2023-05-18T00:22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4B15D89464808BBD1C38ABBA69378</vt:lpwstr>
  </property>
  <property fmtid="{D5CDD505-2E9C-101B-9397-08002B2CF9AE}" pid="3" name="KSOProductBuildVer">
    <vt:lpwstr>2052-11.8.2.8411</vt:lpwstr>
  </property>
</Properties>
</file>