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1310"/>
      </w:tblGrid>
      <w:tr>
        <w:trPr>
          <w:trHeight w:val="58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检察工作经费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北京市延庆区人民检察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北京市延庆区人民检察院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刘妍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9559778</w:t>
            </w:r>
          </w:p>
        </w:tc>
      </w:tr>
      <w:tr>
        <w:trPr>
          <w:trHeight w:val="78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35.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97.32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</w:tr>
      <w:tr>
        <w:trPr>
          <w:trHeight w:val="8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35.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97.32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7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10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主要用于检务公开、宣传检察职能、制作检察视点栏目及课题研究等工作。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我院用于开展“两微一端”运维费和制作《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年度工作总结专题片》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检务公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宣传检察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制作检察视点栏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课题研究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检察业务公开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检察宣传普及效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检察公开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及时公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及时公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课题研究结论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要求时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要求时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31.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0.57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检察社会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可持续影响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应用效果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X1</cp:lastModifiedBy>
  <dcterms:modified xsi:type="dcterms:W3CDTF">2023-05-18T00:34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1E7B548A654F008C62E5658D82A36D</vt:lpwstr>
  </property>
  <property fmtid="{D5CDD505-2E9C-101B-9397-08002B2CF9AE}" pid="3" name="KSOProductBuildVer">
    <vt:lpwstr>2052-11.8.2.8411</vt:lpwstr>
  </property>
</Properties>
</file>