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25"/>
        <w:gridCol w:w="907"/>
        <w:gridCol w:w="969"/>
        <w:gridCol w:w="158"/>
        <w:gridCol w:w="409"/>
        <w:gridCol w:w="295"/>
        <w:gridCol w:w="272"/>
        <w:gridCol w:w="574"/>
        <w:gridCol w:w="1310"/>
      </w:tblGrid>
      <w:tr>
        <w:trPr>
          <w:trHeight w:val="58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0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办公楼征地费</w:t>
            </w:r>
          </w:p>
        </w:tc>
      </w:tr>
      <w:tr>
        <w:trPr>
          <w:trHeight w:val="70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市延庆区人民检察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市延庆区人民检察院</w:t>
            </w:r>
          </w:p>
        </w:tc>
      </w:tr>
      <w:tr>
        <w:trPr>
          <w:trHeight w:val="68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刘妍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9559778</w:t>
            </w:r>
          </w:p>
        </w:tc>
      </w:tr>
      <w:tr>
        <w:trPr>
          <w:trHeight w:val="784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71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.5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.5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.5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%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</w:tr>
      <w:tr>
        <w:trPr>
          <w:trHeight w:val="8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.5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.5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.5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%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63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779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98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延庆区人民检察院办公楼建造征用自由街大队土地，并签订办公楼征地逐年支付协议，协议规定支付年度由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至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5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截止，根据办公楼征地协议，每年按照协议金额支付征地费。</w:t>
            </w:r>
          </w:p>
        </w:tc>
        <w:tc>
          <w:tcPr>
            <w:tcW w:w="3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延庆区人民检察院办公楼建造征用自由街大队土地，并签订办公楼征地逐年支付协议，协议规定支付年度由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至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5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截止，根据办公楼征地协议，每年按照协议金额支付征地费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土地面积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352.8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352.8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办案用地时间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办案工作区使用质量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进度指标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支出进度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7.587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7.587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成本增长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实际办案需要，维护管辖区社会安全稳定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办案区域稳定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相关方满意度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lenovo</cp:lastModifiedBy>
  <cp:lastPrinted>2022-05-16T17:36:00Z</cp:lastPrinted>
  <dcterms:modified xsi:type="dcterms:W3CDTF">2023-05-17T03:0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9CDE377DC744BA90C18C220182EE40</vt:lpwstr>
  </property>
  <property fmtid="{D5CDD505-2E9C-101B-9397-08002B2CF9AE}" pid="3" name="KSOProductBuildVer">
    <vt:lpwstr>2052-11.1.0.10495</vt:lpwstr>
  </property>
</Properties>
</file>