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17"/>
        <w:gridCol w:w="715"/>
        <w:gridCol w:w="522"/>
        <w:gridCol w:w="605"/>
        <w:gridCol w:w="1145"/>
        <w:gridCol w:w="911"/>
        <w:gridCol w:w="339"/>
        <w:gridCol w:w="568"/>
        <w:gridCol w:w="42"/>
        <w:gridCol w:w="804"/>
        <w:gridCol w:w="83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档案编研出版类项目</w:t>
            </w:r>
          </w:p>
        </w:tc>
      </w:tr>
      <w:tr>
        <w:trPr>
          <w:trHeight w:val="58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本级事业</w:t>
            </w:r>
          </w:p>
        </w:tc>
      </w:tr>
      <w:tr>
        <w:trPr>
          <w:trHeight w:val="55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许彦斐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09282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8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.6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.6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.11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3.16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3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.6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.6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.11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46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档案参阅》正刊每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，全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；合订本全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期。《档案参阅》定期呈送市委、市政府、市人大、市政协主要领导同志参阅，预期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依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北京市推进全国文化中心建设中长期规划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9-20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）》，做好档案资源开发和向社会提供史料利用服务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拟出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北京档案史料》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辑拟编辑出版科技发展史料专辑，围绕北京科技创新中心建设，挖掘馆藏反映科技规划、科研项目、科普以及电子、通讯等领域的科技成果，展现北京市各行业的科技发展历程和取得的成就；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辑拟编辑出版书香北京史料专辑，围绕北京全国文化中心建设，利用馆藏以图书为核心内容的档案，展现流淌着浓郁人文气息的“书香之城”，推动营造城市浓厚的阅读氛围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  <w:tab/>
              <w:tab/>
              <w:tab/>
              <w:tab/>
            </w:r>
          </w:p>
        </w:tc>
        <w:tc>
          <w:tcPr>
            <w:tcW w:w="34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79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因为疫情原因，《档案参阅》正刊最后三期延迟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,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正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期已全部完成。合订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上、下期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上旬完成。《北京档案史料》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辑因疫情原因延迟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措施</w:t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《档案参阅》发刊数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全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期，合订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期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全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期，合订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期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《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北京档案史料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》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发刊数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全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期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期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出版质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国家图书公开出版标准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国家图书公开出版标准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印刷质量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内文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克胶版纸、封面和扉页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克铜版纸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内文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克胶版纸、封面和扉页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克铜版纸。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出版进度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每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日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每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日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7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出版成本指标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版印刷经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及稿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1.6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实际支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8.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highlight w:val="lightGray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以提供决策参考为目的进行动态选题，刊物内容紧贴大局工作，用档案史料为领导科学决策提供参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。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lightGray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充分发挥为首都发展和社会公众服务、为学术研究服务的积极作用，推动相关领域的历史研究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档案参阅》是档案部门主动服务市委市政府决策的一次积极尝试，对服务中心工作、推进全市档案事业高质量发展具有积极意义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继承与传扬优秀传统文化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提供决策参考为目的进行动态选题，刊物内容紧贴大局工作，用档案史料为领导科学决策提供参考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以提供决策参考为目的进行动态选题，刊物内容紧贴大局工作，用档案史料为领导科学决策提供参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阅览者满意度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读者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。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8.31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宫佰</cp:lastModifiedBy>
  <dcterms:modified xsi:type="dcterms:W3CDTF">2023-05-14T09:47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