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67"/>
        <w:gridCol w:w="415"/>
        <w:gridCol w:w="890"/>
        <w:gridCol w:w="1311"/>
        <w:gridCol w:w="189"/>
        <w:gridCol w:w="590"/>
        <w:gridCol w:w="128"/>
        <w:gridCol w:w="604"/>
        <w:gridCol w:w="242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档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展览类项目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4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王贞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程建华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70921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算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71.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 w:bidi="ar-SA"/>
              </w:rPr>
              <w:t>248.3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 w:bidi="ar-SA"/>
              </w:rPr>
              <w:t>239.07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9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.6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拨款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71.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 w:bidi="ar-SA"/>
              </w:rPr>
              <w:t>248.3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39.07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482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确定“合院之城—北京古都文化档案史料展”设计方案，举办展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为“红色征集档案成果展览”和“工美行业（非遗）展示”。“合院之城—北京古都文化档案史料展”是展示北京文化记忆继承传统，着眼发展大局，服务首都中心工作的一个新亮点，该展览面积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平米，设计完成时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，施工完成时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（其中用泥塑说北京需要制作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专门展具），达到讲好北京故事、弘扬传统文化的目的。为传承好红色基因守护好红色根脉，以展览带动征集将更多散存的红色档案征集进馆，举办红色征集档案成果展览，展期半年同时推出线上展览，线上线下观众量约达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人次。举办工美行业（非遗）展示，预计邀请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位非遗传承人进行为期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天的技艺技能展示，吸引公众参与非遗技艺互动体验，宣传我馆非遗档案，向观众征集相关档案资料，预计接待观众参观、互动人次约达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人次。“红色征集档案成果展览”和“工美行业（非遗）展示”总面积约为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3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平方米，均于将于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推出。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合院之城—北京古都文化档案史料展”设计方案，该展览面积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平米；“红色征集档案成果展览”和“工美行业（非遗）展示”总面积约为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3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平方米；展柜制作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96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11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合院之城—北京古都文化档案史料展”设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平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平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红色征集档案成果展览”和“工美行业（非遗）展示”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3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平方米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30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平方米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14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非遗传统文化互动展示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调整为《喜迎二十大 档案颂辉煌》专题展览</w:t>
            </w:r>
          </w:p>
        </w:tc>
      </w:tr>
      <w:tr>
        <w:trPr>
          <w:trHeight w:val="64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展柜制作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个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8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展览使用材料及场景呈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符合标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符合标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完成时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展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个月，展柜年底进场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展柜延迟至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成本预算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48.3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39.07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讲好北京故事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宣传非遗档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弘扬传统文化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弘扬传统文化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展示北京文化记忆继承传统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传承好红色基因守护好红色根脉，以展览带动征集将更多散存的红色档案征集进馆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传承好红色基因守护好红色根脉，以展览带动征集将更多散存的红色档案征集进馆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利用者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满意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%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77" w:hRule="exact"/>
        </w:trPr>
        <w:tc>
          <w:tcPr>
            <w:tcW w:w="6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88.62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3-05-10T07:1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