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354"/>
        <w:gridCol w:w="256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利用类项目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王贞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1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.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.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9.2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09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.7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.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9.2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充分发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全国中小学档案教育社会实践基地”“爱国主义教育示范基地”以及“北京市中小学生社会大课堂第三批市级资源单位”的作用，挖掘馆藏中承载北京历史文化的档案，充分利用馆内常设展览、临时展览共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平米展厅，举办馆日活动，举办“游学堂”“走读北京”等实践活动，开展“中小学课后服务”工作等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实现线上线下接待人数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，观众满意度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进一步弘扬古都文化，传承红色文化，不断提高档案服务效能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影响，年初设定的绩效目标未能如期完成，全年线下共接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人次参观，各平台视频点击量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48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余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供参观展览面积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平方米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接待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次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3400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人次，平台点击量</w:t>
            </w: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448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 w:bidi="ar-SA"/>
              </w:rPr>
              <w:t>万余次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展览效果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传承红色文化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基本达成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时长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开放期较短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成本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2.7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9.2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产生深远的社会影响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解北京的发展和变化，弘扬古都文化，传承红色基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了解北京的发展和变化，弘扬古都文化，传承红色基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挖掘馆藏中承载北京历史文化的档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挖掘馆藏中承载北京历史文化的档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公众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9.8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0T08:3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