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367"/>
        <w:gridCol w:w="760"/>
        <w:gridCol w:w="995"/>
        <w:gridCol w:w="1195"/>
        <w:gridCol w:w="582"/>
        <w:gridCol w:w="191"/>
        <w:gridCol w:w="417"/>
        <w:gridCol w:w="429"/>
        <w:gridCol w:w="231"/>
        <w:gridCol w:w="615"/>
      </w:tblGrid>
      <w:tr>
        <w:trPr>
          <w:trHeight w:val="45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档案信息化系统建设和升级项目</w:t>
            </w:r>
          </w:p>
        </w:tc>
      </w:tr>
      <w:tr>
        <w:trPr>
          <w:trHeight w:val="464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北京市档案馆本级事业</w:t>
            </w:r>
          </w:p>
        </w:tc>
      </w:tr>
      <w:tr>
        <w:trPr>
          <w:trHeight w:val="48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王钧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4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算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数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6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8.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8.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7.8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.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9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"/>
              </w:rPr>
              <w:t>%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8.9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8.9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7.89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4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47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252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此项目为视频会议项目，按照市专通局要求，能够提供视频会议和日常会议服务业务，可直接与北京市党政机关视频会议互联互通，满足会议需求。依据《北京市电子档案元数据方案》《北京市档案数字化副本移交与接收办法》《北京市电子档案移交与接收办法》等标准规范，开发“北京市档案馆档案数字资源采集及检测软件”，要求具备目录采集、电子文件挂接、数据检测、调整修改、统计报表、数据导出、数据维护等模块功能。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均按照既定目标完成。</w:t>
            </w:r>
          </w:p>
        </w:tc>
      </w:tr>
      <w:tr>
        <w:trPr>
          <w:trHeight w:val="152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24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加密会议室系统设备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套；开发数字档案前段采集应用模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个（采集，维护，导出，检测，参数，门类，数据字典）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加密会议室系统设备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套；开发数字档案前段采集应用模块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个（采集，维护，导出，检测，参数，门类，数据字典）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3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加密会议室系统正常运行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 w:bidi="ar-SA"/>
              </w:rPr>
              <w:t>99%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9%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产出进度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在规定的时间内完成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均按照计划完成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成本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成本节约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严格按照预算执行，所有支出均控制在预算范围之内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控制在预算范围内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社会效益贡献率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满足了查档利用的要求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实现了预期目标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可持续影响力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完善现有信息安全保障体系，满足了市档案馆的安全需求，同时符合了国家的相关安全要求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。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实现了预期目标。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1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指标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  <w:lang w:val="en-US" w:eastAsia="zh-CN"/>
              </w:rPr>
              <w:t>客户满意度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未开展满意度调查</w:t>
            </w:r>
          </w:p>
        </w:tc>
      </w:tr>
      <w:tr>
        <w:trPr>
          <w:trHeight w:val="477" w:hRule="exact"/>
        </w:trPr>
        <w:tc>
          <w:tcPr>
            <w:tcW w:w="7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  <w:t>94.9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4T09:4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