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17"/>
        <w:gridCol w:w="715"/>
        <w:gridCol w:w="522"/>
        <w:gridCol w:w="605"/>
        <w:gridCol w:w="1145"/>
        <w:gridCol w:w="911"/>
        <w:gridCol w:w="339"/>
        <w:gridCol w:w="354"/>
        <w:gridCol w:w="256"/>
        <w:gridCol w:w="804"/>
        <w:gridCol w:w="83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档案工作宣传类项目</w:t>
            </w:r>
          </w:p>
        </w:tc>
      </w:tr>
      <w:tr>
        <w:trPr>
          <w:trHeight w:val="58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许彦斐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0928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8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.9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1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18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.0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.0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.9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1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18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73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是国际档案理事会确定的国际档案日。为营造我市档案事业发展的良好环境，提升档案工作的社会影响力，根据国家档案局要求，我馆将举办“国际档案日”系列活动。通过举办档案学术论坛、档案修裱展示和现场体验等活动，利用档案资源，普及档案知识，加大档案宣传和征集力度，提升档案工作的社会认知度，把“国际档案日”活动打造成具有北京特色和时代特征的文化品牌。活动时间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起持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，参与人数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社会公众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79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因为疫情原因，仅执行了活动宣传品、微信公众号宣传策划，专家授课费三部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活动时间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仅执行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活动宣传品、微信公众号宣传策划，专家授课费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接待人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活动成果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打造文化品牌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未达成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活动时长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日起持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未达成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活动成本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原预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.9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，调减后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lightGray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产生深远的社会影响。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打造文化品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打造文化品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8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继承与传扬优秀传统文化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高档案工作的认知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高档案工作的认知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公众满意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5.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宫佰</cp:lastModifiedBy>
  <dcterms:modified xsi:type="dcterms:W3CDTF">2023-05-10T08:13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