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41"/>
        <w:gridCol w:w="686"/>
        <w:gridCol w:w="904"/>
        <w:gridCol w:w="1076"/>
        <w:gridCol w:w="76"/>
        <w:gridCol w:w="487"/>
        <w:gridCol w:w="420"/>
        <w:gridCol w:w="143"/>
        <w:gridCol w:w="703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档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整理类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雪洁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88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2.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52.5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385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馆藏档案检索体系建设、馆藏档案数字化是整编处的两项重要职能，文件级目录是档案最基础的检索工具，是构建档案馆档案检索体系最重要的一项工作，是档案准确提供利用的前提和保障。纸质实体档案经数字化加工形成档案数字化副本，代替实体档案提供利用与查询，可以极在降低实体档案利用率，有效保护档案的实体安全。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新中国成立后档案文件级目录著录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民国档案文件级目录著录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档案数字化副本与文件级目录核对、民国档案文件级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全检；对新中国成立后档案文件级目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进行质检，使其后目录数据符合北京市档案馆文件级目录数据编制标准要求；对馆藏纸质档案进行数字化加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，使其数据质量符合国家档案行业标准和本馆数字化加工标准。</w:t>
            </w:r>
          </w:p>
        </w:tc>
        <w:tc>
          <w:tcPr>
            <w:tcW w:w="36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影响，财政部门核减了部分经费，实际完成情况为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档案目录录入工作经费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新中国成立后档案文件级目录全检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民国档案文件级目录著录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0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0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国家重点档案（民国时期）文件级目录全检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档案数字化副本与目录核对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）馆藏纸质档案数字化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，实际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目录录入工作经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中国成立后档案文件级目录全检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民国档案文件级目录著录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0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03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国家重点档案（民国时期）文件级目录全检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数字化副本与目录核对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馆藏纸质档案数字化核减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7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著录质量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录数据质量符合北京市档案馆文件级目录数据编制的标准要求，优化数据采集流程，提高查全率和查准率，建立完善的目录检索体系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符合要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验收标准不明确</w:t>
            </w:r>
          </w:p>
        </w:tc>
      </w:tr>
      <w:tr>
        <w:trPr>
          <w:trHeight w:val="1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作进度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因疫情影响延期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预算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66.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社会影响力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社会提供查询利用服务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为公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查询利用服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保护环境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纸化办公，符合环保要求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纸化办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数据利用长期性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形成的目录、数字化副本导入系统后可直接提供检索查询，在没有新的著录或数字化标准出台前可持续使用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成功导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数字档案馆系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长久向社会提供检索利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为单位、集体、个人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档案信息采集的准确性、查全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29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4T09:45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