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67"/>
        <w:gridCol w:w="415"/>
        <w:gridCol w:w="890"/>
        <w:gridCol w:w="1311"/>
        <w:gridCol w:w="189"/>
        <w:gridCol w:w="590"/>
        <w:gridCol w:w="128"/>
        <w:gridCol w:w="604"/>
        <w:gridCol w:w="242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档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资料征集类项目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北京市档案馆本级事业</w:t>
            </w:r>
          </w:p>
        </w:tc>
      </w:tr>
      <w:tr>
        <w:trPr>
          <w:trHeight w:val="45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7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程建华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709210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算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算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44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53.9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 w:bidi="ar-SA"/>
              </w:rPr>
              <w:t>73.9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 w:bidi="ar-SA"/>
              </w:rPr>
              <w:t>66.35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67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8.9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拨款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53.9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 w:bidi="ar-SA"/>
              </w:rPr>
              <w:t>73.9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66.35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476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为系统挖掘、保护、传承北京历史文化，丰富首都档案资源，优化馆藏结构，更好地为社会提供档案信息服务，在做好接受捐赠工作的同时，将继续向境内外通过购买或者复制原件的方式征集红色档案、抗战档案、特色工业遗产档案、非物质文化遗产档案及反映北京各个历史时期政治、经济、文化等发展变化的具有保存价值的史料、照片、地图等各门类、各载体档案资料。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预计购买和复制上述相关档案资料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54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件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套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册，利用者满意度达到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。</w:t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向北京图书大厦、中国书店、伦洋图书公司等购买普通图书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451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册，同时向财政部门申请调减预算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80.0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万元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968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值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措施</w:t>
            </w:r>
          </w:p>
        </w:tc>
      </w:tr>
      <w:tr>
        <w:trPr>
          <w:trHeight w:val="21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征集档案资料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购买符合入馆标准史料、照片、地图等资料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1548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件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套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册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向北京图书大厦、中国书店、伦洋图书公司等购买普通图书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451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因疫情影响未能实现审的目标</w:t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征集质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符合存入档案馆标准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符合标准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档案征集完成时间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如期完成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成本预算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73.99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66.35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存史留凭，资政育人；弘扬时代新风，筑牢文化自信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存史留凭，资政育人；弘扬时代新风，筑牢文化自信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丰富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馆藏档案资料资源，更好地为社会公众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服务。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6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延续性项目，资料永久保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永久保存；存史留凭，资政育人；弘扬时代新风，筑牢文化自信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永久保存；存史留凭，资政育人；弘扬时代新风，筑牢文化自信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利用者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满意度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%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77" w:hRule="exact"/>
        </w:trPr>
        <w:tc>
          <w:tcPr>
            <w:tcW w:w="6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72.96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3-05-10T07:1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