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413"/>
        <w:gridCol w:w="538"/>
        <w:gridCol w:w="1046"/>
        <w:gridCol w:w="1186"/>
        <w:gridCol w:w="149"/>
        <w:gridCol w:w="610"/>
        <w:gridCol w:w="148"/>
        <w:gridCol w:w="754"/>
        <w:gridCol w:w="92"/>
        <w:gridCol w:w="710"/>
      </w:tblGrid>
      <w:tr>
        <w:trPr>
          <w:trHeight w:val="43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用设备及材料购置项目</w:t>
            </w:r>
          </w:p>
        </w:tc>
      </w:tr>
      <w:tr>
        <w:trPr>
          <w:trHeight w:val="428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档案馆本级事业</w:t>
            </w:r>
          </w:p>
        </w:tc>
      </w:tr>
      <w:tr>
        <w:trPr>
          <w:trHeight w:val="443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钧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709260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6.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6.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1.21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8.3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8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6.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6.6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1.21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0</w:t>
            </w:r>
          </w:p>
        </w:tc>
        <w:tc>
          <w:tcPr>
            <w:tcW w:w="9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401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保障馆处理档案业务工作开展所需的各类耗材；及时维修馆发生故障的信息化设备，保障馆档案工作的连续开展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购置各类信息化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配件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保护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计划完成我馆档案保护工作。照片数字化制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，地图数字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，档案仿真复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件，纸质档案修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，档案脱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页，异质备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画幅，临时交办打印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购置磁盘阵列存储，更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S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专用计算机及相关软件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ab/>
            </w:r>
          </w:p>
        </w:tc>
        <w:tc>
          <w:tcPr>
            <w:tcW w:w="364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计算机等设备购置子项目完成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专用机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工作用机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硬盘；分布式存储设备子项目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0T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存储设备；专业专用耗材子项目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epson R19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彩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lenovo C8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、爱普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P60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、爱普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P5080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A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相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A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相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包；计算机维修及配件子项目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IBM DS5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存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IBM DS5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存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，浪潮服务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，同友存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ISU7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 xml:space="preserve">2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HP EVA-4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以及购置零星维修工具等；档案仿真复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，纸质档案修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页，档案脱酸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页，异质备份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画幅，临时交办打印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5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张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2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措施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设备购置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布式存储设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地图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照片地图数字化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3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专业专用耗材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计算机维修及备件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块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lightGray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highlight w:val="lightGray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纸质档案修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及脱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页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异质备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画幅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档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仿真复制数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件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23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产品质量合格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98%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预算投入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6.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31.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6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社会贡献率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对档案工作的支撑和服务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提高对档案工作的支撑和服务。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可持续影响力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护环境和生态平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保护环境金和生态平衡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满意度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5%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6.8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宫佰</cp:lastModifiedBy>
  <dcterms:modified xsi:type="dcterms:W3CDTF">2023-05-10T07:1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F98A2656E49A3A0C226A5BC648E3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