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17"/>
        <w:gridCol w:w="715"/>
        <w:gridCol w:w="522"/>
        <w:gridCol w:w="605"/>
        <w:gridCol w:w="1145"/>
        <w:gridCol w:w="911"/>
        <w:gridCol w:w="339"/>
        <w:gridCol w:w="354"/>
        <w:gridCol w:w="256"/>
        <w:gridCol w:w="804"/>
        <w:gridCol w:w="83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专业咨询类项目</w:t>
            </w:r>
          </w:p>
        </w:tc>
      </w:tr>
      <w:tr>
        <w:trPr>
          <w:trHeight w:val="58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本级事业</w:t>
            </w:r>
          </w:p>
        </w:tc>
      </w:tr>
      <w:tr>
        <w:trPr>
          <w:trHeight w:val="55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许彦斐、韩非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09285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8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1.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1.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4.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8.52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.8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1.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1.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4.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22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聘请常年法律顾问，对我馆合同及文件进行合规性审查、草拟，提供法律咨询及培训、案件咨询或承办等，帮助我馆规避法律风险、避免法律纠纷、避免或降低经济损失，保障我方合法权益、维护合法利益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完成单位合同、文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的合规合法性审查、修改、草拟，以及法律咨询，处室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。委托会计师事务所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预算支出绩效考评工作，出具半年和全年绩效跟踪报告；完成预算项目评审工作，出具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以上评审报告；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事前绩效评价；完成单位内部控制制度规范咨询工作；完成财务审计相关任务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79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律师事务所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份合同的合规合法性审查；会计师事务所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度绩效监控运行的辅导工作，对单位填报的绩效运行监控报告进行了审核并出具了修改意见；完成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份预算评审报告；完成事情绩效评估一项；完成内控评价报告一份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措施</w:t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合同合法性审查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3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绩效监控运行辅导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事情绩效评估报告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内控评价报告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8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咨询服务质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合格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服务期限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7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活动成本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lightGray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合同纠纷出现率、项目预算通过率。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lightGray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减少合同纠纷率，提高预算管理水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减少合同纠纷率，提高预算管理水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公众满意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1.8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宫佰</cp:lastModifiedBy>
  <dcterms:modified xsi:type="dcterms:W3CDTF">2023-05-18T07:28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