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19"/>
        <w:gridCol w:w="308"/>
        <w:gridCol w:w="1028"/>
        <w:gridCol w:w="95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历史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口述史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都斌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260625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.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.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.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.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.8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.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，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被采访者录制的视频进行剪辑、整理、保存，用于开展香山革命历史研究交流，弘扬和传承香山革命精神，培育和践行社会主义核心价值观，深入开展全民爱国主义教育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，编辑印制宣传品，印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，用于开展香山革命历史研究交流，弘扬和传承香山革命精神，培育和践行社会主义核心价值观，深入开展全民爱国主义教育。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完成口述史采集人数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整理、校对、编辑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左右香山革命历史口述资料集。用于开展香山革命历史研究交流，弘扬和传承香山革命精神，培育和践行社会主义核心价值观，深入开展全民爱国主义教育。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访谈视频的录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和编辑工作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个制作完成的成片内容具有连贯性和整体性，视频画面清晰。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视频角度及背景有进一步优化的空间</w:t>
            </w:r>
          </w:p>
        </w:tc>
      </w:tr>
      <w:tr>
        <w:trPr>
          <w:trHeight w:val="2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据受访人员情况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访谈视频录制和编制任务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费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付进度滞后。</w:t>
            </w:r>
          </w:p>
        </w:tc>
      </w:tr>
      <w:tr>
        <w:trPr>
          <w:trHeight w:val="2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u w:val="none"/>
                <w:lang w:val="en-US" w:eastAsia="zh-CN"/>
              </w:rPr>
              <w:t>项目预算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u w:val="none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u w:val="none"/>
                <w:lang w:val="en-US" w:eastAsia="zh-CN"/>
              </w:rPr>
              <w:t>万元，北京市财政局核减项目经费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u w:val="none"/>
                <w:lang w:val="en-US" w:eastAsia="zh-CN"/>
              </w:rPr>
              <w:t>0.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u w:val="none"/>
              </w:rPr>
              <w:t>万元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u w:val="none"/>
                <w:lang w:val="en-US" w:eastAsia="zh-CN"/>
              </w:rPr>
              <w:t>项目全年预算数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u w:val="none"/>
                <w:lang w:val="en-US" w:eastAsia="zh-CN"/>
              </w:rPr>
              <w:t>22.8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u w:val="none"/>
                <w:lang w:val="en-US" w:eastAsia="zh-CN"/>
              </w:rPr>
              <w:t>万元，已全部支出。</w:t>
            </w:r>
          </w:p>
        </w:tc>
      </w:tr>
      <w:tr>
        <w:trPr>
          <w:trHeight w:val="3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次录制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视频将用于香山革命纪念馆媒体宣传、展览宣传和开展爱国主义教育活动。视频和文字宣传材料能提升观看者关于香山革命历史的熟知度；涵养观看者的爱国主义情怀。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视频传播广度有待于进一步提高</w:t>
            </w:r>
          </w:p>
        </w:tc>
      </w:tr>
      <w:tr>
        <w:trPr>
          <w:trHeight w:val="1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可持续影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持续提升民众对香山革命历史的认识；涵养民众的爱国主义情怀。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馆公众号推文和展览中部分展示工作的应用中有待于进一步提高。</w:t>
            </w:r>
          </w:p>
        </w:tc>
      </w:tr>
      <w:tr>
        <w:trPr>
          <w:trHeight w:val="17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观众观看后的感受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心受到革命精神的感染，好评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评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糊涂虫</cp:lastModifiedBy>
  <cp:lastPrinted>2023-05-24T14:38:00Z</cp:lastPrinted>
  <dcterms:modified xsi:type="dcterms:W3CDTF">2023-05-24T06:38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3E5067940417BB30D4F7F0C17A370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