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19"/>
        <w:gridCol w:w="308"/>
        <w:gridCol w:w="1274"/>
        <w:gridCol w:w="706"/>
        <w:gridCol w:w="279"/>
        <w:gridCol w:w="284"/>
        <w:gridCol w:w="420"/>
        <w:gridCol w:w="143"/>
        <w:gridCol w:w="703"/>
        <w:gridCol w:w="710"/>
      </w:tblGrid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香山革命历史影像收集整理项目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都斌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260625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6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69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4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6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69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4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firstLine="42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一、委托专业图文编辑制作公司，根据纪念馆提供的图册、史料目录购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本珍稀图书。二、纪念馆专业人员选取重要的历史照片和史料内容，制作公司根据选定的内容进行图片采集、整理和编辑工作；三、制作公司将编辑整理好的图片史料内容按照相应类别整合入系统，便于图文资料的查询和利用工作；四、从专业影视公司购置历史影像文献纪录片，用于展陈布展、历史研究。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本珍稀图书购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工作，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选取重要历史照片和史料内容进行采集、整理和编辑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并按照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相应类别整合入系统；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中央新影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购置历史影像文献纪录片，用于展陈布展、历史研究。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图片、史料购买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采集图片和史料内容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图片为高清格式；系统运转流畅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系统还有进一步提升空间</w:t>
            </w:r>
          </w:p>
        </w:tc>
      </w:tr>
      <w:tr>
        <w:trPr>
          <w:trHeight w:val="2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初完成招投标工作，支付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购买需要的图书资料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开始数据信息采集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.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完成采集工作，支付剩余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支付进度相对滞后</w:t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6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0.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预算控制数限制</w:t>
            </w:r>
          </w:p>
        </w:tc>
      </w:tr>
      <w:tr>
        <w:trPr>
          <w:trHeight w:val="2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为开展学术研究、图书出版、展览制作提供材料支持。本系统将大大提升检索和利用率，将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专题展览提供历史图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张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此项目标比预期相对滞后</w:t>
            </w:r>
          </w:p>
        </w:tc>
      </w:tr>
      <w:tr>
        <w:trPr>
          <w:trHeight w:val="2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持续提升民众对香山革命历史的认识；涵养民众的爱国主义情怀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此项目标比预期相对滞后</w:t>
            </w:r>
          </w:p>
        </w:tc>
      </w:tr>
      <w:tr>
        <w:trPr>
          <w:trHeight w:val="2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纪念馆科研和展陈人员的使用感受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读者阅读后好评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到读者一致好评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好评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8.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糊涂虫</cp:lastModifiedBy>
  <dcterms:modified xsi:type="dcterms:W3CDTF">2023-05-24T06:39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DA89EA556433DAF2EA98B58A0CC5D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