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03"/>
        <w:gridCol w:w="124"/>
        <w:gridCol w:w="452"/>
        <w:gridCol w:w="252"/>
        <w:gridCol w:w="213"/>
        <w:gridCol w:w="63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香山革命纪念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地历史文化系列讲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市委宣传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1017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.7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重点围绕新中国成立和香山历史文化两方面资源，通过深入挖掘首都文化、红色文化，讲述中国共产党历史知识和香山历史人文知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宣讲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弘扬香山革命精神和传统历史文化，将香山革命纪念地建设成为全国爱国主义教育示范基地、党性教育基地和全国红色旅游基地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已按既定目标邀请相关专家学者开展专题讲座，同时对讲座内容进行了文字及影响资料记录，完成相关费用支付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举办讲座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至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主讲人员层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良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邀请专家级别与预算不同</w:t>
            </w:r>
          </w:p>
        </w:tc>
      </w:tr>
      <w:tr>
        <w:trPr>
          <w:trHeight w:val="1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举办讲座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预算控制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≤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.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由于邀请专家级别不同，支付金额不同，造成略有结余，下一步将更进一步精准测算。</w:t>
            </w:r>
          </w:p>
        </w:tc>
      </w:tr>
      <w:tr>
        <w:trPr>
          <w:trHeight w:val="1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紧密围绕中国共产党党史、新中国史、香山历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文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等展开，讲述中国共产党历史知识和香山历史人文知识，弘扬香山革命精神和传统历史文化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专家学者、革命后代等人士的影响和知名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引领更多的人进一步了解党史、新中国史，熟悉革命历史，从而传承红色精神，坚定四个自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受疫情因素及场地听众承载量影响，讲座目前仅面向馆内职工、香山公园管理处和香山街道办事处的工作人员开放，普通观众还无法参加，后续视疫情情况逐步面向普通观众开放。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调查观众对讲座内容、效果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糊涂虫</cp:lastModifiedBy>
  <cp:lastPrinted>2023-05-24T14:26:00Z</cp:lastPrinted>
  <dcterms:modified xsi:type="dcterms:W3CDTF">2023-05-24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976FBBE84474887E9F472410F313D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