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1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题展厅展柜及恒湿机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李攀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101808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市委宣传部的指示精神，每年应该至少举办一个专题展览。目前我馆专题展厅的展柜数量不足、功能无法满足展览及文物展示的需要，故需购置一批带恒湿机的展柜，提升我馆的展览展示效果和水平、丰富展览形式和内容，增强对所展示文物的保护效果，为观众提供良好的参观体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00*550*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尺寸平面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00*600*1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尺寸平面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恒湿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展柜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恒湿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前购置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展柜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满足展览需求，提升展览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暂未投入使用，不计分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对于馆内后续展览有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观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馆内员工满意，但是未投入使用，观众满意度部分不计分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不超过预算评审价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Discovery </cp:lastModifiedBy>
  <cp:lastPrinted>2022-03-24T18:01:00Z</cp:lastPrinted>
  <dcterms:modified xsi:type="dcterms:W3CDTF">2023-05-22T13:44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52BBE431C4A46AF66799342F56C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WY0YjcxYmRkMjZjMDAyM2Q2ZTMyNjBlODAzMjNiNTEifQ==</vt:lpwstr>
  </property>
</Properties>
</file>