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19"/>
        <w:gridCol w:w="308"/>
        <w:gridCol w:w="1274"/>
        <w:gridCol w:w="706"/>
        <w:gridCol w:w="279"/>
        <w:gridCol w:w="284"/>
        <w:gridCol w:w="420"/>
        <w:gridCol w:w="143"/>
        <w:gridCol w:w="703"/>
        <w:gridCol w:w="710"/>
      </w:tblGrid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进京赶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立新中国主题片区资料搜集、传播展示项目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都斌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260625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firstLine="42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委托专业出版社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底前完成整理、编辑，并公开出版《为新中国奠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中共中央在香山》基本陈列画册，印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册，用于开展香山革命历史研究交流，弘扬和传承香山革命精神，培育和践行社会主义核心价值观，深入开展全民爱国主义教育使用，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。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底前完成向中央新景集团购买历史文献资料片，费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，用于纪念馆展览展示。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《为新中国奠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中共中央在香山》基本陈列画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的样书制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已逐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用于开展香山革命历史研究交流，弘扬和传承香山革命精神使用。完成向中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新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集团购买历史文献资料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用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题展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展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向中央新影集团购买历史文献资料片一部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影片时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对《为新中国奠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中共中央在香山》基本陈列内容进行采集、整理、编辑并出版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刊印册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足展览展示需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严格按照出版规范出版发行，错误率满足要求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涉及重大选题备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出版进度受限。</w:t>
            </w:r>
          </w:p>
        </w:tc>
      </w:tr>
      <w:tr>
        <w:trPr>
          <w:trHeight w:val="4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初完成招投标工作，支付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底前完成出版并支付剩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资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底完成合同签订及费用支付，合计金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涉及重大选题备案，支付进度相对滞后。</w:t>
            </w:r>
          </w:p>
        </w:tc>
      </w:tr>
      <w:tr>
        <w:trPr>
          <w:trHeight w:val="2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涉及重大选题备案，支付进度相对滞后。</w:t>
            </w:r>
          </w:p>
        </w:tc>
      </w:tr>
      <w:tr>
        <w:trPr>
          <w:trHeight w:val="3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开展学术研究、图书出版、展览制作提供材料支持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此项目标比预期相对滞后</w:t>
            </w:r>
          </w:p>
        </w:tc>
      </w:tr>
      <w:tr>
        <w:trPr>
          <w:trHeight w:val="4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提升民众对香山革命历史的认识；涵养民众的爱国主义情怀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此项目标比预期相对滞后</w:t>
            </w:r>
          </w:p>
        </w:tc>
      </w:tr>
      <w:tr>
        <w:trPr>
          <w:trHeight w:val="3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者阅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画册后的感受；观众参观展览后的感受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到一致好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评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iscovery </cp:lastModifiedBy>
  <dcterms:modified xsi:type="dcterms:W3CDTF">2023-05-22T13:20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6D45DC0984532A596C35AF37950C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