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4"/>
        <w:gridCol w:w="818"/>
        <w:gridCol w:w="709"/>
        <w:gridCol w:w="992"/>
        <w:gridCol w:w="1276"/>
        <w:gridCol w:w="1276"/>
        <w:gridCol w:w="567"/>
        <w:gridCol w:w="709"/>
        <w:gridCol w:w="420"/>
        <w:gridCol w:w="713"/>
      </w:tblGrid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内控服务费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香山革命纪念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香山革命纪念馆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梦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2876007-8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9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91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9.9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9.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9.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9.9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9.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9.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960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内控服务，出具内控支付意见，按流程完成合同审核。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完成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合同的审核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出具内控意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达到预期效果。</w:t>
            </w:r>
          </w:p>
        </w:tc>
      </w:tr>
      <w:tr>
        <w:trPr>
          <w:trHeight w:val="1057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5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审核合同招标比选文件、出具内控意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大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对馆内项目进行绩效评价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大于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符合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质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保证纪念馆运行符合相关法律法规和制度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定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9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前完成全部工作，保障纪念馆运转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完成全部工作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完成全部工作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9.9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9.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纪念馆财务支出规范性提升管理水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达到预期目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绩效成果资料支撑不充分，建议今后加强项目绩效成果资料收集。</w:t>
            </w:r>
          </w:p>
        </w:tc>
      </w:tr>
      <w:tr>
        <w:trPr>
          <w:trHeight w:val="9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经济效益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纪念馆资金使用效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通过有效控制，提高支付效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通过馆内及内控的配合资金支付效率比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提高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百分点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资金监管提高使用效率方面，还有提高空间</w:t>
            </w:r>
          </w:p>
        </w:tc>
      </w:tr>
      <w:tr>
        <w:trPr>
          <w:trHeight w:val="9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可持续影响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证馆正常运转，提升资金使用效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定性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达到预期目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证馆正常运转，提升资金使用效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还有待提高</w:t>
            </w:r>
          </w:p>
        </w:tc>
      </w:tr>
      <w:tr>
        <w:trPr>
          <w:trHeight w:val="90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员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大于等于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大于等于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全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次评价，满意度均达到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以上</w:t>
            </w:r>
          </w:p>
        </w:tc>
      </w:tr>
      <w:tr>
        <w:trPr>
          <w:trHeight w:val="477" w:hRule="exact"/>
        </w:trPr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dc:language>en-US</dc:language>
  <cp:lastModifiedBy>糊涂虫</cp:lastModifiedBy>
  <cp:lastPrinted>2023-05-24T14:26:00Z</cp:lastPrinted>
  <dcterms:modified xsi:type="dcterms:W3CDTF">2023-05-24T06:26:1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8FC82BDB7B480EB3A3B4EC42EC9FFC_13</vt:lpwstr>
  </property>
  <property fmtid="{D5CDD505-2E9C-101B-9397-08002B2CF9AE}" pid="3" name="KSOProductBuildVer">
    <vt:lpwstr>2052-10.8.2.7027</vt:lpwstr>
  </property>
  <property fmtid="{D5CDD505-2E9C-101B-9397-08002B2CF9AE}" pid="4" name="commondata">
    <vt:lpwstr>commondata</vt:lpwstr>
  </property>
</Properties>
</file>