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19"/>
        <w:gridCol w:w="308"/>
        <w:gridCol w:w="1274"/>
        <w:gridCol w:w="706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第三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届香山革命精神与历史文化理论研讨会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2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香山革命纪念馆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香山革命纪念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都斌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42606250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68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.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43.3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4.33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.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43.3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2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2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2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研讨会采用以文入会的形式，向党史国史军史、高等院校及科研院所广泛征集学术论文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篇左右，并邀请优秀论文作者参会。做好研讨会论文集的修稿、编辑、打印、装订成册等工作。做好理论研讨会会务服务保障工作，确保理论研讨会的顺利举办，促进全社会对香山革命精神内涵的研究和香山革命历史的传播。</w:t>
            </w:r>
          </w:p>
        </w:tc>
        <w:tc>
          <w:tcPr>
            <w:tcW w:w="32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本次研讨会向全国广泛征集理论学术文章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余篇，经权威专家匿名审稿共选取优秀论文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篇，并邀请作者参会。共计打印参会材料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余套，保证了理论研讨会的顺利举办。</w:t>
            </w:r>
          </w:p>
        </w:tc>
      </w:tr>
      <w:tr>
        <w:trPr>
          <w:trHeight w:val="109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9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征集文章数量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2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0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选取优秀文章数量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1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知名专家论文数量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</w:tr>
      <w:tr>
        <w:trPr>
          <w:trHeight w:val="9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研讨会顺利举办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优良中低差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0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时效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举办时间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天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天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1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算控制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.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.3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影响，京外学者未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能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到会。</w:t>
            </w:r>
          </w:p>
        </w:tc>
      </w:tr>
      <w:tr>
        <w:trPr>
          <w:trHeight w:val="16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学术价值：高水平学术理论成果，促进办展研究。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优良中低差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3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促进香山革命历史的宣传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2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好坏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</w:tr>
      <w:tr>
        <w:trPr>
          <w:trHeight w:val="16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可持续影像指标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持续提升民众对香山革命历史的认识；涵养民众的爱国主义情怀。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2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优良中低差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/>
              </w:rPr>
            </w:r>
          </w:p>
        </w:tc>
      </w:tr>
      <w:tr>
        <w:trPr>
          <w:trHeight w:val="23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指标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与会人员的参会感受。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会务服务到位，学术交流热烈、深入，与会人员满意度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以上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。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与会人员满意度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以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满意度指标资料需进一步完善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87.6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糊涂虫</cp:lastModifiedBy>
  <dcterms:modified xsi:type="dcterms:W3CDTF">2023-05-24T06:35:0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5F1A9DCE544E85A86BBD2EFA3A3909_13</vt:lpwstr>
  </property>
  <property fmtid="{D5CDD505-2E9C-101B-9397-08002B2CF9AE}" pid="3" name="KSOProductBuildVer">
    <vt:lpwstr>2052-10.8.2.7027</vt:lpwstr>
  </property>
  <property fmtid="{D5CDD505-2E9C-101B-9397-08002B2CF9AE}" pid="4" name="commondata">
    <vt:lpwstr>commondata</vt:lpwstr>
  </property>
</Properties>
</file>