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eastAsia="仿宋_GB2312" w:cs="宋体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6"/>
        <w:gridCol w:w="59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智能化信息建设维护基本运行项目</w:t>
            </w:r>
          </w:p>
        </w:tc>
      </w:tr>
      <w:tr>
        <w:trPr>
          <w:trHeight w:val="5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信息资料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科软科技股份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姜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876007-80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.4402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.4402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加强智能化系统设备日常管理，运行监测，保障参观时间段内馆内机电设备、动力设备、安全设备、网络设备的安全、稳定、高效运行，规范科学化管控，逐步完善我馆智能化系统的稳定提升。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防范系统、机房工程建设、场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、应用系统、网络系统、信息安全系统、建筑设备监管系统、应用平台支撑系统、服务器及存储备份系统、智能化系统集成平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的日常运行维护，保障系统的稳定运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信息化系统提供驻场运维运营及项目监理服务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系统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6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全天候信息化系统软硬件运行监控及维护，保障纪念馆智能化系统的安全、稳定、高效运行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信息化建设工程尚未移交，个别设备及系统的配置情况仍需协调建设单位进行配合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自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起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执行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9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.4402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参观时间段内馆内智能化系统设备的安全、稳定、高效运行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信息化建设工程尚未移交，个别设备及系统的配置情况仍需协调建设单位进行配合。</w:t>
            </w:r>
          </w:p>
        </w:tc>
      </w:tr>
      <w:tr>
        <w:trPr>
          <w:trHeight w:val="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智能化设备运行效果，有效避免财产损失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得到项目服务单位和监理单位认可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糊涂虫</cp:lastModifiedBy>
  <cp:lastPrinted>2022-03-24T18:01:00Z</cp:lastPrinted>
  <dcterms:modified xsi:type="dcterms:W3CDTF">2023-05-24T06:4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86D861F844648AA5E1F2A94055C93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