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资产采购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香山革命纪念馆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香山革命纪念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种道国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2876007-806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7.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7.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5.248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7.2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7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7.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7.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5.248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实现南广场、停车场、安检棚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*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小时电子摄像头监控，增加存储设备，满足安保需求。按照有关部门要求，对特殊展柜实现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*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小时防护，满足安防需求。满足办公需求；满足展览陈列摄影摄像需求；满足报告厅举办活动需求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已实现南广场、停车场、安检棚、餐厅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*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小时电子摄像监控，满足安保需求。按照展览陈列摄影摄像需求，满足报告厅举报活动需求，满足重要文物展览防护需求。满足了信息资料部采购塔式服务器及电源需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对停车场、餐厅后厨、安检棚安检电子摄像头；采购三脚架；采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只话筒。采购重要文物防护栏。塔式服务器及电源等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南广场摄像头，改为餐厅后厨安装。展柜无需安装安防设备；保密设备采购调整为下一年度采购，增加采购了塔式服务器、电源，文物护栏。</w:t>
            </w:r>
          </w:p>
        </w:tc>
      </w:tr>
      <w:tr>
        <w:trPr>
          <w:trHeight w:val="12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实现全天候安防监控；满足展览陈列和活动举办要求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完成监控、安防设备安装工作。及时完成三脚架及话筒采购同工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严格按照预算控制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7.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9.4169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安装监控项目、保密设备有调整，费用减少，增加采购塔式服务器及电源，文物护栏等</w:t>
            </w:r>
          </w:p>
        </w:tc>
      </w:tr>
      <w:tr>
        <w:trPr>
          <w:trHeight w:val="24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有效减少安防隐患，便于日常安全管理，再车辆、人员、设备、财产等发生损失时能够及时发现并制止，且便于调查取证等工作。提升展陈摄影摄像工作效率。满足宣教活动需求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能够消除安防盲区，有效提高安防工作效果，提高观众及工作人员安全感。有效避免财产损失。提升展陈摄影摄像工作效率。满足宣教活动需求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对使用情况进行满意度调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9.7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糊涂虫</cp:lastModifiedBy>
  <cp:lastPrinted>2023-05-24T14:30:00Z</cp:lastPrinted>
  <dcterms:modified xsi:type="dcterms:W3CDTF">2023-05-24T06:30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70D3535C2B4FEF9486CB3E9784B75C_13</vt:lpwstr>
  </property>
  <property fmtid="{D5CDD505-2E9C-101B-9397-08002B2CF9AE}" pid="3" name="KSOProductBuildVer">
    <vt:lpwstr>2052-10.8.2.7027</vt:lpwstr>
  </property>
  <property fmtid="{D5CDD505-2E9C-101B-9397-08002B2CF9AE}" pid="4" name="commondata">
    <vt:lpwstr>commondata</vt:lpwstr>
  </property>
</Properties>
</file>