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15"/>
        <w:gridCol w:w="112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83" w:leader="none"/>
              </w:tabs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香山革命纪念馆对外宣传活动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香山革命纪念馆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香山革命纪念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孟超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287600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5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.4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.4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.4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.4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40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制作香山革命纪念馆对外宣传视频，包括纪录片以及其他对外宣传视频。纪录片在纪念馆对外工作中展示，让其他单位更好的了解纪念馆工作情况；对外宣传视频计划利用沙画的手段，在海淀区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余家学校内开展爱国主义教育活动中投入使用。以期让各界人士更好的了解纪念馆的情况，从而推动爱国主义教育基地建设和党史教育基地建设发展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照流程完成所有任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并完成相关费用支付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9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制作馆内工作汇报片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7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制作香山革命历史沙画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8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反应香山革命纪念馆工作情况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符合情况，制作精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8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弘扬香山时期革命历史，准确反应这一时期的重要人物、历史事件等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准确反映历史，故事生动吸引学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10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年底前完成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年底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按计划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工作汇报片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4.0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4.0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纪念馆对外宣传视频、及交通费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7.4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7.4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对外宣传香山革命精神，让更多中小学生了解香山历史，发扬爱国主义教育基地示范作用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both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在纪念馆大型活动中使用宣传片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基本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因疫情原因未能如期开展与学校间社教活动。今年加大推广力度。</w:t>
            </w:r>
          </w:p>
        </w:tc>
      </w:tr>
      <w:tr>
        <w:trPr>
          <w:trHeight w:val="1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对于到馆参观人员及对外宣传中的各类中小学生提升宣传影响力，保持宣传口径一致。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于等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于等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指标资料需进一步完善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515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6:34:00Z</dcterms:created>
  <dc:creator>user</dc:creator>
  <dc:description/>
  <dc:language>en-US</dc:language>
  <cp:lastModifiedBy>Discovery </cp:lastModifiedBy>
  <cp:lastPrinted>2022-03-24T18:01:00Z</cp:lastPrinted>
  <dcterms:modified xsi:type="dcterms:W3CDTF">2023-05-22T13:37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51255E635B478E9CB69D2FF5C754E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