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停车场租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香山革命纪念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种道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876007-80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一年期使用租赁场地用于配套停车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停车场全年正常使用，完成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停车场场地租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8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8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满足全天候停车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北京新冠疫情形势严峻时期，馆内有闭馆情形，停车场未正常使用；停车场部分车位被属地政府借用为临时核酸检测场所。</w:t>
            </w:r>
          </w:p>
        </w:tc>
      </w:tr>
      <w:tr>
        <w:trPr>
          <w:trHeight w:val="2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全年期限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北京新冠疫情形势严峻时期，馆内有闭馆情形，停车场未正常使用；停车场部分车位被属地政府借用为临时核酸检测场所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严格按照预算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做好停安全管理，确保停车场正常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停车场绿化维护为海淀园林负责，绿化工人及车辆需频繁出入停车场并开展正常绿化维护工作，需实时提示注意车辆及工具使用等安全。</w:t>
            </w:r>
          </w:p>
        </w:tc>
      </w:tr>
      <w:tr>
        <w:trPr>
          <w:trHeight w:val="2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特殊情况发生时，为社会公众提供应急场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对停车服务进行满意度调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41:00Z</dcterms:created>
  <dc:creator>LJY</dc:creator>
  <dc:description/>
  <dc:language>en-US</dc:language>
  <cp:lastModifiedBy>糊涂虫</cp:lastModifiedBy>
  <dcterms:modified xsi:type="dcterms:W3CDTF">2023-05-24T06:2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4356422F942A39B3783CAA27CB48F_13</vt:lpwstr>
  </property>
  <property fmtid="{D5CDD505-2E9C-101B-9397-08002B2CF9AE}" pid="3" name="KSOProductBuildVer">
    <vt:lpwstr>2052-10.8.2.7027</vt:lpwstr>
  </property>
</Properties>
</file>