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12"/>
        <w:gridCol w:w="534"/>
        <w:gridCol w:w="91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节假日及日常花卉绿植布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李攀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101808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9974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.57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.57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9974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.57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7.57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通过花卉绿植的摆放，提升纪念馆外部环境，使在馆工作人员和观众获得良好观感和参观体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重大节日（如国庆节等日子）特殊设计花卉及绿植的摆放，增加植物种类，渲染节日氛围、弘扬香山革命精神和传统文化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在“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一”重大节日期间及日常时间，完成建筑东侧二层、建筑南侧、建筑西侧、建筑北侧等位置的绿植花卉摆放，并特殊设计了节日花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绿植养护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花卉绿植种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花卉实际摆放种类未达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花卉绿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1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布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花卉绿植存活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9974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.9974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节假日花卉绿植摆放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花卉实际摆放种类未达，未达到绩效效果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馆区内绿化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花卉实际摆放种类未达，未达到绩效效果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观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3.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Discovery </cp:lastModifiedBy>
  <cp:lastPrinted>2022-03-24T18:01:00Z</cp:lastPrinted>
  <dcterms:modified xsi:type="dcterms:W3CDTF">2023-05-22T13:3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6847BC7664FFDA0FA3CF1D571A2F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WY0YjcxYmRkMjZjMDAyM2Q2ZTMyNjBlODAzMjNiNTEifQ==</vt:lpwstr>
  </property>
</Properties>
</file>