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818"/>
        <w:gridCol w:w="709"/>
        <w:gridCol w:w="992"/>
        <w:gridCol w:w="1276"/>
        <w:gridCol w:w="1276"/>
        <w:gridCol w:w="567"/>
        <w:gridCol w:w="709"/>
        <w:gridCol w:w="420"/>
        <w:gridCol w:w="713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香山革命纪念馆中长期规划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郭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08919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3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342</w:t>
            </w:r>
          </w:p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60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香山革命纪念中长期规划及章程撰写，为全馆长远发展奠定坚实基础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中长期发展规划和章程的撰写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达到预期效果。</w:t>
            </w:r>
          </w:p>
        </w:tc>
      </w:tr>
      <w:tr>
        <w:trPr>
          <w:trHeight w:val="1057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中长期规划及章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两万字上中长期规划及几千字章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2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质保量完成，并符合纪念馆实际情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香山革命纪念馆规定要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香山革命纪念馆规定要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启动撰写工作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全部工作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启动撰写工作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全部工作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全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撰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3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项目预算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3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万元，北京市财政局核减项目经费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u w:val="non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34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项目全年预算数为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u w:val="none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万元，已全部支出。</w:t>
            </w:r>
          </w:p>
        </w:tc>
      </w:tr>
      <w:tr>
        <w:trPr>
          <w:trHeight w:val="59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香山革命纪念馆长远发展奠定基础，进一步提高红色文化宣传力度，为新中国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成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题片区添砖加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香山革命纪念馆博物馆定级评估提供支撑，不断推动纪念馆稳定、长远发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有进一步提高的空间</w:t>
            </w:r>
          </w:p>
        </w:tc>
      </w:tr>
      <w:tr>
        <w:trPr>
          <w:trHeight w:val="18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我馆中长期发展擘画新蓝图，提高香山革命纪念馆在红色文化传播中的影响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涉及我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的规划及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到预期目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我馆发展指明方向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可持续影响时间还有待提高</w:t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馆内工作人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到预期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完成撰写工作，并上报市委宣传部</w:t>
            </w:r>
          </w:p>
        </w:tc>
      </w:tr>
      <w:tr>
        <w:trPr>
          <w:trHeight w:val="477" w:hRule="exac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Discovery </cp:lastModifiedBy>
  <cp:lastPrinted>2022-04-29T09:17:00Z</cp:lastPrinted>
  <dcterms:modified xsi:type="dcterms:W3CDTF">2023-05-22T13:41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884ECF114FF8A7EB5C9FD7373DD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