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39"/>
        <w:gridCol w:w="288"/>
        <w:gridCol w:w="967"/>
        <w:gridCol w:w="1132"/>
        <w:gridCol w:w="160"/>
        <w:gridCol w:w="373"/>
        <w:gridCol w:w="331"/>
        <w:gridCol w:w="512"/>
        <w:gridCol w:w="33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香山革命纪念馆舆情监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香山革命纪念馆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姜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转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15</w:t>
            </w:r>
          </w:p>
        </w:tc>
      </w:tr>
      <w:tr>
        <w:trPr>
          <w:trHeight w:val="49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518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4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518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4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加强对涉及纪念馆的网络舆论的及时监测、有效引导，以及对网络舆论危机的积极化解，对降低舆情风险，保持大众传播舆情的正向性。 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按舆情监测项目预算，完成年度内舆情数据监测、应急值守、数据统计与分析等，相关数据及成果已移交至我馆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并完成相关费用支付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常规舆情监测、关键数据抓取与值守任务；以报告形式科学、合理地完成数据分析工作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双月度舆情分析报告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根据要求的关键词，实时抓取舆情信息，如遇突发事件根据实际情况动态调整检测内容和机制，保障舆情监测的即时性和全面性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数据抓取形式和分析方法有待调整升级，统计口径更加精确。</w:t>
            </w:r>
          </w:p>
        </w:tc>
      </w:tr>
      <w:tr>
        <w:trPr>
          <w:trHeight w:val="2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服务期内需持续做好舆情监测工作，根据纪念馆需求完成重点时期和重要时间节点的应急值守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数据抓取形式和分析方法有待调整升级，统计口径更加精确。</w:t>
            </w:r>
          </w:p>
        </w:tc>
      </w:tr>
      <w:tr>
        <w:trPr>
          <w:trHeight w:val="1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518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.4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执行有结余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纪念馆网络宣传工作起到监督作用，及时发现和应对舆情的不良信息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监测形式更加多样化，分析意见更加具体</w:t>
            </w:r>
          </w:p>
        </w:tc>
      </w:tr>
      <w:tr>
        <w:trPr>
          <w:trHeight w:val="2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通过搜集关键数据、整理舆情数据，为科学分析运维情况、评估传播效果提供基础，进而指导改进工作方法，助推纪念馆网络宣传品牌建设与发展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传播行为改进意见应更加聚焦纪念馆业务实际，并跟随文博行业动态突出更强的指导性。</w:t>
            </w:r>
          </w:p>
        </w:tc>
      </w:tr>
      <w:tr>
        <w:trPr>
          <w:trHeight w:val="2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纪念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网络舆情关键信息抓取与统计需求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糊涂虫</cp:lastModifiedBy>
  <cp:lastPrinted>2023-05-24T14:43:00Z</cp:lastPrinted>
  <dcterms:modified xsi:type="dcterms:W3CDTF">2023-05-24T06:4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104A59AFE4250AE459A27CAEE8724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