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eastAsia="仿宋_GB2312" w:cs="宋体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31"/>
        <w:gridCol w:w="6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门户网站系统信息安全等级保护测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</w:t>
            </w:r>
          </w:p>
        </w:tc>
      </w:tr>
      <w:tr>
        <w:trPr>
          <w:trHeight w:val="5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信息资料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中科安维检测技术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姜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876007-801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门户网站系统信息安全等级保护定级为三级，第三级信息系统应当每年至少进行一次等级测评，确保信息系统安全。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香山革命纪念馆门户网站系统安全等级保护测评工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并出具测评报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门户网站系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系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行等保测评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6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由公安部认证的具有资质的测评机构，按照有关管理规范和技术标准，对门户网站系统安全等级保护状况进行检测评估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项目按照计划时间段启动及实施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9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门户网站系统的网络安全情况进行有效评估，了解安全隐患及漏洞，为后续的系统安全加固做好准备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效提高门户网站系统的网络安全防护效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对中低风险隐患进一步整改，提高网站安全防护水平。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项目单位认可测评情况及测评报告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.6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糊涂虫</cp:lastModifiedBy>
  <cp:lastPrinted>2022-03-24T18:01:00Z</cp:lastPrinted>
  <dcterms:modified xsi:type="dcterms:W3CDTF">2023-05-24T06:31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B488FCCA944FEBE45CE116B223B07_13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