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苗圃租赁和养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种道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876007-80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.9792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.9792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.9792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.9792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.9792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.9792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一年期苗圃场地租赁和树木养护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全年完成苗圃场地租赁和树木养护，完成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苗圃场地租赁和树木养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满足全天候苗圃使田和树术养护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因养护苗圃位于昌平区，距离我馆较远，我馆无法每日观察养护具体措施及情况，主要以苗圃专业养护人员措施为主。</w:t>
            </w:r>
          </w:p>
        </w:tc>
      </w:tr>
      <w:tr>
        <w:trPr>
          <w:trHeight w:val="1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全年期苗圃使用和树木养护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严格按照预算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妥善养护好建馆初期移植的树木，使其得到有效养护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因养护苗圃位于昌平区，距离我馆较远，我馆无法每日观察养护具体措施及情况，主要以苗圃专业养护人员措施为主。</w:t>
            </w:r>
          </w:p>
        </w:tc>
      </w:tr>
      <w:tr>
        <w:trPr>
          <w:trHeight w:val="2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满足树木正常养护需求，避免树木因不专业护理造成坏死等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北京市新冠疫情较为严峻，我馆无法经常前往苗圃查看树木养护情况。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对养护成果或服务进行调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意度未达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9:00Z</dcterms:created>
  <dc:creator>LJY</dc:creator>
  <dc:description/>
  <dc:language>en-US</dc:language>
  <cp:lastModifiedBy>糊涂虫</cp:lastModifiedBy>
  <dcterms:modified xsi:type="dcterms:W3CDTF">2023-05-24T06:2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17F1C05F8476981011B412E76A66F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