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47"/>
        <w:gridCol w:w="1081"/>
        <w:gridCol w:w="744"/>
        <w:gridCol w:w="187"/>
        <w:gridCol w:w="376"/>
        <w:gridCol w:w="328"/>
        <w:gridCol w:w="497"/>
        <w:gridCol w:w="349"/>
        <w:gridCol w:w="854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2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职业教育学生综合素质提升深化校企合作</w:t>
            </w:r>
          </w:p>
        </w:tc>
      </w:tr>
      <w:tr>
        <w:trPr>
          <w:trHeight w:val="60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2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时尚控股有限责任公司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新媒体技师学院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北京时尚控股有限责任公司党校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2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于春燕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122864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.350000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35000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.1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1.26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1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.350000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35000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.1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2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57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2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left"/>
              <w:textAlignment w:val="auto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一步深化校企合作，推进学校内涵发展，推动学校与企业在师资培养、专业建设、课程改革等方面深度合作，促进学校教育教学水平整体提升；提高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我校教师专业教学水平，聘请企业专家和技术人员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进课堂指导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派遣教师到企业学习和实践。</w:t>
            </w:r>
          </w:p>
        </w:tc>
        <w:tc>
          <w:tcPr>
            <w:tcW w:w="33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深化校企合作，进一步加强了师资培养、专业建设、课程改革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已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教师下企业实践培训，教师专业教学水平得到提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聘请企业专家和技术人员走进课堂，将实际经验带到课堂，学生将理论与实践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一并学习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受益匪浅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教师下企业实践人数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次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聘请企业兼职教师人数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次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 xml:space="preserve">    </w:t>
            </w:r>
          </w:p>
        </w:tc>
      </w:tr>
      <w:tr>
        <w:trPr>
          <w:trHeight w:val="19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企业专家到校人次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次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由于教学实际上课时间和报时间有差异。措施：申报时注意上课周数的计算。</w:t>
            </w:r>
          </w:p>
        </w:tc>
      </w:tr>
      <w:tr>
        <w:trPr>
          <w:trHeight w:val="3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企业认定合格率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5%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……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：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……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预算控制数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.35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.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……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……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……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……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教师专业水平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提升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6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9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专业与行业关联度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提高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7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……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受益教师满意度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6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目主管单位满意度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6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……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3.1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WANG.Y</cp:lastModifiedBy>
  <dcterms:modified xsi:type="dcterms:W3CDTF">2023-05-19T00:52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