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97"/>
        <w:gridCol w:w="1129"/>
        <w:gridCol w:w="916"/>
        <w:gridCol w:w="1138"/>
        <w:gridCol w:w="1064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6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会商系统扩容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郑文生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366971000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.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.4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.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.4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922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进一步完善网络会商系统，实现各分会场收看轮询画面功能、系统设备备份及确保视频会议覆盖率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独立会议终端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分会场网络会商系统设备（单套含终端、摄像头、液晶电视、支架推车、管理计算机及其他附件），并须能够与现有系统无缝兼容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情况与预期目标一致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议终端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设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使用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障每场视频会议音视频功能信息畅通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对象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cp:lastPrinted>2023-06-07T11:11:00Z</cp:lastPrinted>
  <dcterms:modified xsi:type="dcterms:W3CDTF">2023-06-08T12:08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1A04B3EF049CABDA50BDF550360B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