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6"/>
        <w:gridCol w:w="1088"/>
        <w:gridCol w:w="928"/>
        <w:gridCol w:w="1138"/>
        <w:gridCol w:w="858"/>
        <w:gridCol w:w="206"/>
        <w:gridCol w:w="679"/>
        <w:gridCol w:w="287"/>
        <w:gridCol w:w="218"/>
        <w:gridCol w:w="110"/>
        <w:gridCol w:w="282"/>
        <w:gridCol w:w="312"/>
        <w:gridCol w:w="223"/>
        <w:gridCol w:w="623"/>
        <w:gridCol w:w="1124"/>
      </w:tblGrid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0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设施电费</w:t>
            </w:r>
          </w:p>
        </w:tc>
      </w:tr>
      <w:tr>
        <w:trPr>
          <w:trHeight w:val="62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国庆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399951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1.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7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9.33907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9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72</w:t>
            </w:r>
          </w:p>
        </w:tc>
      </w:tr>
      <w:tr>
        <w:trPr>
          <w:trHeight w:val="60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1.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7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9.33907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69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确保信号灯及科技设施用电正常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计划保证了信号灯、电视监控、非现场执法设备、户外显示屏安全平稳运行，保障道路交通秩序的安全有序畅通，维护首都的安全稳定，实现运行经费使用社会服务效益最大化的目标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局管辖信号灯</w:t>
            </w:r>
            <w:r>
              <w:rPr>
                <w:color w:val="000000"/>
              </w:rPr>
              <w:t>5684</w:t>
            </w:r>
            <w:r>
              <w:rPr>
                <w:color w:val="000000"/>
              </w:rPr>
              <w:t>处及其它科技设施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保障信号灯正常运行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6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完成路口信号灯及科技设施电费支付工作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7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实际支出控制数</w:t>
            </w:r>
            <w:r>
              <w:rPr>
                <w:rStyle w:val="Font11"/>
                <w:sz w:val="20"/>
                <w:szCs w:val="20"/>
                <w:lang w:bidi="ar"/>
              </w:rPr>
              <w:t>1251</w:t>
            </w:r>
            <w:r>
              <w:rPr>
                <w:rStyle w:val="Font11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9.3390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我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（实际点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）信号灯建设完成并投入使用，另外信号灯“五统一”移交接养陆续进行的信号灯电源过户，以及监控设施的升级、改造，致使我局信号设施用电量不断增加，导致电费相应上涨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10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保障路口通行能力及智能交通科技设施运行稳定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满足使用需求，使用人员满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7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cp:lastPrinted>2023-06-07T15:33:00Z</cp:lastPrinted>
  <dcterms:modified xsi:type="dcterms:W3CDTF">2023-06-0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D96606E574376B249B7C56F9AE930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