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1064"/>
        <w:gridCol w:w="966"/>
        <w:gridCol w:w="218"/>
        <w:gridCol w:w="392"/>
        <w:gridCol w:w="312"/>
        <w:gridCol w:w="318"/>
        <w:gridCol w:w="528"/>
        <w:gridCol w:w="710"/>
      </w:tblGrid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通信系统</w:t>
            </w:r>
          </w:p>
        </w:tc>
      </w:tr>
      <w:tr>
        <w:trPr>
          <w:trHeight w:val="62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荣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399976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548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8.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0.56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0.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8.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0.56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0.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.99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期目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）：（跨年度项目应填报项目期目标） 年度目标：开展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处警、网络、网络安全、计算机及打印机等设备、机房、综合布线等各项交通管理通信系统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件套软、硬件维护，为交管局开展日常办公、路面执法、特勤警卫等各项交通管理工作提供基础技术支撑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“一机两用”</w:t>
            </w:r>
            <w:r>
              <w:rPr>
                <w:rFonts w:cs="宋体;SimSun" w:ascii="宋体;SimSun" w:hAnsi="宋体;SimSun"/>
                <w:kern w:val="0"/>
                <w:szCs w:val="21"/>
              </w:rPr>
              <w:t>V9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本升级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等保三级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等保二级系统的测评工作；完成计算及维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，打印机维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；完成综合布线信息点累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；完成全局机房设备巡检值守及维修更换工作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5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接处警、网络安全、机房设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余套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93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备运行正常，满足使用需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备故障后恢复正常时间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时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控制成本支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48.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0.553668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1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础设备为视频等科技系统提供支持，提升道路交通通行能力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通行系统为交通科技系统提供支撑服务，方便群众出行服务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cp:keywords/>
  <dc:language>en-US</dc:language>
  <cp:lastModifiedBy>jia zheng</cp:lastModifiedBy>
  <dcterms:modified xsi:type="dcterms:W3CDTF">2023-06-08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F179DCF674DE68FF259DFAD5A37FC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