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19"/>
        <w:gridCol w:w="1155"/>
        <w:gridCol w:w="668"/>
        <w:gridCol w:w="974"/>
        <w:gridCol w:w="1228"/>
        <w:gridCol w:w="966"/>
        <w:gridCol w:w="218"/>
        <w:gridCol w:w="392"/>
        <w:gridCol w:w="312"/>
        <w:gridCol w:w="376"/>
        <w:gridCol w:w="470"/>
        <w:gridCol w:w="710"/>
      </w:tblGrid>
      <w:tr>
        <w:trPr>
          <w:trHeight w:val="484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费用</w:t>
            </w:r>
          </w:p>
        </w:tc>
      </w:tr>
      <w:tr>
        <w:trPr>
          <w:trHeight w:val="626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48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荣奇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614</w:t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793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用于政府采购公开招标过程中聘请专家支付的专家论证费、项目自行评审聘请第三方事务所支付的评审费以及项目审计服务费，为我局政府采购、预算评审等工作顺利开展提供保障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用于政府采购公开招标过程中聘请专家支付的专家论证费、项目自行评审聘请第三方事务所支付的评审费以及项目审计服务费，为我局政府采购、预算评审等工作顺利开展提供保障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指标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9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支付评审专家劳务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200</w:t>
            </w:r>
            <w:r>
              <w:rPr/>
              <w:t>人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300</w:t>
            </w:r>
            <w:r>
              <w:rPr/>
              <w:t>人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4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按照标准支付专家劳务费，避免超标准支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严格按财政标准支付专家劳务费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bidi="ar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按照市财政局关于政府采购论证评审及专家指导费用等相关标准，支付专家评审论证费用，全年预算控制在</w:t>
            </w:r>
            <w:r>
              <w:rPr>
                <w:rStyle w:val="Font11"/>
                <w:sz w:val="20"/>
                <w:szCs w:val="20"/>
                <w:lang w:bidi="ar"/>
              </w:rPr>
              <w:t>60</w:t>
            </w:r>
            <w:r>
              <w:rPr>
                <w:rStyle w:val="Font11"/>
                <w:sz w:val="20"/>
                <w:szCs w:val="20"/>
                <w:lang w:bidi="ar"/>
              </w:rPr>
              <w:t>万元内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续上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确保我局政府采购、预算评审等工作顺利开展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/>
              <w:t>满足各业务部门聘请专家需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1:3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209C086714A1C80D4ECDF31BFF6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