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395"/>
        <w:gridCol w:w="992"/>
        <w:gridCol w:w="1276"/>
        <w:gridCol w:w="992"/>
        <w:gridCol w:w="709"/>
        <w:gridCol w:w="453"/>
        <w:gridCol w:w="255"/>
        <w:gridCol w:w="591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交管指挥中心升级改造项目</w:t>
            </w:r>
          </w:p>
        </w:tc>
      </w:tr>
      <w:tr>
        <w:trPr>
          <w:trHeight w:val="662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寒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39997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5.46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5.46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5.46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5.46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13100</wp:posOffset>
                      </wp:positionH>
                      <wp:positionV relativeFrom="paragraph">
                        <wp:posOffset>-74930</wp:posOffset>
                      </wp:positionV>
                      <wp:extent cx="5739130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913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38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903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ind w:firstLine="84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实际完成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9pt;height:27.9pt;mso-wrap-distance-left:9pt;mso-wrap-distance-right:9pt;mso-wrap-distance-top:0pt;mso-wrap-distance-bottom:0pt;margin-top:-5.9pt;mso-position-vertical-relative:text;margin-left:25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8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9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firstLine="8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实际完成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期目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完成北京市公安局交通管理局指挥中心升级改造，结合首都政治中心区防控，智慧城市与智慧交通建设，打造“全面感知、高效协同、多维融合、快速响应”的交通指挥中心。 通过基础环境改造、融合通信、岗位勤务管理系统等的建设，提升北京交管指挥体系的通信能力、情报汇聚分析能力、指令高效精准下达、准确反馈信息能力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期目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完成北京市公安局交通管理局指挥中心升级改造，结合首都政治中心区防控，智慧城市与智慧交通建设，打造“全面感知、高效协同、多维融合、快速响应”的交通指挥中心。 通过基础环境改造、融合通信、岗位勤务管理系统等的建设，提升北京交管指挥体系的通信能力、情报汇聚分析能力、指令高效精准下达、准确反馈信息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大屏显示及控制系统、坐席管理系统、融合通信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系统平均无故障时间、系统验收合格率、系统整体运行完好率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需求方案设计时间、招标采购时间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好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应用系统采购及开发资金、硬件采购资金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5.46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促进各部门数据应用、设备利旧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优良中低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加强视频警务科技支撑建设，显著提升路面事件发现处置能力、加强警力警情可视化科技支撑建设，显著提升勤务精细化管理能力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节能指标、配套基础装修材料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道路应急处置相应能力、重大事件信息化响应能力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使用对象总体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dcterms:modified xsi:type="dcterms:W3CDTF">2023-06-08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