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00"/>
        <w:gridCol w:w="1182"/>
        <w:gridCol w:w="1135"/>
        <w:gridCol w:w="525"/>
        <w:gridCol w:w="878"/>
        <w:gridCol w:w="900"/>
        <w:gridCol w:w="677"/>
        <w:gridCol w:w="614"/>
        <w:gridCol w:w="691"/>
        <w:gridCol w:w="651"/>
      </w:tblGrid>
      <w:tr>
        <w:trPr>
          <w:trHeight w:val="502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房山支队机关驻地房屋装修改造项目</w:t>
            </w:r>
          </w:p>
        </w:tc>
      </w:tr>
      <w:tr>
        <w:trPr>
          <w:trHeight w:val="543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555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马江涛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97756</w:t>
            </w:r>
          </w:p>
        </w:tc>
      </w:tr>
      <w:tr>
        <w:trPr>
          <w:trHeight w:val="739" w:hRule="exact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算数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算数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执行数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78" w:hRule="exact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7.9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0.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601" w:hRule="exact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拨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7.9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0.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567" w:hRule="exact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3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房山支队机关驻地房屋装修改造工程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施工保修期已满，追加资金用于支付施工合同质保金。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初追加资金到账，因施工单位年底开具发票困难，导致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初完成质保金支付。</w:t>
            </w:r>
          </w:p>
        </w:tc>
      </w:tr>
      <w:tr>
        <w:trPr>
          <w:trHeight w:val="88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值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达到工程保修期时长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程质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：质保金金额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.9580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追加资金到账后未及时支出</w:t>
            </w:r>
          </w:p>
        </w:tc>
      </w:tr>
      <w:tr>
        <w:trPr>
          <w:trHeight w:val="1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指标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为满足民警执法办公对建筑进行功能性改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效果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指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进驻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民警使用满意度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cp:lastPrinted>2023-06-07T14:35:00Z</cp:lastPrinted>
  <dcterms:modified xsi:type="dcterms:W3CDTF">2023-06-09T09:23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A77BA72184A408DCB3AF7EE6A448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