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46"/>
        <w:gridCol w:w="1173"/>
        <w:gridCol w:w="488"/>
        <w:gridCol w:w="1127"/>
        <w:gridCol w:w="283"/>
        <w:gridCol w:w="849"/>
        <w:gridCol w:w="848"/>
        <w:gridCol w:w="279"/>
        <w:gridCol w:w="284"/>
        <w:gridCol w:w="420"/>
        <w:gridCol w:w="339"/>
        <w:gridCol w:w="507"/>
        <w:gridCol w:w="710"/>
      </w:tblGrid>
      <w:tr>
        <w:trPr>
          <w:trHeight w:val="538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赔偿费</w:t>
            </w:r>
          </w:p>
        </w:tc>
      </w:tr>
      <w:tr>
        <w:trPr>
          <w:trHeight w:val="582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22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鑫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839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07</w:t>
            </w:r>
          </w:p>
        </w:tc>
      </w:tr>
      <w:tr>
        <w:trPr>
          <w:trHeight w:val="567" w:hRule="exac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59" w:hRule="exac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7.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74</w:t>
            </w:r>
          </w:p>
        </w:tc>
      </w:tr>
      <w:tr>
        <w:trPr>
          <w:trHeight w:val="601" w:hRule="exac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7.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《办理国家赔偿案件程序规定》，局属各执法办案人员，以本单位名义行使职权造成损害依法应予赔偿的，法制部门具体办理赔偿事项，此项规定维护了人民群众的合法权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由于国家赔偿费用的列支属于被动支付的经费，相关预算及用款计划只是估算费用，具体费用还需根据事件的具体情况列支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完成预算额度一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年国家赔偿申请笔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案件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7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val="en-US" w:eastAsia="zh-CN" w:bidi="ar"/>
              </w:rPr>
              <w:t>全年国家赔偿赔付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.219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维护人民群众的合法权益，保证司法的公正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当事人由于执法办案单位造成损害依法予以赔偿，当事人是否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.7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cp:lastPrinted>2023-06-07T10:54:00Z</cp:lastPrinted>
  <dcterms:modified xsi:type="dcterms:W3CDTF">2023-06-08T12:14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BEF76D2D642B09E9FCF5A04B78B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