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1064"/>
        <w:gridCol w:w="966"/>
        <w:gridCol w:w="218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监测系统</w:t>
            </w:r>
          </w:p>
        </w:tc>
      </w:tr>
      <w:tr>
        <w:trPr>
          <w:trHeight w:val="62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京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397774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22.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22.3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22.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9</w:t>
            </w:r>
          </w:p>
        </w:tc>
      </w:tr>
      <w:tr>
        <w:trPr>
          <w:trHeight w:val="479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22.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22.3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22.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4061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高交通视频监控系统、交通流检测系统、违法监测系统三个系统应用效果，降低以上三个系统前端设备故障发生率，满足我局日常交通指挥调度、违法监测等对内和对外的业务需要。有效的改进现有科技系统服务质量，提高视频监控应用效果和准确的交通流量数据，为信息发布提供准确的信息。在现有系统基础上进一步优化系统应用效果，为指挥调度、应急处突、案件勘查、信息发布服务等交通管理工作提供有力支持。对已经建设完成的系统硬件进行巡检，维修，清洁，拆移和替换，对软件定期的升级和完善。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交通视频监控系统、交通流检测系统、违法监测系统三个系统应用效果的提高，降低以上三个系统前端设备故障发生率，满足我局日常交通指挥调度、违法监测等对内和对外的业务需要。有效的改进现有科技系统服务质量，提高视频监控应用效果和准确的交通流量数据，为信息发布提供准确的信息。在现有系统基础上进一步优化系统应用效果，为指挥调度、应急处突、案件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勘查、信息发布服务等交通管理工作提供有力支持。对已经建设完成的系统硬件进行巡检，维修，清洁，拆移和替换，对软件定期的升级和完善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维护系统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设备响应时间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小时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小时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设备完好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完成进度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中低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5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预算控制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773.6080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22.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社会效益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中低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使用满意度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jia zheng</cp:lastModifiedBy>
  <dcterms:modified xsi:type="dcterms:W3CDTF">2023-06-08T1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3AC9EC6BC43158EFE69B13631D46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