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0"/>
        <w:gridCol w:w="1330"/>
        <w:gridCol w:w="727"/>
        <w:gridCol w:w="1127"/>
        <w:gridCol w:w="83"/>
        <w:gridCol w:w="975"/>
        <w:gridCol w:w="858"/>
        <w:gridCol w:w="343"/>
        <w:gridCol w:w="284"/>
        <w:gridCol w:w="420"/>
        <w:gridCol w:w="403"/>
        <w:gridCol w:w="443"/>
        <w:gridCol w:w="710"/>
      </w:tblGrid>
      <w:tr>
        <w:trPr>
          <w:trHeight w:val="306" w:hRule="exac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7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/>
                <w:b w:val="false"/>
                <w:bCs w:val="false"/>
              </w:rPr>
              <w:t>京朝分所驻地热力改造工程和设备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车辆管理所</w:t>
            </w:r>
          </w:p>
        </w:tc>
      </w:tr>
      <w:tr>
        <w:trPr>
          <w:trHeight w:val="306" w:hRule="exac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志远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397853</w:t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8.86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6.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6.2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.63</w:t>
            </w:r>
          </w:p>
        </w:tc>
      </w:tr>
      <w:tr>
        <w:trPr>
          <w:trHeight w:val="601" w:hRule="exact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8.86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6.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6.2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0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解决京朝分所驻地停止使用液化石油气后的冬季供暖问题，达到相关行业标准。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未验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建筑工程国家行业规范等相关标准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良中差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热力管道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米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米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同签订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月内完工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热力设备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驻地生态环境标准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良中差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指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标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提高民警、文辅人员满意度，规避和社会机构之间的往来风险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成本指标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招标控制价预算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5.646248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5.14945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6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3.63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cp:lastPrinted>2023-06-06T09:59:00Z</cp:lastPrinted>
  <dcterms:modified xsi:type="dcterms:W3CDTF">2023-06-09T09:30:0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8FCEA5267424F8202902938894BA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