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9"/>
        <w:gridCol w:w="937"/>
        <w:gridCol w:w="1036"/>
        <w:gridCol w:w="1138"/>
        <w:gridCol w:w="929"/>
        <w:gridCol w:w="1100"/>
        <w:gridCol w:w="611"/>
        <w:gridCol w:w="206"/>
        <w:gridCol w:w="424"/>
        <w:gridCol w:w="442"/>
        <w:gridCol w:w="796"/>
      </w:tblGrid>
      <w:tr>
        <w:trPr>
          <w:trHeight w:val="453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法办案经费</w:t>
            </w:r>
          </w:p>
        </w:tc>
      </w:tr>
      <w:tr>
        <w:trPr>
          <w:trHeight w:val="549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昌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支队</w:t>
            </w:r>
          </w:p>
        </w:tc>
      </w:tr>
      <w:tr>
        <w:trPr>
          <w:trHeight w:val="476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谷春山、任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79399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793996</w:t>
            </w:r>
          </w:p>
        </w:tc>
      </w:tr>
      <w:tr>
        <w:trPr>
          <w:trHeight w:val="567" w:hRule="exac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8.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8.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8.12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8.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8.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8.12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041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4" w:leader="none"/>
              </w:tabs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从装备、资源上为办案民警做好保障工作，确保民警办案、出差得到有力的保障。其中照片冲洗及刻盘，执法办案耗材更新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，确保办案民警装备齐全，在确保自身安全的前提下处理案件更加迅速；嫌疑人、涉案车辆检测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3.12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，受疫情影响全部入所人员均须新冠病毒检测，占比最大；出差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，做好出行保障，让民警无后顾之忧。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切实从装备、资源、经费上对办案民警做好了保障工作，及时报销出差民警差旅相关费用，及时支付涉案照片冲洗、刻盘相关支出，采购文件盒、档案袋、抗凝血管、事故现场勘测设备等，所有涉案人员均按照要求开展新冠病毒检测，完成了年初制定的目标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9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嫌疑人进行新冠病毒检测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案件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案件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8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涉案嫌疑人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案件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案件数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02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群众满意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6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警评价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曹丽娜</cp:lastModifiedBy>
  <dcterms:modified xsi:type="dcterms:W3CDTF">2023-06-08T09:58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