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68"/>
        <w:gridCol w:w="1105"/>
        <w:gridCol w:w="727"/>
        <w:gridCol w:w="518"/>
        <w:gridCol w:w="425"/>
        <w:gridCol w:w="1134"/>
        <w:gridCol w:w="851"/>
        <w:gridCol w:w="458"/>
        <w:gridCol w:w="109"/>
        <w:gridCol w:w="595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环路等区域监测系统扩建项目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海辉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777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07.2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07.2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-8128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6.4pt;mso-position-vertical-relative:text;margin-left:25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55" w:hRule="exact"/>
        </w:trPr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进一步加强反恐防恐工作，按照我市反恐防恐需求和市局工作要求在市局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3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建设的统一框架下，我局拟在机动车号牌识别系统、电视监控系统的基础上，进行“二环路等区域监测系统扩建项目”建设。项目将扩建重点区域前端检测设备，扩建中心平台，为全力维护首都道路交通安全，切实做好防控处突，提供技术支撑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开展项目验收并支付验收款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完成项目验收工作，扩建重点区域前端检测设备，扩建中心平台，为全力维护首都道路交通安全，切实做好防控处突，提供技术支撑。</w:t>
            </w:r>
          </w:p>
        </w:tc>
      </w:tr>
      <w:tr>
        <w:trPr>
          <w:trHeight w:val="830" w:hRule="exac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3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设备故障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18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07.2264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追加资金到位时间超出资金支付时间</w:t>
            </w:r>
          </w:p>
        </w:tc>
      </w:tr>
      <w:tr>
        <w:trPr>
          <w:trHeight w:val="929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清卡扣设备及视频监控设备建设维护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设备验收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设备使用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6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服务对象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