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008"/>
        <w:gridCol w:w="1059"/>
        <w:gridCol w:w="1100"/>
        <w:gridCol w:w="611"/>
        <w:gridCol w:w="206"/>
        <w:gridCol w:w="593"/>
        <w:gridCol w:w="273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东城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代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9340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0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4.53048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.8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8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0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4.53048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.8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07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能够保障机关及各驻地的正常运转，保证人员工作的正常运行，在办公费、伙食补贴、物业房修等方面提供保障，提供良好的办公环境并保障人员的办公需求，从而使辖区的道路交通通行状况得到良好的改善，道路交通秩序更加规范合理，辖区内民众能够对道路交通秩序的管理工作给予了高度的认可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保障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我单位机关及各驻地的正常运转，保证了人员工作的正常运行，在办公费、伙食补贴、物业房修等方面提供保障，提供良好的办公环境并保障人员的办公需求，从而使辖区的道路交通通行状况得到良好的改善，道路交通秩序更加规范合理，辖区内民众能够对道路交通秩序的管理工作给予了高度的认可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05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构数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运维状况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运维保障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4.53048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疫情原因</w:t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可持续发展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.8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0:0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