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1"/>
        <w:gridCol w:w="1100"/>
        <w:gridCol w:w="886"/>
        <w:gridCol w:w="1114"/>
        <w:gridCol w:w="13"/>
        <w:gridCol w:w="1132"/>
        <w:gridCol w:w="848"/>
        <w:gridCol w:w="279"/>
        <w:gridCol w:w="284"/>
        <w:gridCol w:w="420"/>
        <w:gridCol w:w="394"/>
        <w:gridCol w:w="452"/>
        <w:gridCol w:w="710"/>
      </w:tblGrid>
      <w:tr>
        <w:trPr>
          <w:trHeight w:val="306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助基金综合管理运行经费</w:t>
            </w:r>
          </w:p>
        </w:tc>
      </w:tr>
      <w:tr>
        <w:trPr>
          <w:trHeight w:val="662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8210</w:t>
            </w:r>
          </w:p>
        </w:tc>
      </w:tr>
      <w:tr>
        <w:trPr>
          <w:trHeight w:val="567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611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2.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4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.48</w:t>
            </w:r>
          </w:p>
        </w:tc>
      </w:tr>
      <w:tr>
        <w:trPr>
          <w:trHeight w:val="601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2.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4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25800</wp:posOffset>
                      </wp:positionH>
                      <wp:positionV relativeFrom="paragraph">
                        <wp:posOffset>-5588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4.4pt;mso-position-vertical-relative:text;margin-left:25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着高效运行、控制成本的原则，保障机构的正常运转、保证中心正常开展工作，达成工作预期目标。本经费用于救助基金业务委托代理、救助基金租用费用、宣传费用、印刷费用、救助基金专家劳务审核、垫付案件法院诉讼、差旅费用等支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着高效运行、</w:t>
            </w:r>
            <w:r>
              <w:rPr>
                <w:rFonts w:ascii="宋体" w:hAnsi="宋体" w:cs="宋体"/>
                <w:kern w:val="0"/>
                <w:szCs w:val="21"/>
              </w:rPr>
              <w:t>控制成本的原则，保障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宋体" w:hAnsi="宋体" w:cs="宋体"/>
                <w:kern w:val="0"/>
                <w:szCs w:val="21"/>
              </w:rPr>
              <w:t>机构的正常运转、达成工作预期目标。用于救助基金业务委托代理、救助基金租用费用、宣传费用、印刷费用、救助基金专家审核、法院诉讼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kern w:val="0"/>
                <w:szCs w:val="21"/>
              </w:rPr>
              <w:t>支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月宣传内容推送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助基金月度财务报表、季度财务报告、年度审计报告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助基金系统运行可靠性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助基金专户财务和审计报告准确率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请医疗专家对救助案件进行审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具季度财务报表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具月度财务报表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具年度审计报告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会计师事务所、聘请微信头条运营团队、租用政务云、网络租用、车辆租用、宣传经费、专家审核费用、诉讼费、印刷费用、差旅费用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救助基金正常机构运行，保障救助基金专户安全可持续性运行；提高救助基金公众知晓度，为民众提供便捷的沟通和申请渠道，发挥救助基金作用。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助基金服务对象满意度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.4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dcterms:modified xsi:type="dcterms:W3CDTF">2023-06-08T11:28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