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  <w:highlight w:val="none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  <w:highlight w:val="none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69"/>
        <w:gridCol w:w="937"/>
        <w:gridCol w:w="1036"/>
        <w:gridCol w:w="1138"/>
        <w:gridCol w:w="929"/>
        <w:gridCol w:w="1100"/>
        <w:gridCol w:w="611"/>
        <w:gridCol w:w="206"/>
        <w:gridCol w:w="424"/>
        <w:gridCol w:w="442"/>
        <w:gridCol w:w="796"/>
      </w:tblGrid>
      <w:tr>
        <w:trPr>
          <w:trHeight w:val="453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6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警务保障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资金</w:t>
            </w:r>
          </w:p>
        </w:tc>
      </w:tr>
      <w:tr>
        <w:trPr>
          <w:trHeight w:val="55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海淀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交通支队</w:t>
            </w:r>
          </w:p>
        </w:tc>
      </w:tr>
      <w:tr>
        <w:trPr>
          <w:trHeight w:val="47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王伟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8399607</w:t>
            </w:r>
          </w:p>
        </w:tc>
      </w:tr>
      <w:tr>
        <w:trPr>
          <w:trHeight w:val="567" w:hRule="exact"/>
        </w:trPr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463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740.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86.638591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5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.5</w:t>
            </w:r>
          </w:p>
        </w:tc>
      </w:tr>
      <w:tr>
        <w:trPr>
          <w:trHeight w:val="575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</w:t>
            </w:r>
          </w:p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当年财政拨款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73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62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740.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86.638591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88" w:hRule="exac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077" w:hRule="exac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34" w:leader="none"/>
              </w:tabs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用于弥补支队整体预算资金不足：办公费、物业管理费、临时工工资等经费不足；支队民警用药品、体检费、防暑降温用饮料；温泉大队驻地房屋租金，季度标兵奖励、各驻地食堂伙食补助等。为各项交通管理工作提供资金保障。</w:t>
            </w:r>
          </w:p>
        </w:tc>
        <w:tc>
          <w:tcPr>
            <w:tcW w:w="3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已完成温泉大队房租支付，解决民警日常用药，完成季度标兵奖励及其它应急性经费支出，弥补了各驻地食堂伙食补助及民警体检费不足等。提高了警辅人员工作积极性，为辖区创造了良好的交通环境。</w:t>
            </w:r>
          </w:p>
        </w:tc>
      </w:tr>
      <w:tr>
        <w:trPr>
          <w:trHeight w:val="830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885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数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位所属人员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2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数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27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数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7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辞职或退休</w:t>
            </w:r>
          </w:p>
        </w:tc>
      </w:tr>
      <w:tr>
        <w:trPr>
          <w:trHeight w:val="1065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eastAsia="宋体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成本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弥补支队整体经费不足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0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86.63859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因公用经费超支减少所以弥补支出减少</w:t>
            </w:r>
          </w:p>
        </w:tc>
      </w:tr>
      <w:tr>
        <w:trPr>
          <w:trHeight w:val="1135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确保单位工作正常开展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良中低差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优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428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为辖区创造良好的交通环境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良中低差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优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2.5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SJ</cp:lastModifiedBy>
  <dcterms:modified xsi:type="dcterms:W3CDTF">2023-06-08T10:23:5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F78912290443E39FC7B2B43BF3491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