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67"/>
        <w:gridCol w:w="867"/>
        <w:gridCol w:w="1519"/>
        <w:gridCol w:w="1490"/>
        <w:gridCol w:w="833"/>
        <w:gridCol w:w="1042"/>
        <w:gridCol w:w="600"/>
        <w:gridCol w:w="591"/>
        <w:gridCol w:w="294"/>
        <w:gridCol w:w="796"/>
      </w:tblGrid>
      <w:tr>
        <w:trPr>
          <w:trHeight w:val="453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0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法办案经费</w:t>
            </w:r>
          </w:p>
        </w:tc>
      </w:tr>
      <w:tr>
        <w:trPr>
          <w:trHeight w:val="549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房山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交通支队</w:t>
            </w:r>
          </w:p>
        </w:tc>
      </w:tr>
      <w:tr>
        <w:trPr>
          <w:trHeight w:val="476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程牧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8397073</w:t>
            </w:r>
          </w:p>
        </w:tc>
      </w:tr>
      <w:tr>
        <w:trPr>
          <w:trHeight w:val="490" w:hRule="exact"/>
        </w:trPr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2.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2.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2.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75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2.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2.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2.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38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023" w:hRule="exac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房山支队承担着房山区行政区域的管理职责，为京津冀一体化的协同发展做出贡献。全面营造安全畅通、和谐有序的道路交通秩序环境，提升道路通行效率，遏制交通事故，回应群众的期待和呼声。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圆满完成</w:t>
            </w:r>
          </w:p>
        </w:tc>
      </w:tr>
      <w:tr>
        <w:trPr>
          <w:trHeight w:val="728" w:hRule="exac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937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出京办案差旅费，事故车辆检测，事故案件照片冲扩，抽血费（酒精检测），勘察设备购置等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23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质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证民警及时追逃差旅，住宿，事故车辆检测，危险驾驶嫌疑人抽血，照片冲洗等执法办案活动正常开展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08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时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按月支付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控制数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00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在党支部的坚强领导下，团结一致、努力作为、一如既往干好本职工作，及时侦破逃逸案件，有效预防交通事故的发生，震慑犯罪，及时回应群众的期待与呼声，创造安全有序的交通环境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33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确保办案民警后勤保障，事故现场勘查顺利开展，违法案件及时处理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97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办案民警的调查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cp:lastPrinted>2023-06-08T11:24:00Z</cp:lastPrinted>
  <dcterms:modified xsi:type="dcterms:W3CDTF">2023-06-08T11:25:33Z</dcterms:modified>
  <cp:revision>4</cp:revision>
  <dc:subject/>
  <dc:title>               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