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83"/>
        <w:gridCol w:w="1092"/>
        <w:gridCol w:w="632"/>
        <w:gridCol w:w="518"/>
        <w:gridCol w:w="609"/>
        <w:gridCol w:w="950"/>
        <w:gridCol w:w="1030"/>
        <w:gridCol w:w="279"/>
        <w:gridCol w:w="284"/>
        <w:gridCol w:w="420"/>
        <w:gridCol w:w="255"/>
        <w:gridCol w:w="591"/>
        <w:gridCol w:w="710"/>
      </w:tblGrid>
      <w:tr>
        <w:trPr>
          <w:trHeight w:val="45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系统升级改造项目</w:t>
            </w:r>
          </w:p>
        </w:tc>
      </w:tr>
      <w:tr>
        <w:trPr>
          <w:trHeight w:val="562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414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荣奇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8398614</w:t>
            </w:r>
          </w:p>
        </w:tc>
      </w:tr>
      <w:tr>
        <w:trPr>
          <w:trHeight w:val="567" w:hRule="exac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59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.6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.6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59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3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主要用于采购一套符合新会计制度改革要求，以会计核算为核心，具备账务处理、网上报销管理、数据集中查询、实施效率监控等功能的智能化财务管理系统。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计划完成系统初验工作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截至</w:t>
            </w:r>
            <w:r>
              <w:rPr>
                <w:rFonts w:eastAsia="宋体" w:cs="宋体" w:ascii="宋体" w:hAnsi="宋体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sz w:val="20"/>
                <w:szCs w:val="20"/>
              </w:rPr>
              <w:t>年底，已完成新政府会计制度下的账务处理、财务报表、预算指标、网上报销、合同管理等系统建设工作，上线试运行期满，完成系统初验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会计信息系统模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实际业务需求，调整系统模块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整体运行完好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故障修复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小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偶尔出现系统故障修复时间超时的情况，已要求服务商加强系统工程师人力投入，系统分析故障原因，缩短系统故障响应时间</w:t>
            </w:r>
          </w:p>
        </w:tc>
      </w:tr>
      <w:tr>
        <w:trPr>
          <w:trHeight w:val="11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计划推进项目验收工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计划推进项目验收工作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完成系统初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上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上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验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.6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.6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我局财务信息化管理需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我局财务信息化管理需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将预算管理、经费报销和合同管理嵌入政府会计信息系统，满足我局财务信息化管理需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进财务与内控信息化建设有机融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进财务与内控信息化建设有机融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信息化手段使经费管理流程更加规范与透明，进一步推进我局内控信息化建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预算单位财务人员与财务经办人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8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2:15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CF2388D97456687E9B394298C941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