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7"/>
        <w:gridCol w:w="1100"/>
        <w:gridCol w:w="830"/>
        <w:gridCol w:w="1127"/>
        <w:gridCol w:w="283"/>
        <w:gridCol w:w="849"/>
        <w:gridCol w:w="848"/>
        <w:gridCol w:w="279"/>
        <w:gridCol w:w="284"/>
        <w:gridCol w:w="420"/>
        <w:gridCol w:w="340"/>
        <w:gridCol w:w="506"/>
        <w:gridCol w:w="710"/>
      </w:tblGrid>
      <w:tr>
        <w:trPr>
          <w:trHeight w:val="306" w:hRule="exac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交通管理服务网站运维费</w:t>
            </w:r>
          </w:p>
        </w:tc>
      </w:tr>
      <w:tr>
        <w:trPr>
          <w:trHeight w:val="639" w:hRule="exac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朱海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8398257</w:t>
            </w:r>
          </w:p>
        </w:tc>
      </w:tr>
      <w:tr>
        <w:trPr>
          <w:trHeight w:val="567" w:hRule="exact"/>
        </w:trPr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762" w:hRule="exact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4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4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65.43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6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69</w:t>
            </w:r>
          </w:p>
        </w:tc>
      </w:tr>
      <w:tr>
        <w:trPr>
          <w:trHeight w:val="601" w:hRule="exact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4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4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65.43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6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按照全市政府网站运维要求，确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网站整体运行安全、平稳、高效；应对突发事件响应及时、处置妥当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确保网站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各服务系统全天候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市民群众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提供高质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线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不断提升网站服务能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较好完成网站运维目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.</w:t>
            </w:r>
          </w:p>
        </w:tc>
      </w:tr>
      <w:tr>
        <w:trPr>
          <w:trHeight w:val="9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网页页面设计维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应用系统维护（含专题建设、在线访谈、交管问答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办事地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地图等服务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优化网站易读性，提升专题建设质量及相关系统的服务能力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优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优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正常运维率（日常巡检、检测及重要日期安全保障等服务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保质完成巡检任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保质完成任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&lt;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&lt;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故障修复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&lt;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&lt;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故障响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65.438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管理服务社会影响力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为广大市民群众提供优质线上服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稳步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稳步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对象满意度（通过电话或电子邮件询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以及在线调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网站是使用中的满意度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6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</cp:lastModifiedBy>
  <dcterms:modified xsi:type="dcterms:W3CDTF">2023-06-08T11:31:27Z</dcterms:modified>
  <cp:revision>4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BD617BBBE4924AA1E7CB04DD5E0B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