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75"/>
        <w:gridCol w:w="1112"/>
        <w:gridCol w:w="943"/>
        <w:gridCol w:w="97"/>
        <w:gridCol w:w="585"/>
        <w:gridCol w:w="151"/>
        <w:gridCol w:w="389"/>
        <w:gridCol w:w="457"/>
        <w:gridCol w:w="710"/>
      </w:tblGrid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执法办案经费</w:t>
            </w:r>
          </w:p>
        </w:tc>
      </w:tr>
      <w:tr>
        <w:trPr>
          <w:trHeight w:val="50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公安局公安交通管理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3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石景山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4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石荣军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3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998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7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.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.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.0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.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.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.0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3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0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30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照公安部《道路交通事故处理程序规定》（公安部令第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146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号）、《交通事故处理岗位正规化建设标准》、《道路交通事故深度调查工作规范（试行）》等规定要求，公安机关交通管理部门应当保障事故处理经费，确保事故处理的现场勘查、调查取证、检验鉴定、交通肇事逃逸案件侦查工作顺利开展。通过委托社会鉴定机构鉴定、购买交通事故现场勘查耗材、执法办案毒品监测卡、开展鉴定中心日常办案经费支出、开展道路交通事故深度调查、开展专业培训涉外事故办案经费、逃逸案件侦查办案经费支出等工作，确保全市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万余起交通事故工作顺利开展。打击酒后驾车等违法犯罪，保护人民生命财产安全，预防交通事故发生。</w:t>
            </w:r>
          </w:p>
        </w:tc>
        <w:tc>
          <w:tcPr>
            <w:tcW w:w="3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好</w:t>
            </w:r>
          </w:p>
        </w:tc>
      </w:tr>
      <w:tr>
        <w:trPr>
          <w:trHeight w:val="67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析及改进措施</w:t>
            </w:r>
          </w:p>
        </w:tc>
      </w:tr>
      <w:tr>
        <w:trPr>
          <w:trHeight w:val="7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争求各执勤大队警区意见，结合日常办案需求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所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为交通事故证据提取，案件迅速侦破提供有利保证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按月支付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预算控制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交通事故现场勘查工作顺利完成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交通事故现场勘查工作顺利完成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指标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对办案民警调查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1:03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29DE7F14094106B5A95290B18A340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