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025"/>
        <w:gridCol w:w="1042"/>
        <w:gridCol w:w="1035"/>
        <w:gridCol w:w="625"/>
        <w:gridCol w:w="257"/>
        <w:gridCol w:w="484"/>
        <w:gridCol w:w="38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城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李振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20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88.5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88.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1.892848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.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01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88.5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7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包括区属协管员支出、交通安全宣传支出等，营造良好交通出行环境，提升广大群众对交通环境满意度，为交通安全管理工作提供资金保障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区属协管员经费、交通安全宣传经费等共支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1.89284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人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辖单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费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88.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1.89284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区财政局未满额拨付资金</w:t>
            </w:r>
          </w:p>
        </w:tc>
      </w:tr>
      <w:tr>
        <w:trPr>
          <w:trHeight w:val="16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造良好交通出行环境，提升广大群众对交通环境满意度，为交通安全管理工作提供资金保障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好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好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.0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11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