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01"/>
        <w:gridCol w:w="1279"/>
        <w:gridCol w:w="727"/>
        <w:gridCol w:w="1019"/>
        <w:gridCol w:w="192"/>
        <w:gridCol w:w="875"/>
        <w:gridCol w:w="1050"/>
        <w:gridCol w:w="650"/>
        <w:gridCol w:w="304"/>
        <w:gridCol w:w="454"/>
        <w:gridCol w:w="392"/>
        <w:gridCol w:w="710"/>
      </w:tblGrid>
      <w:tr>
        <w:trPr>
          <w:trHeight w:val="468" w:hRule="exac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政府拨专项资金</w:t>
            </w:r>
          </w:p>
        </w:tc>
      </w:tr>
      <w:tr>
        <w:trPr>
          <w:trHeight w:val="674" w:hRule="exac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公安局公安交通管理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石景山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38" w:hRule="exac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石荣军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830</w:t>
            </w:r>
          </w:p>
        </w:tc>
      </w:tr>
      <w:tr>
        <w:trPr>
          <w:trHeight w:val="567" w:hRule="exact"/>
        </w:trPr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38" w:hRule="exact"/>
        </w:trPr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89.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23.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11.65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9.5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96</w:t>
            </w:r>
          </w:p>
        </w:tc>
      </w:tr>
      <w:tr>
        <w:trPr>
          <w:trHeight w:val="601" w:hRule="exact"/>
        </w:trPr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4.8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89.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7.53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4.1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4.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4.12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9" w:hRule="exact"/>
        </w:trPr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1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确保全区人民出行安全畅通，道路秩序良好，圆满完成各项工作任务，为协管员各项工作提供强有力的资金支持和物资保证。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管员工资人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确保全区道路交通安全畅通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月支付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控制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8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11.6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效益指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人民安全出行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确保全区道路交通安全畅通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.9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1:25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D03BE39804CD598E2B134BA657C2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