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2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948"/>
        <w:gridCol w:w="1072"/>
        <w:gridCol w:w="1087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交通管理邮政信函告知费</w:t>
            </w:r>
          </w:p>
        </w:tc>
      </w:tr>
      <w:tr>
        <w:trPr>
          <w:trHeight w:val="66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公安局公安交通管理局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公安局公安交通管理局本级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闫旭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831399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算数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算数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00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拨款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00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年结转资金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—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—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—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—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48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6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3060700</wp:posOffset>
                      </wp:positionH>
                      <wp:positionV relativeFrom="paragraph">
                        <wp:posOffset>-87630</wp:posOffset>
                      </wp:positionV>
                      <wp:extent cx="2301240" cy="3543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1240" cy="354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24"/>
                                  </w:tblGrid>
                                  <w:tr>
                                    <w:trPr>
                                      <w:trHeight w:val="548" w:hRule="exact"/>
                                    </w:trPr>
                                    <w:tc>
                                      <w:tcPr>
                                        <w:tcW w:w="362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实际完成情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1.2pt;height:27.9pt;mso-wrap-distance-left:9pt;mso-wrap-distance-right:9pt;mso-wrap-distance-top:0pt;mso-wrap-distance-bottom:0pt;margin-top:-6.9pt;mso-position-vertical-relative:text;margin-left:241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24"/>
                            </w:tblGrid>
                            <w:tr>
                              <w:trPr>
                                <w:trHeight w:val="548" w:hRule="exact"/>
                              </w:trPr>
                              <w:tc>
                                <w:tcPr>
                                  <w:tcW w:w="3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实际完成情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43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按照《北京市实施〈中华人民共和国道路交通安全法〉办法》相关规定，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我局警保处《关于车管所〈关于调整邮寄告知书方式增加预算经费的请示〉的工作意见》相关要求，我局车驾管业务信函告知已与我局交通违法信函告知分开，科信处负责“交通违法行为未处理信息告知书”的寄递告知，其余类别告知信函由车管所负责。</w:t>
            </w:r>
          </w:p>
        </w:tc>
        <w:tc>
          <w:tcPr>
            <w:tcW w:w="36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按照《北京市实施〈中华人民共和国道路交通安全法〉办法》相关规定，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我局警保处《关于车管所〈关于调整邮寄告知书方式增加预算经费的请示〉的工作意见》相关要求，我局车驾管业务信函告知已与我局交通违法信函告知分开，科信处负责“交通违法行为未处理信息告知书”的寄递告知，其余类别告知信函由车管所负责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6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数量指标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寄递数量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0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件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0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质量指标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信函告知率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5%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8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时效指标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发送及时率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5%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成本指标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预算控制数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≤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万元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生态效益指标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能源消耗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高中低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能源消耗低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0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满意度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服务对象满意度指标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满意度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0%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jia zheng</cp:lastModifiedBy>
  <dcterms:modified xsi:type="dcterms:W3CDTF">2023-06-08T10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4FC716EA6A40B7A603B46BE8E2AE00_12</vt:lpwstr>
  </property>
  <property fmtid="{D5CDD505-2E9C-101B-9397-08002B2CF9AE}" pid="3" name="KSOProductBuildVer">
    <vt:lpwstr>2052-11.8.2.8555</vt:lpwstr>
  </property>
  <property fmtid="{D5CDD505-2E9C-101B-9397-08002B2CF9AE}" pid="4" name="commondata">
    <vt:lpwstr>commondata</vt:lpwstr>
  </property>
</Properties>
</file>