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26"/>
        <w:gridCol w:w="1088"/>
        <w:gridCol w:w="737"/>
        <w:gridCol w:w="1082"/>
        <w:gridCol w:w="1230"/>
        <w:gridCol w:w="1047"/>
        <w:gridCol w:w="327"/>
        <w:gridCol w:w="283"/>
        <w:gridCol w:w="312"/>
        <w:gridCol w:w="318"/>
        <w:gridCol w:w="528"/>
        <w:gridCol w:w="1010"/>
      </w:tblGrid>
      <w:tr>
        <w:trPr>
          <w:trHeight w:val="30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9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自建信号灯五统一运行维护</w:t>
            </w:r>
          </w:p>
        </w:tc>
      </w:tr>
      <w:tr>
        <w:trPr>
          <w:trHeight w:val="62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崔国庆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399951</w:t>
            </w:r>
          </w:p>
        </w:tc>
      </w:tr>
      <w:tr>
        <w:trPr>
          <w:trHeight w:val="567" w:hRule="exact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548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38.6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38.68238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38.6823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38.6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38.68238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38.6823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434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0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426" w:hRule="exact"/>
        </w:trPr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654" w:hRule="exac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交管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接收的东城、西城、朝阳、海淀等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区自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83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信号灯路口进行运行维护工作，保障路口信号灯故障及时修复，确保信号灯正常使用，以及完善路口信号灯，保证支队秩序乱点、事故黑点等治理有效。</w:t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了交管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接收的东城、西城、朝阳、海淀等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区自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83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信号灯路口运行维护工作，保障路口信号灯故障及时修复，确保信号灯正常使用，以及完善路口信号灯，保证支队秩序乱点、事故黑点等治理有效。</w:t>
            </w:r>
          </w:p>
        </w:tc>
      </w:tr>
      <w:tr>
        <w:trPr>
          <w:trHeight w:val="581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35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完善及维修损毁信号灯路口数量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3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处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83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7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信号灯正常运行率、故障响应率、故障排除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61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路口信号灯故障及时修复，根据支队申报完善路口信号灯等工作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预算控制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38.6823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38.6823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9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路口通行能力得到提高，事故黑点、秩序乱点明显减少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4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满足使用需求，使用人员满意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3:0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8827DB7F6402D93D7A505A82DC44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