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947"/>
        <w:gridCol w:w="1120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549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开发区交通大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齐红君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215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.7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9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.7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491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事故办案和执法过程提供保障，涉及事故车辆、嫌疑人的检验鉴定和身体检查，自购设备、出京办案差旅费等支出保障，有效确保开发区事故处理工作高效快速办理，维护开发区交警良好执法形象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事故车辆鉴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嫌疑人的检验鉴定和身体检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、抽血酒精检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完成开发区事故处理工作高效快速办理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231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理危险驾驶案件、二次酒后案件、行政拘留、醉酒等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起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9.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行政拘留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、醉酒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、二次酒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。</w:t>
            </w:r>
          </w:p>
        </w:tc>
      </w:tr>
      <w:tr>
        <w:trPr>
          <w:trHeight w:val="143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维护开发区交警良好执法形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43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事故案件处理满意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.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1:1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