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69"/>
        <w:gridCol w:w="937"/>
        <w:gridCol w:w="1036"/>
        <w:gridCol w:w="1138"/>
        <w:gridCol w:w="929"/>
        <w:gridCol w:w="1100"/>
        <w:gridCol w:w="611"/>
        <w:gridCol w:w="206"/>
        <w:gridCol w:w="424"/>
        <w:gridCol w:w="442"/>
        <w:gridCol w:w="796"/>
      </w:tblGrid>
      <w:tr>
        <w:trPr>
          <w:trHeight w:val="453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6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区政府拨专项资金</w:t>
            </w:r>
          </w:p>
        </w:tc>
      </w:tr>
      <w:tr>
        <w:trPr>
          <w:trHeight w:val="55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海淀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交通支队</w:t>
            </w:r>
          </w:p>
        </w:tc>
      </w:tr>
      <w:tr>
        <w:trPr>
          <w:trHeight w:val="47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鲍海聪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8399663</w:t>
            </w:r>
          </w:p>
        </w:tc>
      </w:tr>
      <w:tr>
        <w:trPr>
          <w:trHeight w:val="567" w:hRule="exact"/>
        </w:trPr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463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961.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955.372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327.208575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0.97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.1</w:t>
            </w:r>
          </w:p>
        </w:tc>
      </w:tr>
      <w:tr>
        <w:trPr>
          <w:trHeight w:val="575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</w:t>
            </w:r>
          </w:p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当年财政拨款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—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—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73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62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961.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88" w:hRule="exac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1600" w:hRule="exac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34" w:leader="none"/>
              </w:tabs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协管员工资保险、加班费等人员经费，劳务派遣费、装备及培训等公用经费。安办及交通安全宣传经费。为确保全区交通安全畅通，使广大市民了解交通安全知识，为全区创造安全良好的交通出行条件提供资金保障。</w:t>
            </w:r>
          </w:p>
        </w:tc>
        <w:tc>
          <w:tcPr>
            <w:tcW w:w="3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已按月完成协管员工资等人员经费支出，完成区属协管员置装费等支出。完成了交通安全宣传材料制作等费用支出，使广大市民了解交通安全知识，为全区创造了安全良好的交通出行条件。</w:t>
            </w:r>
          </w:p>
        </w:tc>
      </w:tr>
      <w:tr>
        <w:trPr>
          <w:trHeight w:val="830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885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数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支队所属协管员人数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64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数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0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.6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辞职或退休致人员减少</w:t>
            </w:r>
          </w:p>
        </w:tc>
      </w:tr>
      <w:tr>
        <w:trPr>
          <w:trHeight w:val="816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质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确保辖区交通安全畅通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良中低差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优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799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eastAsia="宋体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成本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算控制数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955.3727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327.20857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236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加强交通安全宣传，提供市民交通安全意识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良中低差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优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068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市民交通出行满意度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7.7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SJ</cp:lastModifiedBy>
  <dcterms:modified xsi:type="dcterms:W3CDTF">2023-06-08T10:27:1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F78912290443E39FC7B2B43BF3491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