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1"/>
        <w:gridCol w:w="1071"/>
        <w:gridCol w:w="845"/>
        <w:gridCol w:w="1191"/>
        <w:gridCol w:w="1068"/>
        <w:gridCol w:w="848"/>
        <w:gridCol w:w="279"/>
        <w:gridCol w:w="355"/>
        <w:gridCol w:w="349"/>
        <w:gridCol w:w="394"/>
        <w:gridCol w:w="452"/>
        <w:gridCol w:w="710"/>
      </w:tblGrid>
      <w:tr>
        <w:trPr>
          <w:trHeight w:val="306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标志、隔离设施类设施维护项目</w:t>
            </w:r>
          </w:p>
        </w:tc>
      </w:tr>
      <w:tr>
        <w:trPr>
          <w:trHeight w:val="664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7.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27.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4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7.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7.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4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11" w:hRule="exac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19450</wp:posOffset>
                      </wp:positionH>
                      <wp:positionV relativeFrom="paragraph">
                        <wp:posOffset>-8509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7pt;mso-position-vertical-relative:text;margin-left:253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各类交通标志、隔离设施、消能桶、防撞墙和隔离桩等交通设施巡视、抢修、保洁、油饰、更换等维护工作，保证已有设施灵敏有效、安全运行，发生意外损坏能够及时发现、修复，做到各类设施清晰醒目、整洁美观，发挥交通控制管理功能；安排日常巡视车组检查发现各类设施问题，并及时处置各类突发事件，遇大型活动、节日、勤务时进行专项设施备勤保障等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各类交通设施巡视、抢修、保洁、油饰、更换等维护工作，保证已有安全运行，发生意外损坏能及时修复，发挥交通控制管理功能；安排日常巡视车组检查发现各类设施问题，并及时处置各类突发事件，遇大型活动、节日、勤务时进行专项设施备勤保障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保洁油饰护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根据实际情况开展工作，与年初预算存在差异。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交通标志及附属设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各类台班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标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控制在预算数量内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7.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4.6565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交通标志齐全整洁有效，保证交通安全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群众满意度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8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6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5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