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518"/>
        <w:gridCol w:w="348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</w:rPr>
              <w:t>专网平台服务器租用和云服务项目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车辆管理所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898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7.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8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7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7.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8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7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项目基础设施、软硬件正常运行，为业务开展提供支撑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达到预期目标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05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类维护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在项目预算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7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0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9T09:29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