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929"/>
        <w:gridCol w:w="1100"/>
        <w:gridCol w:w="525"/>
        <w:gridCol w:w="292"/>
        <w:gridCol w:w="424"/>
        <w:gridCol w:w="44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政府拨专项资金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开发区交通大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宋琦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397215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190.9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190.9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1953.48 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9.16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92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90.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190.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1953.48 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9.16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281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充分展现开发区协管员、辅警良好形象，加大交通安全方面宣传力度，树立亦庄地区交通管理方面良好口碑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开发区警辅人员认真积极工作，为开发区交通管理工作树立良好口碑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88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区属协管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、区属辅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6.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人员退休、辞职</w:t>
            </w:r>
          </w:p>
        </w:tc>
      </w:tr>
      <w:tr>
        <w:trPr>
          <w:trHeight w:val="81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协管员出勤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6.52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1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协管员形象良好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2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协管员精神面貌良好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.4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1:15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