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2"/>
        <w:gridCol w:w="1115"/>
        <w:gridCol w:w="830"/>
        <w:gridCol w:w="1070"/>
        <w:gridCol w:w="57"/>
        <w:gridCol w:w="971"/>
        <w:gridCol w:w="857"/>
        <w:gridCol w:w="431"/>
        <w:gridCol w:w="184"/>
        <w:gridCol w:w="520"/>
        <w:gridCol w:w="237"/>
        <w:gridCol w:w="609"/>
        <w:gridCol w:w="710"/>
      </w:tblGrid>
      <w:tr>
        <w:trPr>
          <w:trHeight w:val="306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5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宣传经费</w:t>
            </w:r>
          </w:p>
        </w:tc>
      </w:tr>
      <w:tr>
        <w:trPr>
          <w:trHeight w:val="682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北京市公安局公安交通管理局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路楠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528</w:t>
            </w:r>
          </w:p>
        </w:tc>
      </w:tr>
      <w:tr>
        <w:trPr>
          <w:trHeight w:val="567" w:hRule="exac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4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4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45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46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45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公安部、市委、市政府、市安联办及委办局、市局等部门要求，开展北京市文明城区创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计划、道路交通安全宣传教育提升行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计划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国交通安全日、安全生产月、年度先进表彰、学生交通安全活动系列评比、交通安全宣传作品评选、“一盔一带”安全守护行动、文明交通示范路口创建等专项宣传活动和农村地区“两站两员”建设。同时，围绕“春运”、“两节两会”、国庆等重大安保工作，依托“一区一警”机制，深化“七进”宣传，开展“礼在北京 让出文明”、“好司机”评选、小黄帽路队制评比、少年交警队交通安全会操、小手拉大手学生群体宣传等重大社会面交通安全宣传教育活动。此外，结合首都交通管理工作实际，围绕单位、驾驶人和学生、快递、外卖等监管单位和重点群体，充分利用宣传小分队、交通安全宣讲团开展社会化宣传活动，并配合局“放管服”改革、事故预防、秩序整治、缓解交通拥堵行动计划、代号专项行动，针对核心区、行政副中心等重点区域及严重交通违法行为，开展专项宣传教育。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设计制作宣传海报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万张、展板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256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张、展架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256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个、贴纸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328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万张、折页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万张、提示卡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万张、宣传物品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1900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个、绘本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万本、视频宣传片</w:t>
            </w: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部，广泛开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“春运”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期间交通安全、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校车单位班车安全带使用、疫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情防控时期交通安全、老年人及学生群体交通安全升、冬季交通安全风险、农村地区交通安全等宣传活动，不断提升市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民交通安全意识，积极营造全市良好交通安全声势和氛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制作宣传材料和宣传品种类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制作宣传材料和宣传品数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72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8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万个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制作宣传材料和宣传品时符合国家有关质量标准和宣传工作需要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优良中低差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宣传材料和宣传品制作周期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内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积极营造全市良好交通安全声势和氛围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升市民交通安全意识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.9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cp:lastPrinted>2023-06-08T10:59:00Z</cp:lastPrinted>
  <dcterms:modified xsi:type="dcterms:W3CDTF">2023-06-08T11:29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D2CF144A1418D8A17B111473A5E5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