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助基金管理优化及政策创新研究项目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82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落实市救助基金联席会议决议，完善国内救助基金理论研究空白，将对提升救助基金应用效能、规范救助基金使用、完善救助基金法律适用等事项开展创新研究工作，为实践工作提供理论指导和政策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开展研究项目，</w:t>
            </w:r>
            <w:r>
              <w:rPr>
                <w:rFonts w:ascii="宋体" w:hAnsi="宋体" w:cs="宋体"/>
                <w:kern w:val="0"/>
                <w:szCs w:val="21"/>
              </w:rPr>
              <w:t>提升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救助基金应用效能、规范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救助基金使用、完善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救助基金法律适用等事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为实践工作提供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理论指导和政策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救助基金政策创新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组织专家对论文质量内容进行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签订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研究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进一步推动我市救助基金工作的平稳开展，强化救助基金政策适用和政策创新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5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CA888F6F041C988050DD176C056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