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8"/>
        <w:gridCol w:w="1397"/>
        <w:gridCol w:w="1432"/>
        <w:gridCol w:w="525"/>
        <w:gridCol w:w="878"/>
        <w:gridCol w:w="900"/>
        <w:gridCol w:w="547"/>
        <w:gridCol w:w="744"/>
        <w:gridCol w:w="750"/>
        <w:gridCol w:w="664"/>
      </w:tblGrid>
      <w:tr>
        <w:trPr>
          <w:trHeight w:val="520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8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京交管指挥中心基础环境改造项目</w:t>
            </w:r>
          </w:p>
        </w:tc>
      </w:tr>
      <w:tr>
        <w:trPr>
          <w:trHeight w:val="543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555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马江涛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8397756</w:t>
            </w:r>
          </w:p>
        </w:tc>
      </w:tr>
      <w:tr>
        <w:trPr>
          <w:trHeight w:val="739" w:hRule="exac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78" w:hRule="exac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93.2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75.4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6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64</w:t>
            </w:r>
          </w:p>
        </w:tc>
      </w:tr>
      <w:tr>
        <w:trPr>
          <w:trHeight w:val="601" w:hRule="exac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93.2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75.4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6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64</w:t>
            </w:r>
          </w:p>
        </w:tc>
      </w:tr>
      <w:tr>
        <w:trPr>
          <w:trHeight w:val="567" w:hRule="exac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5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项目实施后，可以提升北京交管指挥体系的通信能力、情报汇聚分析呈现、指令高效精准下达、信息反馈准确迅疾。充分释放现有情报、大数据、信号控制、缉查布控等既有信息化系统能力。同时，为保障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北京冬季奥运会奥运场馆周边交通运行及应急处置，保证北京政治中心核心区安全，完善北京智慧城市与智慧交通规划，优化交通组织结构，提高城市治理水平和治理结构，需要对现有指挥中心进行升级改造，提升指挥作战能力，实现以信息系统整合共享促进警务工作协同化、合成化、体系化，实现业务之间协同、警力警情协同、上下之间协同、内外之间协同，促进“跨业务、跨警种、跨部门、跨层级”的精准快速度的一体化指挥调度。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项目开工，改造内容主要包括：对交管指挥中心、合成作战中心、融媒体中心及决策室、党委会议室的吊顶、墙面和地面进行装修，空调系统、电气系统、照明系统进行改造及防雷接地等内容。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基础环境及功能性改造涉及建筑面积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基础环境及功能性改造施工质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基础环境及功能性改造施工费用控制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75.4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程进度影响设计费支出进度</w:t>
            </w:r>
          </w:p>
        </w:tc>
      </w:tr>
      <w:tr>
        <w:trPr>
          <w:trHeight w:val="25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续上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升北京交管指挥体系的通信能力、情报汇聚分析呈现、指令高效精准下达、信息反馈准确迅疾。充分释放现有情报、大数据、信号控制、缉查布控等既有信息化系统能力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升北京交管指挥体系的通信能力、情报汇聚分析呈现、指令高效精准下达、信息反馈准确迅疾。充分释放现有情报、大数据、信号控制、缉查布控等既有信息化系统能力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4" w:hRule="exact"/>
        </w:trPr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9.6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9T09:2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8767B90B84BBCB4C128161B28EE2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