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1"/>
        <w:gridCol w:w="1133"/>
        <w:gridCol w:w="853"/>
        <w:gridCol w:w="841"/>
        <w:gridCol w:w="286"/>
        <w:gridCol w:w="986"/>
        <w:gridCol w:w="900"/>
        <w:gridCol w:w="373"/>
        <w:gridCol w:w="184"/>
        <w:gridCol w:w="520"/>
        <w:gridCol w:w="251"/>
        <w:gridCol w:w="595"/>
        <w:gridCol w:w="841"/>
      </w:tblGrid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监理、设计、审计及其他项目（标志标线）</w:t>
            </w:r>
          </w:p>
        </w:tc>
      </w:tr>
      <w:tr>
        <w:trPr>
          <w:trHeight w:val="662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喆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9.4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2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2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9.4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2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2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095625</wp:posOffset>
                      </wp:positionH>
                      <wp:positionV relativeFrom="paragraph">
                        <wp:posOffset>-50800</wp:posOffset>
                      </wp:positionV>
                      <wp:extent cx="224345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345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3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5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65pt;height:27.9pt;mso-wrap-distance-left:9pt;mso-wrap-distance-right:9pt;mso-wrap-distance-top:0pt;mso-wrap-distance-bottom:0pt;margin-top:-4pt;mso-position-vertical-relative:text;margin-left:243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3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用于交通设施相应资金配套的监理、设计、审计及其他费用支出。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完成交通设施资金监理、审计等配套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4.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，完成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支付监理费预付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72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完成交通设施资金监理、审计等配套工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4.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支付监理费预付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中标价格低于预算价格，预付款减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《建设工程监理与相关服务收费管理规定》制定预算。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行业标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控制在预算数额之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22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.6555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确保设施建设工作顺利开展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保障设施建设单位满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.1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55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