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访信息管理系统维护费</w:t>
            </w:r>
          </w:p>
        </w:tc>
      </w:tr>
      <w:tr>
        <w:trPr>
          <w:trHeight w:val="48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4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贾坤玲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2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该信访系统用于处理我局直接受理的群众来信来访等信访案件，以及承办市信访办、公安部、市信访办转（交）办的信访案件。由于系统已投入使用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年，为保障系统正常运行，需要对系统进行日常维护管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全部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系统软件进行日常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运行完好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故障相应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信访群众反映的事项得到有效处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确保信访群众反映的问题得到依法办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lang w:eastAsia="zh-CN"/>
        </w:rPr>
      </w:pPr>
      <w:r>
        <w:rPr>
          <w:rFonts w:eastAsia="仿宋_GB2312" w:ascii="仿宋_GB2312" w:hAnsi="仿宋_GB2312"/>
          <w:vanish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cp:lastPrinted>2023-06-07T11:27:00Z</cp:lastPrinted>
  <dcterms:modified xsi:type="dcterms:W3CDTF">2023-06-08T12:14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36D8C03394D9A80644261DDB763D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