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727"/>
        <w:gridCol w:w="802"/>
        <w:gridCol w:w="325"/>
        <w:gridCol w:w="1092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缉查布控系统联网建设项目</w:t>
            </w:r>
          </w:p>
        </w:tc>
      </w:tr>
      <w:tr>
        <w:trPr>
          <w:trHeight w:val="662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海辉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777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.5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.5</w:t>
            </w:r>
            <w:r>
              <w:rPr>
                <w:rFonts w:cs="宋体" w:ascii="宋体" w:hAnsi="宋体"/>
                <w:kern w:val="0"/>
                <w:szCs w:val="21"/>
              </w:rPr>
              <w:t>25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.5</w:t>
            </w:r>
            <w:r>
              <w:rPr>
                <w:rFonts w:cs="宋体" w:ascii="宋体" w:hAnsi="宋体"/>
                <w:kern w:val="0"/>
                <w:szCs w:val="21"/>
              </w:rPr>
              <w:t>2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.5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.5</w:t>
            </w:r>
            <w:r>
              <w:rPr>
                <w:rFonts w:cs="宋体" w:ascii="宋体" w:hAnsi="宋体"/>
                <w:kern w:val="0"/>
                <w:szCs w:val="21"/>
              </w:rPr>
              <w:t>25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.5</w:t>
            </w:r>
            <w:r>
              <w:rPr>
                <w:rFonts w:cs="宋体" w:ascii="宋体" w:hAnsi="宋体"/>
                <w:kern w:val="0"/>
                <w:szCs w:val="21"/>
              </w:rPr>
              <w:t>2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-8128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6.4pt;mso-position-vertical-relative:text;margin-left:25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为进一步推进公路交通管理科技信息化建设提升动态化、信息化条件下公路交通安全管控水平，根据公安部“金盾工程”总体建设以及公安机关图像信息联网应用要求，结合公安部公交管【</w:t>
            </w: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>】</w:t>
            </w:r>
            <w:r>
              <w:rPr>
                <w:rFonts w:cs="宋体" w:ascii="宋体" w:hAnsi="宋体"/>
                <w:kern w:val="0"/>
                <w:szCs w:val="21"/>
              </w:rPr>
              <w:t>134</w:t>
            </w:r>
            <w:r>
              <w:rPr>
                <w:rFonts w:ascii="宋体" w:hAnsi="宋体" w:cs="宋体"/>
                <w:kern w:val="0"/>
                <w:szCs w:val="21"/>
              </w:rPr>
              <w:t>号《全国机动车缉查布控系统建设指导意见》，以公安交通管理综合应用平台为依托，以我局在用车辆号牌识别系统（卡口系统）为基础，建设全国机动车缉查布控系统，实现全国联网，满足公安交通管理部门大范围车辆缉查布控和预警拦截、车连轨迹，以及交通流量分析研判、交通违法行为甄别查处等业务应用，为预防和减少道路交通事故、打击违法犯罪工作提供技术支撑。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度支付质保款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已完成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度质保款支付工作，满足公安交通管理部门大范围车辆缉查布控和预警拦截、车连轨迹，以及交通流量分析研判、交通违法行为甄别查处等业务应用，为预防和减少道路交通事故、打击违法犯罪工作提供技术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设备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＝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系统完好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＝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完成进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＝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＝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5.5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5.5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系统运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好坏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1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使用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高中低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0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