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77"/>
        <w:gridCol w:w="1057"/>
        <w:gridCol w:w="1073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司法救助经费</w:t>
            </w:r>
          </w:p>
        </w:tc>
      </w:tr>
      <w:tr>
        <w:trPr>
          <w:trHeight w:val="6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琦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82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.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.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.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.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062605</wp:posOffset>
                      </wp:positionH>
                      <wp:positionV relativeFrom="paragraph">
                        <wp:posOffset>-81280</wp:posOffset>
                      </wp:positionV>
                      <wp:extent cx="2294890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14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6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.7pt;height:27.9pt;mso-wrap-distance-left:9pt;mso-wrap-distance-right:9pt;mso-wrap-distance-top:0pt;mso-wrap-distance-bottom:0pt;margin-top:-6.4pt;mso-position-vertical-relative:text;margin-left:24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4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中央政法委等六部委印发的《关于建设完善国家司法救助的意见（试行）》（中政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[2014]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）和市政法委等八部门印发的《关于北京市建立完善国家司法救助制度的实施办法（试行）》（京政法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[2014]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）中，关于救助对象，包括“对于道路交通事故等民事侵权行为造成人身伤害，无法经过诉讼或得赔偿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造成生活困难的应当给予补助”的规定，申请国家司法救助项目。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中央政法委等六部委印发的《关于建设完善国家司法救助的意见（试行）》（中政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[2014]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）和市政法委等八部门印发的《关于北京市建立完善国家司法救助制度的实施办法（试行）》（京政法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[2014]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）中，关于救助对象，包括“对于道路交通事故等民事侵权行为造成人身伤害，无法经过诉讼或得赔偿，造成生活困难的应当给予补助”的规定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司法案件进行救助，化解了信访矛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0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司法救助案件进行救助工作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解信访矛盾，对受害人予以帮助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法救助服务对象满意度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cp:lastPrinted>2023-06-07T10:18:00Z</cp:lastPrinted>
  <dcterms:modified xsi:type="dcterms:W3CDTF">2023-06-08T10:42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