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097"/>
        <w:gridCol w:w="37"/>
        <w:gridCol w:w="1276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升级改造建设项目</w:t>
            </w:r>
          </w:p>
        </w:tc>
      </w:tr>
      <w:tr>
        <w:trPr>
          <w:trHeight w:val="6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公安局公安交通管理局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荫鹏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31399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4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7.3881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7.388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7.3881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7.388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-8509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6.7pt;mso-position-vertical-relative:text;margin-left:25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市局党委关于“两台合一”工作指示，依托《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处警系统升级改造项目》，通过采购语音交换设备、开发接处警系统，实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个报警台语音接入统一、接处警系统统一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市局党委关于“两台合一”工作指示，依托《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处警系统升级改造项目》，通过采购语音交换设备、开发接处警系统，实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个报警台语音接入统一、接处警系统统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语音交换机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接处警软件系统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语音通信服务器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接处警需求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低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开展招标采购后续工作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低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预算控制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7.388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足群众各方面交通诉求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优良中低差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ia zheng</cp:lastModifiedBy>
  <dcterms:modified xsi:type="dcterms:W3CDTF">2023-06-08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