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138"/>
        <w:gridCol w:w="929"/>
        <w:gridCol w:w="1100"/>
        <w:gridCol w:w="611"/>
        <w:gridCol w:w="206"/>
        <w:gridCol w:w="424"/>
        <w:gridCol w:w="442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0"/>
                <w:szCs w:val="20"/>
              </w:rPr>
              <w:t>车管所运维费</w:t>
            </w:r>
          </w:p>
        </w:tc>
      </w:tr>
      <w:tr>
        <w:trPr>
          <w:trHeight w:val="55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车辆管理所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8397898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43.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30.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30.07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43.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30.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30.07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车驾管系统软硬件运行维护和维修及功能调整或增加，以及系统现场值守。保障项目基础设施、软硬件正常运转，为业务开展提供支撑。提供工作效率，提高社会影响认知度。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圆满完成预期目标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105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数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软件维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套，硬件设备维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套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6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时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故障修复响应小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时，运行维护响应小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时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小时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小时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7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可持续影响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达到预期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中低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8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达到预期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中低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vanish/>
          <w:sz w:val="32"/>
          <w:szCs w:val="32"/>
        </w:rPr>
      </w:pPr>
      <w:r>
        <w:rPr>
          <w:rFonts w:eastAsia="仿宋_GB2312;仿宋" w:ascii="仿宋_GB2312;仿宋" w:hAnsi="仿宋_GB2312;仿宋"/>
          <w:b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9T09:29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