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05"/>
        <w:gridCol w:w="1143"/>
        <w:gridCol w:w="859"/>
        <w:gridCol w:w="1127"/>
        <w:gridCol w:w="175"/>
        <w:gridCol w:w="957"/>
        <w:gridCol w:w="848"/>
        <w:gridCol w:w="279"/>
        <w:gridCol w:w="284"/>
        <w:gridCol w:w="420"/>
        <w:gridCol w:w="351"/>
        <w:gridCol w:w="495"/>
        <w:gridCol w:w="710"/>
      </w:tblGrid>
      <w:tr>
        <w:trPr>
          <w:trHeight w:val="306" w:hRule="exac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志类任务单申报</w:t>
            </w:r>
          </w:p>
        </w:tc>
      </w:tr>
      <w:tr>
        <w:trPr>
          <w:trHeight w:val="662" w:hRule="exac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级</w:t>
            </w:r>
          </w:p>
        </w:tc>
      </w:tr>
      <w:tr>
        <w:trPr>
          <w:trHeight w:val="306" w:hRule="exac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511021477</w:t>
            </w:r>
          </w:p>
        </w:tc>
      </w:tr>
      <w:tr>
        <w:trPr>
          <w:trHeight w:val="567" w:hRule="exact"/>
        </w:trPr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16.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00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.6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16.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00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.6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06750</wp:posOffset>
                      </wp:positionH>
                      <wp:positionV relativeFrom="paragraph">
                        <wp:posOffset>-87630</wp:posOffset>
                      </wp:positionV>
                      <wp:extent cx="2150745" cy="354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</w:tblGrid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33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35pt;height:27.9pt;mso-wrap-distance-left:9pt;mso-wrap-distance-right:9pt;mso-wrap-distance-top:0pt;mso-wrap-distance-bottom:0pt;margin-top:-6.9pt;mso-position-vertical-relative:text;margin-left:25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各支（大）队、社区交警等部门的设施申请、任务单、申报单、舆情信访件中涉及交通标志、隔离设施、消能桶、隔离墙、隔离桩等交通设施的增设、调整、撤除和其他油饰、保洁、固定等配套维护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各支（大）队、社区交警等部门的设施申请、任务单、申报单、舆情信访件中涉及交通设施的增设、调整、撤除和其他油饰、保洁、固定等配套维护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完成各支（大）队、社区交警等部门的设施申请、任务单、申报单、舆情信访件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符合国家标准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控制在预算数内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6.8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00.1567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社会效益指标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解决各类设施申请、信访问题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满意度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服务对象满意度指标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各支大队满意度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dcterms:modified xsi:type="dcterms:W3CDTF">2023-06-08T11:12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FC716EA6A40B7A603B46BE8E2AE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