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44"/>
        <w:gridCol w:w="923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房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57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牧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7073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78.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5.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5.1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78.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5.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5.1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74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房山支队承担着房山区行政区域的管理职责，为京津冀一体化的协同发展做出贡献。全面营造安全畅通、和谐有序的道路交通秩序环境，提升道路通行效率，遏制交通事故，回应群众的期待和呼声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圆满完成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67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决支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协警队伍人员工资、住宿、伙食问题，区属协管员装备问题，安委会宣传、办公人员工资，教育训练场地问题，维稳经费问题等各项经费不足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95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助民警开展城区主要大街、重点路段交通维护管理工作，配合民警执法、缓解警力不足问题。切实解决管界早晚高峰交通秩序拥堵，有效预防交通事故的发生，营造安全有序畅通的交通环境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时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秩序维护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52.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5.15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7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切实解决管界早晚高峰交通秩序拥堵，有效预防交通事故的发生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3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证区交通安全办公室正常运转，提升房山各城区主要大街、路口交通管理能力，营造安全畅通，和谐有序的道路交通秩序环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2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山区各单位，团体，参与大型活动的群众，各公园及景区游客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cp:lastPrinted>2023-06-08T14:07:00Z</cp:lastPrinted>
  <dcterms:modified xsi:type="dcterms:W3CDTF">2023-06-08T10:22:20Z</dcterms:modified>
  <cp:revision>4</cp:revision>
  <dc:subject/>
  <dc:title>               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