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138"/>
        <w:gridCol w:w="1064"/>
        <w:gridCol w:w="966"/>
        <w:gridCol w:w="218"/>
        <w:gridCol w:w="392"/>
        <w:gridCol w:w="312"/>
        <w:gridCol w:w="318"/>
        <w:gridCol w:w="528"/>
        <w:gridCol w:w="710"/>
      </w:tblGrid>
      <w:tr>
        <w:trPr>
          <w:trHeight w:val="30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6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星通信线路租用项目</w:t>
            </w:r>
          </w:p>
        </w:tc>
      </w:tr>
      <w:tr>
        <w:trPr>
          <w:trHeight w:val="62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郑文生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8398348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障勤务出勤指挥车对卫星链路使用的通畅，通过卫星链路连接公安专网，调取电视监控、查询车辆信息等工作。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情况与预期目标一致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2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星专线租用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线路带宽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Mbps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Mbps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5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线路畅通率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7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大活动时保障交通管理指挥调度的通信畅通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8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使用对象满意度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L</cp:lastModifiedBy>
  <cp:lastPrinted>2023-06-07T11:11:00Z</cp:lastPrinted>
  <dcterms:modified xsi:type="dcterms:W3CDTF">2023-06-08T12:12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21A04B3EF049CABDA50BDF550360B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