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852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49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韩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7129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75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减少事故发生率，做好案件勘察及侦破工作，确保行车及行人安全，提高案件侦破率，保障事故各项工作顺利进行。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8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少事故发生率，做好案件勘察及侦破工作，确保行车及行人安全，提高案件侦破率，保障事故各项工作顺利进行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2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办案民警工作顺利进行提供基础保障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09:5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