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669"/>
        <w:gridCol w:w="1072"/>
        <w:gridCol w:w="1191"/>
        <w:gridCol w:w="942"/>
        <w:gridCol w:w="239"/>
        <w:gridCol w:w="346"/>
        <w:gridCol w:w="358"/>
        <w:gridCol w:w="392"/>
        <w:gridCol w:w="454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法办案经费</w:t>
            </w:r>
          </w:p>
        </w:tc>
      </w:tr>
      <w:tr>
        <w:trPr>
          <w:trHeight w:val="47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丰台交通支队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彭振东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839978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算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算数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5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8.6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8.6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.6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8.6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8.6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.6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4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312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照公安部《道路交通事故熟路程序规定》（公安部令第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号）、《交通事故处理岗位正规化建设标准》、《道路交通事故深入调查工作规范（试行）》等规定要求，公安机关交通管理部门应当保障事故处理经费，确保事故处理的现场勘查、调查取证、检验鉴定、交通肇事逃逸案件侦查工作顺利开展，通过委托社会鉴定机构鉴定，购买交通事故现场勘查耗材，执法办案毒品监测卡，开展鉴定中心日常办案经费支出，开展道路交通事故涉入调查，开展专业培训涉外事故办案经费，逃逸案件侦查办案经费支出等工作，确保全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余起交通事故工作顺利开展。</w:t>
            </w:r>
          </w:p>
        </w:tc>
        <w:tc>
          <w:tcPr>
            <w:tcW w:w="34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保障了洗印照片彩扩费用、车辆检验鉴定费用、办案勘察设备补充、事故差旅费报销、事故嫌疑人体检费用报销，提升丰台支队交通事故处理能力和水平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确保了交通事故处理工作顺利开展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97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16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征求各执勤大队事故警区意见，结合日常事故办案需求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所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所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交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事故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证据提取，交通肇事案件迅速侦破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提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供有力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障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按月支付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月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月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预算控制数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.6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8.60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1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确保事故处理现场勘查，调查取证、检验鉴定，交通肇事逃逸案件侦查工作顺利开展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7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确保交通事故现场勘查工作顺利开展，交通肇事逃逸案件迅速侦破提供有力保障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7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对办案民警调查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zh-CN"/>
              </w:rPr>
              <w:t>≥</w:t>
            </w:r>
            <w:r>
              <w:rPr>
                <w:rFonts w:eastAsia="Arial" w:cs="Arial" w:ascii="Arial" w:hAnsi="Arial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SJ</cp:lastModifiedBy>
  <dcterms:modified xsi:type="dcterms:W3CDTF">2023-06-08T10:29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086C1E896F4A57AEB9A59F623BED2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