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41"/>
        <w:gridCol w:w="926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城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李振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9201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105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105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4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追逃差旅费、购置勘察设备及勘察用品、酒后驾驶员抽血鉴定费、车辆检测费、车辆鉴定费、拘留人员体检费医药费、照片冲洗费、寻尸公告费、通知邮寄费等支出，确保交通事故现场勘察顺利开展，交通肇事逃逸案件快速侦破，交通事故证据提取、固定工作依法完成，依法对嫌疑车辆、嫌疑人的检查鉴定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追逃差旅费、购置勘察设备及勘察用品、酒后驾驶员抽血鉴定费、车辆检测费、车辆鉴定费、拘留人员体检费医药费、照片冲洗费、寻尸公告费、通知邮寄费等共支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.7105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6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事故数量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起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拘留人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1057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4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交通事故现场勘察顺利开展，交通肇事逃逸案件快速侦破，交通事故证据提取、固定工作依法完成，依法对嫌疑车辆、嫌疑人的检查鉴定。营造良好交通出行环境，提升广大群众对交通环境满意度，为交通安全管理工作提供资金保障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好坏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好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10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