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527"/>
        <w:gridCol w:w="339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机动车和驾驶员管理经费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车辆管理所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云舟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7857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87.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06.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8.25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.9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87.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06.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8.25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.9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用于全市机动车和驾驶员管理，具体为机动车行驶证和驾驶证，机动车登记证书的登记，变更工作，确保全市的车驾管工作的顺利开展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完成了全市</w:t>
            </w:r>
            <w:r>
              <w:rPr>
                <w:rFonts w:cs="宋体" w:ascii="宋体" w:hAnsi="宋体"/>
                <w:sz w:val="20"/>
                <w:szCs w:val="20"/>
              </w:rPr>
              <w:t>2022</w:t>
            </w:r>
            <w:r>
              <w:rPr>
                <w:rFonts w:ascii="宋体" w:hAnsi="宋体" w:cs="宋体"/>
                <w:sz w:val="20"/>
                <w:szCs w:val="20"/>
              </w:rPr>
              <w:t>年度新增及现有机动车、非机动车和驾驶员的登记、变更工作，确保了全市交通安全的良好运行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22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置行驶证，驾驶证，登记证书，固封装置等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（台、套、件、辆）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公安行业标准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良中低差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可持续影响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预期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低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预期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低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>99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.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09:28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