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朝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胡春童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593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18.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8.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8.69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18.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8.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78.69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100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全年食堂伙食支出、防暑降温、执勤用水、尊警爱警及其他支出的需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警务保障性资金按计划全部完成支付，满足了交通管理工作的后勤需求，为警务工作提供了充分的保障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7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执勤用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尊警爱警支出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防暑降温用品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堂伙食支出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8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8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9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了本单位民警行政运行、尊警爱警及工作保障的需要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9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朝阳区交通管理的运行提供物质保障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1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