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26"/>
        <w:gridCol w:w="1088"/>
        <w:gridCol w:w="928"/>
        <w:gridCol w:w="1138"/>
        <w:gridCol w:w="1064"/>
        <w:gridCol w:w="966"/>
        <w:gridCol w:w="218"/>
        <w:gridCol w:w="392"/>
        <w:gridCol w:w="312"/>
        <w:gridCol w:w="430"/>
        <w:gridCol w:w="416"/>
        <w:gridCol w:w="710"/>
      </w:tblGrid>
      <w:tr>
        <w:trPr>
          <w:trHeight w:val="448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6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和平里驻地开办费</w:t>
            </w:r>
          </w:p>
        </w:tc>
      </w:tr>
      <w:tr>
        <w:trPr>
          <w:trHeight w:val="626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540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江涛、翟军胜、张龙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98600</w:t>
            </w:r>
          </w:p>
        </w:tc>
      </w:tr>
      <w:tr>
        <w:trPr>
          <w:trHeight w:val="567" w:hRule="exact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70.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49.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77.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0.4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9.04</w:t>
            </w:r>
          </w:p>
        </w:tc>
      </w:tr>
      <w:tr>
        <w:trPr>
          <w:trHeight w:val="601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70.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49.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77.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0.4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343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为确保和平里驻地顺利投入使用，计划购置食堂、洗衣房、理发室、窗帘、开水器、热水器、公安标识、电视有线等设备和用具、家具，并进行烟道拆建及新开办驻地开荒。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完成新驻地开荒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00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平方米，购置一批</w:t>
            </w:r>
            <w:r>
              <w:rPr>
                <w:rFonts w:ascii="宋体" w:hAnsi="宋体" w:cs="宋体"/>
                <w:kern w:val="0"/>
                <w:szCs w:val="21"/>
              </w:rPr>
              <w:t>开水器、热水器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等家具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5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新驻地开荒面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800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00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/>
              <w:t>开水器、热水器数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/>
              <w:t>搬家件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09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34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/>
              <w:t>办公设备采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6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3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44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/>
              <w:t>食堂、洗衣房、理发室设备及用具采购数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/>
              <w:t>办公、备勤家具采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76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81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0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</w:t>
            </w:r>
            <w:r>
              <w:rPr>
                <w:rStyle w:val="Font11"/>
                <w:sz w:val="20"/>
                <w:szCs w:val="20"/>
                <w:lang w:val="en-US" w:eastAsia="zh-CN" w:bidi="ar"/>
              </w:rPr>
              <w:t>量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开水器、热水器、窗帘质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采购家具、各项设备及用具合格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27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续上页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续上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成本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开水器、热水器、窗帘、电视有线、公安标识安装费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7.25969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3.82214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7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项目预算控制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23.7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49.09782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1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效益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确保和平里驻地各单位顺利入住，做好后勤保障工作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7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意度指标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新驻地入驻单位及民警满意度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7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/>
              <w:t>开水器、热水器、窗帘、电视有线服务民警的满意度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9.0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cp:lastPrinted>2023-06-08T16:30:00Z</cp:lastPrinted>
  <dcterms:modified xsi:type="dcterms:W3CDTF">2023-06-08T12:29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DEE28641C4068BD0691D93AF1ABF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