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1138"/>
        <w:gridCol w:w="929"/>
        <w:gridCol w:w="1100"/>
        <w:gridCol w:w="611"/>
        <w:gridCol w:w="206"/>
        <w:gridCol w:w="424"/>
        <w:gridCol w:w="442"/>
        <w:gridCol w:w="796"/>
      </w:tblGrid>
      <w:tr>
        <w:trPr>
          <w:trHeight w:val="453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法办案经费</w:t>
            </w:r>
          </w:p>
        </w:tc>
      </w:tr>
      <w:tr>
        <w:trPr>
          <w:trHeight w:val="55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海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交通支队</w:t>
            </w:r>
          </w:p>
        </w:tc>
      </w:tr>
      <w:tr>
        <w:trPr>
          <w:trHeight w:val="47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高红军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2566801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7.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7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7.0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75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7.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7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7.0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077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主要用于酒后驾驶人抽血鉴定费、事故车辆检验费、交通事故照片冲洗费、事故办案人员追逃差旅费及办案用品购置等。确保执法办案工作的正常开展，逃逸交通事故侦破等提供资金保障，提高当事人对执法办案工作的满意度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已完成事故办案中对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酒后驾驶人抽血鉴定费、事故车辆检验费、交通事故照片冲洗费、事故办案人员追逃差旅费及办案用品购置等资金支付。确保了执法办案工作的正常开展，提高了当事人对执法办案工作的满意度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885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均事故数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5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起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4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起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.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根据当年实际情况完成</w:t>
            </w:r>
          </w:p>
        </w:tc>
      </w:tr>
      <w:tr>
        <w:trPr>
          <w:trHeight w:val="79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预算经费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302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确保全区交通事故处理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11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交通事故当事人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6.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SJ</cp:lastModifiedBy>
  <dcterms:modified xsi:type="dcterms:W3CDTF">2023-06-08T10:25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