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1014"/>
        <w:gridCol w:w="959"/>
        <w:gridCol w:w="1075"/>
        <w:gridCol w:w="992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朝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胡春童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593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1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16.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51.68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2.01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1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16.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51.68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.01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34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区属协管员的工资、保险、办公费、装备购置、福利支出的需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算执行进度及时限，基本完成了年初预算支出，因区属协管员减员问题，全年支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.01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保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装备支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未购入装备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工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朝阳区交通环境改善提供人员保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22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环境得到极大治理，提升了群众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4.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