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941"/>
        <w:gridCol w:w="1126"/>
        <w:gridCol w:w="1001"/>
        <w:gridCol w:w="710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49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朝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春童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593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24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费全年事故办案经费差旅费、事故照片冲洗费、事故车辆检测费、办公设备购置、翻译费、登报费、事故邮寄费、事故现场勘查费、被拘留人员核酸检测和体检费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圆满完成了年初预算，满足了交通事故执法办案的资金保障需求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4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事故照片冲洗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8769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0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逃逸案件追查差旅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台、套、件、辆）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拘留人员核酸检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25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交通事故当事人挽回经济损失，保障了受害人的法律权益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2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升区内群众对交通秩序的满意度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1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