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69"/>
        <w:gridCol w:w="937"/>
        <w:gridCol w:w="1036"/>
        <w:gridCol w:w="1041"/>
        <w:gridCol w:w="1026"/>
        <w:gridCol w:w="1100"/>
        <w:gridCol w:w="611"/>
        <w:gridCol w:w="206"/>
        <w:gridCol w:w="424"/>
        <w:gridCol w:w="442"/>
        <w:gridCol w:w="796"/>
      </w:tblGrid>
      <w:tr>
        <w:trPr>
          <w:trHeight w:val="453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法办案经费</w:t>
            </w:r>
          </w:p>
        </w:tc>
      </w:tr>
      <w:tr>
        <w:trPr>
          <w:trHeight w:val="55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东城交通支队</w:t>
            </w:r>
          </w:p>
        </w:tc>
      </w:tr>
      <w:tr>
        <w:trPr>
          <w:trHeight w:val="47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马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8399136</w:t>
            </w:r>
          </w:p>
        </w:tc>
      </w:tr>
      <w:tr>
        <w:trPr>
          <w:trHeight w:val="567" w:hRule="exact"/>
        </w:trPr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46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.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.0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75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</w:t>
            </w:r>
          </w:p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当年财政拨款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.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.0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7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62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88" w:hRule="exac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3197" w:hRule="exac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34" w:leader="none"/>
              </w:tabs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保证道路交通的安全、有序、畅通，通过对道路交通事故以及相关交通违法行为的处理，维护交通安全，促进交通秩序的稳定，一方面是对法律法律法规的执行，保证当事人的权利；另一方面也是对法律法规的普及，在执法的过程中能够对当事人普法，更加了解法律法规的规定，也更能够约束自己的行为以及帮助事情的有效解决，进一步确保交通秩序的安全、稳定。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度我单位对辖区内道路交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的安全、有序、畅通进行保障，对辖区内道路交通事故以及相关交通违法行为积极处理，完成工作要求和工作任务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过对道路交通事故以及相关交通违法行为的处理，维护交通安全，促进交通秩序的稳定，一方面是对法律法律法规的执行，保证当事人的权利；另一方面也是对法律法规的普及，在执法的过程中能够对当事人普法，更加了解法律法规的规定，也更能够约束自己的行为以及帮助事情的有效解决，进一步确保交通秩序的安全、稳定。</w:t>
            </w:r>
          </w:p>
        </w:tc>
      </w:tr>
      <w:tr>
        <w:trPr>
          <w:trHeight w:val="830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82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治理范围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2.0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公里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2.0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公里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99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质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道路交通秩序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中低差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优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6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eastAsia="宋体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成本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道路交通治理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42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道路交通状态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中低差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优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SJ</cp:lastModifiedBy>
  <dcterms:modified xsi:type="dcterms:W3CDTF">2023-06-08T09:56:4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F78912290443E39FC7B2B43BF3491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