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110"/>
        <w:gridCol w:w="1209"/>
        <w:gridCol w:w="1290"/>
        <w:gridCol w:w="433"/>
        <w:gridCol w:w="878"/>
        <w:gridCol w:w="900"/>
        <w:gridCol w:w="532"/>
        <w:gridCol w:w="776"/>
        <w:gridCol w:w="674"/>
        <w:gridCol w:w="651"/>
      </w:tblGrid>
      <w:tr>
        <w:trPr>
          <w:trHeight w:val="511" w:hRule="exac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3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和平里驻地改造项目</w:t>
            </w:r>
          </w:p>
        </w:tc>
      </w:tr>
      <w:tr>
        <w:trPr>
          <w:trHeight w:val="543" w:hRule="exac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38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本级</w:t>
            </w:r>
          </w:p>
        </w:tc>
      </w:tr>
      <w:tr>
        <w:trPr>
          <w:trHeight w:val="555" w:hRule="exac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38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马江涛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8397756</w:t>
            </w:r>
          </w:p>
        </w:tc>
      </w:tr>
      <w:tr>
        <w:trPr>
          <w:trHeight w:val="739" w:hRule="exact"/>
        </w:trPr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703" w:hRule="exact"/>
        </w:trPr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42.67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42.67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42.6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9.99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.99</w:t>
            </w:r>
          </w:p>
        </w:tc>
      </w:tr>
      <w:tr>
        <w:trPr>
          <w:trHeight w:val="601" w:hRule="exact"/>
        </w:trPr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当年财政拨款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42.67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42.67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42.6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9.99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.99</w:t>
            </w:r>
          </w:p>
        </w:tc>
      </w:tr>
      <w:tr>
        <w:trPr>
          <w:trHeight w:val="567" w:hRule="exact"/>
        </w:trPr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资金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—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—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5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我局拟安排秩序处、事故处、高速路支队、涉车专业队、为民服务中心等单位进驻和平里办公区，为满足办公及备勤需求，需对和平里办公楼进行功能性改造。同时，拟安排北苑驻地的警官乐团、通达公司进驻马家堡驻地（西院），为满足进驻单位业务需求，需对其进行功能性改造。</w:t>
            </w:r>
          </w:p>
        </w:tc>
        <w:tc>
          <w:tcPr>
            <w:tcW w:w="35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和平里办公区及马家堡驻地（西院）的改造工程均已完工并验收合格，已完成结算审计。同时，使用单位已陆续进驻。</w:t>
            </w:r>
          </w:p>
        </w:tc>
      </w:tr>
      <w:tr>
        <w:trPr>
          <w:trHeight w:val="887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指标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5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改造建筑面积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85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平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85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平米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7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工程竣工验收情况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合格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6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项目建设周期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50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4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7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驻地改造项目各工程费用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42.66612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42.65968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0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为满足民警执法办公对建筑进行功能性改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7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标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进驻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民警使用满意度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660" w:hRule="exact"/>
        </w:trPr>
        <w:tc>
          <w:tcPr>
            <w:tcW w:w="6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分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9.99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zym</cp:lastModifiedBy>
  <dcterms:modified xsi:type="dcterms:W3CDTF">2023-06-09T09:24:0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31F11AC45A4621B117A387CBDB20A8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