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17"/>
        <w:gridCol w:w="1150"/>
        <w:gridCol w:w="840"/>
        <w:gridCol w:w="1127"/>
        <w:gridCol w:w="150"/>
        <w:gridCol w:w="875"/>
        <w:gridCol w:w="762"/>
        <w:gridCol w:w="472"/>
        <w:gridCol w:w="284"/>
        <w:gridCol w:w="420"/>
        <w:gridCol w:w="487"/>
        <w:gridCol w:w="359"/>
        <w:gridCol w:w="710"/>
      </w:tblGrid>
      <w:tr>
        <w:trPr>
          <w:trHeight w:val="306" w:hRule="exac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/>
                <w:b w:val="false"/>
                <w:bCs w:val="false"/>
              </w:rPr>
              <w:t>京朝分所驻地天然气接入工程和设备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车辆管理所</w:t>
            </w:r>
          </w:p>
        </w:tc>
      </w:tr>
      <w:tr>
        <w:trPr>
          <w:trHeight w:val="306" w:hRule="exac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志远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853</w:t>
            </w:r>
          </w:p>
        </w:tc>
      </w:tr>
      <w:tr>
        <w:trPr>
          <w:trHeight w:val="567" w:hRule="exac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.4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.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.5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06</w:t>
            </w:r>
          </w:p>
        </w:tc>
      </w:tr>
      <w:tr>
        <w:trPr>
          <w:trHeight w:val="601" w:hRule="exac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.4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.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.5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0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解决京朝分所驻地停止使用液化石油气后的食堂用气问题，达到相关行业标准。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解决京朝分所驻地停止使用液化石油气后的食堂用气问题，达到相关行业标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锅炉房燃气管道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米，厨房燃气管道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建筑工程国家行业规范等相关标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差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锅炉设备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米，厨房操作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同签订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月内完工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驻地生态环境标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差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提高民警、文辅人员满意度，规避和社会机构之间的往来风险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成本指标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标控制价预算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.82813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.70566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6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3.0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cp:lastPrinted>2023-06-06T09:59:00Z</cp:lastPrinted>
  <dcterms:modified xsi:type="dcterms:W3CDTF">2023-06-09T09:29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DA86C1C704A3DB807F9B94F64FC1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