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236"/>
        <w:gridCol w:w="955"/>
        <w:gridCol w:w="976"/>
        <w:gridCol w:w="611"/>
        <w:gridCol w:w="206"/>
        <w:gridCol w:w="585"/>
        <w:gridCol w:w="281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警务保障性资金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开发区交通大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宋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7215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9.8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9.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60.38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5.78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58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9.8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9.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60.38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5.78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079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继续做好业务经费合理化、标准化支出，做好大楼内部设备正常运转，警务保障到位，同时管界内道路秩序的畅通，事故减少。</w:t>
            </w:r>
          </w:p>
        </w:tc>
        <w:tc>
          <w:tcPr>
            <w:tcW w:w="3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大楼内部设备正常运转，警务保障到位，为管界内道路畅通、群众满意提供保障基础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74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楼各项设备正常运转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8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米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8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米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4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我大队全体人员警务保障性支出。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9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.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人员退休、离职</w:t>
            </w:r>
          </w:p>
        </w:tc>
      </w:tr>
      <w:tr>
        <w:trPr>
          <w:trHeight w:val="104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eastAsia="宋体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警、辅警、协管员日常办公开支、弥补办公经费不足等支出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8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健康体检、伙食补助、设备维护保养、交通安全宣传活动、潮汐车道养护等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19.869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10.3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6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较少拥堵及事故发生，减少违章违法发生，减少交通事故逃逸案件发生，整体交通环境加强，为人们出行带来更多安全感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6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警察、交通协管员执勤形象满意度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6.88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1:13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