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 xml:space="preserve">年度）   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461"/>
        <w:gridCol w:w="541"/>
        <w:gridCol w:w="858"/>
        <w:gridCol w:w="1100"/>
        <w:gridCol w:w="608"/>
        <w:gridCol w:w="522"/>
        <w:gridCol w:w="295"/>
        <w:gridCol w:w="55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警务保障性资金</w:t>
            </w:r>
          </w:p>
        </w:tc>
      </w:tr>
      <w:tr>
        <w:trPr>
          <w:trHeight w:val="52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丰台交通支队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彭振东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839978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算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57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72.0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72.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27.0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8.4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.8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4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72.0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72.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27.0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8.4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6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7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为确保丰台区道路交通安全畅通，全力做好市民群众平安出行，保证全体民警、辅警、交通协管员以充沛的体力投入到交通安保工作中，同时，圆满完成阶段性重大交通保卫工作任务，有力保障丰台交通支队所属各驻地正常运转，为各项工作提供强有力的资金支持和物质保障基础</w:t>
            </w:r>
          </w:p>
        </w:tc>
        <w:tc>
          <w:tcPr>
            <w:tcW w:w="37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因区财政压缩预算资金，预算拨款到位压缩了一半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措施</w:t>
            </w:r>
          </w:p>
        </w:tc>
      </w:tr>
      <w:tr>
        <w:trPr>
          <w:trHeight w:val="14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机构内设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个驻地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所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驻地运行正常，为交通、安保提供了保障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7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各项工作提供强有力的资金支持和物质保障基础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3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月支出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cs="Arial" w:ascii="Arial" w:hAnsi="Arial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各驻地按需求提供需求，达到各队各项支出运转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控制数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eastAsia="Arial" w:cs="Arial" w:ascii="Arial" w:hAnsi="Arial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72.068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27.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因工伤民警疫情期间未未住院治疗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名工伤民警住院费每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）</w:t>
            </w:r>
          </w:p>
        </w:tc>
      </w:tr>
      <w:tr>
        <w:trPr>
          <w:trHeight w:val="12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后勤有基础保障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2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民警的工作生活有了更大的改善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民警满意度调查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7.8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SJ</cp:lastModifiedBy>
  <dcterms:modified xsi:type="dcterms:W3CDTF">2023-06-08T10:31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84EA6CBCB84B4B84DB9077513562F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