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4"/>
        <w:gridCol w:w="1062"/>
        <w:gridCol w:w="1036"/>
        <w:gridCol w:w="1138"/>
        <w:gridCol w:w="929"/>
        <w:gridCol w:w="1100"/>
        <w:gridCol w:w="611"/>
        <w:gridCol w:w="206"/>
        <w:gridCol w:w="576"/>
        <w:gridCol w:w="290"/>
        <w:gridCol w:w="796"/>
      </w:tblGrid>
      <w:tr>
        <w:trPr>
          <w:trHeight w:val="453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5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韩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7129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25.9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45.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161.15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8.3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84</w:t>
            </w:r>
          </w:p>
        </w:tc>
      </w:tr>
      <w:tr>
        <w:trPr>
          <w:trHeight w:val="575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25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45.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161.15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8.3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140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区属协管员的工资、保险、公积金、及服装购买。保障区属协警人员工资、保险、公积金、管理费、伙食费、服装费等。保障安办人员日常办公费等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00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属协管员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属协警人员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48.485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办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队运维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25.985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161.14527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6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略显不足</w:t>
            </w:r>
          </w:p>
        </w:tc>
      </w:tr>
      <w:tr>
        <w:trPr>
          <w:trHeight w:val="23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区属协管员的工资、保险、公积金、及服装购买。保障区属协警人员工资、保险、公积金、管理费、伙食费、服装费等。保障安办人员日常办公费等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2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区属协管员、协警人员、安办人员提供生活工作的保障，提高工作积极性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.5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1:2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