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56"/>
        <w:gridCol w:w="1191"/>
        <w:gridCol w:w="586"/>
        <w:gridCol w:w="957"/>
        <w:gridCol w:w="956"/>
        <w:gridCol w:w="956"/>
        <w:gridCol w:w="839"/>
        <w:gridCol w:w="491"/>
        <w:gridCol w:w="318"/>
        <w:gridCol w:w="581"/>
        <w:gridCol w:w="657"/>
      </w:tblGrid>
      <w:tr>
        <w:trPr>
          <w:trHeight w:val="412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53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法及防护装备购置</w:t>
            </w:r>
          </w:p>
        </w:tc>
      </w:tr>
      <w:tr>
        <w:trPr>
          <w:trHeight w:val="633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538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李博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398606</w:t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算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算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执行数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55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434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>2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5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09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6.94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.69</w:t>
            </w:r>
          </w:p>
        </w:tc>
      </w:tr>
      <w:tr>
        <w:trPr>
          <w:trHeight w:val="699" w:hRule="exac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拨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55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434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>2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5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09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6.94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458" w:hRule="exac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8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1909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年度主要计划对骑行防护、教育训练、应急保障等方面装备进行更新及购置，通过装备配备进一步满足实际装备配备需求。</w:t>
            </w:r>
          </w:p>
        </w:tc>
        <w:tc>
          <w:tcPr>
            <w:tcW w:w="38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年度按照预期目标完成了</w:t>
            </w:r>
            <w:r>
              <w:rPr>
                <w:rFonts w:ascii="宋体" w:hAnsi="宋体" w:cs="宋体"/>
                <w:kern w:val="0"/>
                <w:szCs w:val="21"/>
              </w:rPr>
              <w:t>骑行防护、教育训练、应急保障等方面装备进行更新及购置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工作。另，执法及防护装备购置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追加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)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项目使用资金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度批复资金为</w:t>
            </w:r>
            <w:r>
              <w:rPr>
                <w:rFonts w:cs="宋体" w:ascii="宋体" w:hAnsi="宋体"/>
                <w:kern w:val="0"/>
                <w:szCs w:val="21"/>
              </w:rPr>
              <w:t>3379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>2615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万元，因均为公开招标项目，年度内无法完成采购工作，故计划于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底完成支付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指标值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指标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各类防护装备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61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61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6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质量指标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装备质量完好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2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指标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项目预算总体控制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55.0025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5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>086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因供竞争激烈，货商主动让利幅度较大导致</w:t>
            </w:r>
          </w:p>
        </w:tc>
      </w:tr>
      <w:tr>
        <w:trPr>
          <w:trHeight w:val="771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满足实际装备使用需求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优良中低差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3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全局骑行和接受培训民警满意度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=100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1.6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ym</cp:lastModifiedBy>
  <dcterms:modified xsi:type="dcterms:W3CDTF">2023-06-08T11:12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EDB0E335E44D5BB27BF02C276D0A1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