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09"/>
        <w:gridCol w:w="1271"/>
        <w:gridCol w:w="544"/>
        <w:gridCol w:w="1185"/>
        <w:gridCol w:w="408"/>
        <w:gridCol w:w="762"/>
        <w:gridCol w:w="935"/>
        <w:gridCol w:w="550"/>
        <w:gridCol w:w="433"/>
        <w:gridCol w:w="362"/>
        <w:gridCol w:w="484"/>
        <w:gridCol w:w="710"/>
      </w:tblGrid>
      <w:tr>
        <w:trPr>
          <w:trHeight w:val="306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建完善路口信号灯</w:t>
            </w:r>
          </w:p>
        </w:tc>
      </w:tr>
      <w:tr>
        <w:trPr>
          <w:trHeight w:val="627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公安局公安交通管理局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孔祥财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399950</w:t>
            </w:r>
          </w:p>
        </w:tc>
      </w:tr>
      <w:tr>
        <w:trPr>
          <w:trHeight w:val="567" w:hRule="exact"/>
        </w:trPr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3.41596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3.41596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0.65031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76</w:t>
            </w:r>
          </w:p>
        </w:tc>
      </w:tr>
      <w:tr>
        <w:trPr>
          <w:trHeight w:val="601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3.41596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3.41596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0.65031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49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-9652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7.6pt;mso-position-vertical-relative:text;margin-left:25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保障支队申报新建信号灯及完善路口信号灯需求，确保交通秩序乱点、事故黑点等治理工作及时有效。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时对信号灯设施进行完善调整，确保道路交通信号灯达到识认性、规范性要求，满足交通管理及市民交通出行对交通信号设施的要求，实现运行经费使用社会服务效益最大化的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根据支队申报数量实施路口信号灯的新建、完善工作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按照国家相关标准高质量完成信号灯新建及完善工作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2022</w:t>
            </w:r>
            <w:r>
              <w:rPr>
                <w:rStyle w:val="Font11"/>
                <w:sz w:val="20"/>
                <w:szCs w:val="20"/>
                <w:lang w:bidi="ar"/>
              </w:rPr>
              <w:t>年底前根据支队申报新建信号灯、路口信号灯完善灯具等工作任务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项目实际支出控制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43.4159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0.6503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交通事故黑点、秩序乱点明显减少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足使用需求，使用人员满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6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jia zheng</cp:lastModifiedBy>
  <dcterms:modified xsi:type="dcterms:W3CDTF">2023-06-08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