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</w:t>
      </w: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69"/>
        <w:gridCol w:w="937"/>
        <w:gridCol w:w="1036"/>
        <w:gridCol w:w="1138"/>
        <w:gridCol w:w="929"/>
        <w:gridCol w:w="1100"/>
        <w:gridCol w:w="611"/>
        <w:gridCol w:w="206"/>
        <w:gridCol w:w="424"/>
        <w:gridCol w:w="442"/>
        <w:gridCol w:w="796"/>
      </w:tblGrid>
      <w:tr>
        <w:trPr>
          <w:trHeight w:val="453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6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警务保障性资金</w:t>
            </w:r>
          </w:p>
        </w:tc>
      </w:tr>
      <w:tr>
        <w:trPr>
          <w:trHeight w:val="55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昌平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交通支队</w:t>
            </w:r>
          </w:p>
        </w:tc>
      </w:tr>
      <w:tr>
        <w:trPr>
          <w:trHeight w:val="47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陈旭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8397292</w:t>
            </w:r>
          </w:p>
        </w:tc>
      </w:tr>
      <w:tr>
        <w:trPr>
          <w:trHeight w:val="567" w:hRule="exact"/>
        </w:trPr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463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20.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62.1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62.17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575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</w:t>
            </w:r>
          </w:p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当年财政拨款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73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62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20.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62.1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62.17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88" w:hRule="exac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1985" w:hRule="exac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34" w:leader="none"/>
              </w:tabs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确保食堂经费充足，做好后勤保障工作，有力开展尊警爱警工作，提高民警工作积极性，开展维稳救助工作，减少社会不稳定因素，留足经费，以备财政经费不足时予以弥补。</w:t>
            </w:r>
          </w:p>
        </w:tc>
        <w:tc>
          <w:tcPr>
            <w:tcW w:w="3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切实按照市局、我局尊敬爱警精神，开展好后勤保障工作，食堂能够做到对应季节添置去火、祛暑等应季食品，重大安保期间随时提供就餐保障；维稳工作经费及时发放到位；完成了年初制定的目标</w:t>
            </w:r>
          </w:p>
        </w:tc>
      </w:tr>
      <w:tr>
        <w:trPr>
          <w:trHeight w:val="830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742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数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保障驻地数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=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处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处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99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质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民警对伙食的满意率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80%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3%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69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费不足弥补率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176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民警满意度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2%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曹丽娜</cp:lastModifiedBy>
  <dcterms:modified xsi:type="dcterms:W3CDTF">2023-06-08T10:31:3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F78912290443E39FC7B2B43BF3491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