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2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59"/>
        <w:gridCol w:w="673"/>
        <w:gridCol w:w="836"/>
        <w:gridCol w:w="169"/>
        <w:gridCol w:w="967"/>
        <w:gridCol w:w="1135"/>
        <w:gridCol w:w="279"/>
        <w:gridCol w:w="284"/>
        <w:gridCol w:w="420"/>
        <w:gridCol w:w="347"/>
        <w:gridCol w:w="4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丰台交通支队</w:t>
            </w:r>
          </w:p>
        </w:tc>
      </w:tr>
      <w:tr>
        <w:trPr>
          <w:trHeight w:val="4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彭振东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97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5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9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8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3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6.3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6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6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9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8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3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确保全区道路交通安全畅通，保障市民群众出行平安，区交通支队不断加强道路交通管理工作，在交通安全社会化宣传，交通安全办公室正常运转，逃逸交通事故侦破，交通协管员正常工作提供强有力的资金保障基础。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管员经费、专职安全员经费，交通安全宣传活动经费，交通安全宣传品的制作及印刷费，侦破交通肇事奖励基金、侦破交通肇事差旅费等，营造良好的交通出行环境，为全区交通安全管理工作提供资金保障。</w:t>
            </w:r>
          </w:p>
        </w:tc>
      </w:tr>
      <w:tr>
        <w:trPr>
          <w:trHeight w:val="93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9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丰台区内辖区单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为确保全区道路交通道路畅通，保障市民群众出行平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月支付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预算控制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9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3.9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在交通安全社会化宣传、交通安全办公室正常运转，逃逸交通事故侦破，交通协管员正常工作等提供强有力的资金保障基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可持续影响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全区道路交通、保障市民群众出行平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在丰台区内辖区单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6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C54A6354E34BBBC42AB0B83248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