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29"/>
        <w:gridCol w:w="899"/>
        <w:gridCol w:w="990"/>
        <w:gridCol w:w="877"/>
        <w:gridCol w:w="225"/>
        <w:gridCol w:w="1185"/>
        <w:gridCol w:w="1194"/>
        <w:gridCol w:w="94"/>
        <w:gridCol w:w="468"/>
        <w:gridCol w:w="236"/>
        <w:gridCol w:w="551"/>
        <w:gridCol w:w="295"/>
        <w:gridCol w:w="815"/>
      </w:tblGrid>
      <w:tr>
        <w:trPr>
          <w:trHeight w:val="316" w:hRule="exac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8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执法办案经费</w:t>
            </w:r>
          </w:p>
        </w:tc>
      </w:tr>
      <w:tr>
        <w:trPr>
          <w:trHeight w:val="705" w:hRule="exac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北京市公安局公安交通管理局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本级</w:t>
            </w:r>
          </w:p>
        </w:tc>
      </w:tr>
      <w:tr>
        <w:trPr>
          <w:trHeight w:val="382" w:hRule="exac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韩杰、钱长山、李树野、廖鹏宇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8398200</w:t>
            </w:r>
          </w:p>
        </w:tc>
      </w:tr>
      <w:tr>
        <w:trPr>
          <w:trHeight w:val="567" w:hRule="exact"/>
        </w:trPr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446" w:hRule="exact"/>
        </w:trPr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1.1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62.15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78.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8.92%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.89</w:t>
            </w:r>
          </w:p>
        </w:tc>
      </w:tr>
      <w:tr>
        <w:trPr>
          <w:trHeight w:val="605" w:hRule="exact"/>
        </w:trPr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1.1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62.15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78.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8.92%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4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6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271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照公安部《道路交通事故处理程序规定》（公安部令第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146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号）、《交通事故处理岗位正规化建设标准》、《道路交通事故深度调查工作规范（试行）》等规定要求，公安机关交通管理部门应当保障事故处理经费，确保事故处理的现场勘查、调查取证、检验鉴定、交通肇事逃逸案件侦查工作顺利开展。通过委托社会鉴定机构鉴定、购买交通事故现场勘查耗材、执法办案毒品监测卡、开展鉴定中心日常办案经费支出、开展道路交通事故深度调查、开展专业培训涉外事故办案经费、逃逸案件侦查办案经费支出等工作，确保全市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万余起交通事故工作顺利开展。</w:t>
            </w:r>
          </w:p>
        </w:tc>
        <w:tc>
          <w:tcPr>
            <w:tcW w:w="36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、完成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845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例检验鉴定工作；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、完成现场勘查耗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以及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毒品检测卡购置工作；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鉴定中心实验室日常运转良好，为全市办案提供强力技术保障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;4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因受疫情影响，全市事故总量下降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左右，导致鉴定费用支出减少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69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产出指标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检验鉴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500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8455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毒卡及耗材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6869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7469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检验鉴定差错率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%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毒卡及耗材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合格率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事故执法办案成本控制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662.15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478.025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效益指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效益指标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全市执法办案工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顺利开展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优良中低差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优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对象满意度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基层办案满意度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95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7" w:hRule="exact"/>
        </w:trPr>
        <w:tc>
          <w:tcPr>
            <w:tcW w:w="6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.8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12:59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B84533DECD4D8090D4C0A62380B91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