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1064"/>
        <w:gridCol w:w="966"/>
        <w:gridCol w:w="218"/>
        <w:gridCol w:w="392"/>
        <w:gridCol w:w="312"/>
        <w:gridCol w:w="318"/>
        <w:gridCol w:w="528"/>
        <w:gridCol w:w="710"/>
      </w:tblGrid>
      <w:tr>
        <w:trPr>
          <w:trHeight w:val="30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6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交通信号控制系统</w:t>
            </w:r>
          </w:p>
        </w:tc>
      </w:tr>
      <w:tr>
        <w:trPr>
          <w:trHeight w:val="62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崔国庆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8399951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711.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711.9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711.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711.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711.9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711.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项目属于信息化运维费延续性项目。根据科技系统运维工作要求，提供交通信号控制系统中心软硬件运行维护和人员值守，以及室外显示屏上下端运行维护，确保系统安全稳定运行。同时，结合交通管理需求和交通流量变化特征，巡视调整我局直管区域内灯控路口信号配时，确保路口通行安全有序畅通。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度，根据科技系统运维工作要求，结合全年交通管理需求和交通流量变化特征，完成交通信号灯配时工作、室外显示屏系统运维工作，确保各系统、设备的安全稳定运行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2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面硬件维护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套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安全稳定运行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11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底前完成全年维护工作任务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58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际支出控制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84.745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1.89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711.87871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118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道路通行能力，缓解城市交通拥堵，保证路口通行安全有序畅通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68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足使用需求，使用人员满意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SJ</cp:lastModifiedBy>
  <cp:lastPrinted>2023-06-07T15:37:00Z</cp:lastPrinted>
  <dcterms:modified xsi:type="dcterms:W3CDTF">2023-06-08T12:08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EE6BEB3DF4FCBABB443EA6EA2C2F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