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98"/>
        <w:gridCol w:w="272"/>
        <w:gridCol w:w="900"/>
        <w:gridCol w:w="928"/>
        <w:gridCol w:w="288"/>
        <w:gridCol w:w="284"/>
        <w:gridCol w:w="420"/>
        <w:gridCol w:w="408"/>
        <w:gridCol w:w="43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举报奖励支出</w:t>
            </w:r>
          </w:p>
        </w:tc>
      </w:tr>
      <w:tr>
        <w:trPr>
          <w:trHeight w:val="6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李树野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84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3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.3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3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162935</wp:posOffset>
                      </wp:positionH>
                      <wp:positionV relativeFrom="paragraph">
                        <wp:posOffset>-80010</wp:posOffset>
                      </wp:positionV>
                      <wp:extent cx="2207260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726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76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4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3.8pt;height:27.9pt;mso-wrap-distance-left:9pt;mso-wrap-distance-right:9pt;mso-wrap-distance-top:0pt;mso-wrap-distance-bottom:0pt;margin-top:-6.3pt;mso-position-vertical-relative:text;margin-left:2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6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于对举报交通肇事逃逸违法线索、协助侦破交通肇事逃逸案件的人员和单位奖励，确保事故处理和案件调查顺利进行。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依照《关于举报交通肇事案件侦查线索奖励实施办法》根据提供线索的重要性给予相应金额奖励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3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提供线索协助侦破交通肇事逃逸案件占全年案件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%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疫情原因造成重大亡人逃逸案件数量减少</w:t>
            </w:r>
          </w:p>
        </w:tc>
      </w:tr>
      <w:tr>
        <w:trPr>
          <w:trHeight w:val="13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严格按照《关于举报交通肇事案件侦查线索奖励实施办法》报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时间成本节约，保障交通肇事逃逸案件侦破工作正常开展的同时，有效节约成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低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社会效益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提高交通肇事逃逸案件侦破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服务对象满意度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举报线索协助侦破交通肇事逃逸案件奖励支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8.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dcterms:modified xsi:type="dcterms:W3CDTF">2023-06-08T11:25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