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政府拨专项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昌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谷建伟、付学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728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97270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93.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5.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5.13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93.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5.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5.13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403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确保足额支付协警、调解员工资、保险、公积金、管理费等费用，为协警人员购买服装、装备、维修自行车等后勤保障，让协警维护交通，辅助民警处理突发事件更为灵活、方便，解决警力不足问题；通过开展交通安全宣传活动，提升农村人口、学校学生、大货车群体交通安全防护意识，降低事故发生率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、全额支付了协警、调解员的工资、保险、公积金、管理费等相关费用，为路面协警人员及时更换了服装、装备、电动自行车等，保障协警人员自身安全的前提下，加快了处理拥堵、突发事件等情况的时间，通过开展交通安全宣传活动，有效提升了在校学生、农村人口、大货车群体的安全意识，完成了年初制定的目标。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参与交通秩序维护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1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警人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3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参与者满意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7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满意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0:3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