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18"/>
        <w:gridCol w:w="1282"/>
        <w:gridCol w:w="1017"/>
        <w:gridCol w:w="525"/>
        <w:gridCol w:w="878"/>
        <w:gridCol w:w="900"/>
        <w:gridCol w:w="547"/>
        <w:gridCol w:w="744"/>
        <w:gridCol w:w="691"/>
        <w:gridCol w:w="651"/>
      </w:tblGrid>
      <w:tr>
        <w:trPr>
          <w:trHeight w:val="485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2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警务实战训练基地项目</w:t>
            </w:r>
          </w:p>
        </w:tc>
      </w:tr>
      <w:tr>
        <w:trPr>
          <w:trHeight w:val="543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555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马江涛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7756</w:t>
            </w:r>
          </w:p>
        </w:tc>
      </w:tr>
      <w:tr>
        <w:trPr>
          <w:trHeight w:val="739" w:hRule="exact"/>
        </w:trPr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630" w:hRule="exac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8.6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0.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645" w:hRule="exac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拨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8.6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0.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567" w:hRule="exac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—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—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0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警务实战训练基地项目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工保修期已满，追加资金用于支付施工合同质保金及设计费尾款。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初追加资金到账，因施工单位年底开具发票困难，导致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初完成质保金支付。</w:t>
            </w:r>
          </w:p>
        </w:tc>
      </w:tr>
      <w:tr>
        <w:trPr>
          <w:trHeight w:val="88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达到工程保修期时长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程质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：质保金及尾款金额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8.6834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追加资金到账后未及时支出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为满足民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培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建筑进行功能性改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效果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进驻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民警使用满意度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4" w:hRule="exact"/>
        </w:trPr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9T09:24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8DCCE67D94536AD1314DA09332EB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