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1064"/>
        <w:gridCol w:w="966"/>
        <w:gridCol w:w="218"/>
        <w:gridCol w:w="392"/>
        <w:gridCol w:w="312"/>
        <w:gridCol w:w="318"/>
        <w:gridCol w:w="528"/>
        <w:gridCol w:w="710"/>
      </w:tblGrid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综合信息系统</w:t>
            </w:r>
          </w:p>
        </w:tc>
      </w:tr>
      <w:tr>
        <w:trPr>
          <w:trHeight w:val="62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胤雄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8472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1.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8.5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8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1.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8.5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8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2215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每日常规巡检、定期综合巡检服务、性能问题优化、产品升级服务及在重大节假日、突发事件、恶劣天气和重大活动期间提供有效的系统保障。负责维护现有公安交通管理综合应用平台及外挂系统的应用软件，涉及执法系统、事故系统、安监系统、非现场系统、进京证系统、统计分析系统、通行证管理系统、数据交换系统、数据统计平台、动态岗位系统、占路施工系统、交通管制措施管理系统、设施申报系统等三十余个应用系统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每日常规巡检、定期综合巡检服务、性能问题优化、产品升级服务及在重大节假日、突发事件、恶劣天气和重大活动期间提供有效的系统保障。负责维护现有公安交通管理综合应用平台及外挂系统的应用软件，涉及执法系统、事故系统、安监系统、非现场系统、进京证系统、统计分析系统、通行证管理系统、数据交换系统、数据统计平台、动态岗位系统、占路施工系统、交通管制措施管理系统、设施申报系统等三十余个应用系统。</w:t>
            </w:r>
          </w:p>
        </w:tc>
      </w:tr>
      <w:tr>
        <w:trPr>
          <w:trHeight w:val="698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2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维护系统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备数量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故障修复时间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时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时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维护系统及设备完好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预期完成进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预算控制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91.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8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重点违法打击力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9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使用对象满意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5132690FF43D5B6E25F70F79CC64E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