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80"/>
        <w:gridCol w:w="952"/>
        <w:gridCol w:w="818"/>
        <w:gridCol w:w="309"/>
        <w:gridCol w:w="336"/>
        <w:gridCol w:w="368"/>
        <w:gridCol w:w="389"/>
        <w:gridCol w:w="457"/>
        <w:gridCol w:w="710"/>
      </w:tblGrid>
      <w:tr>
        <w:trPr>
          <w:trHeight w:val="4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42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石景山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39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石荣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8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3.3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71.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5.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.3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4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8.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.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3.3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3.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3.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6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2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确保全区人民出行安全畅通，道路秩序良好，全员全身心地投入交通安保工作中，圆满完成各项工作任务，为各项工作提供强有力的资金支持和物资保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7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安全委员会办公室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所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各项工作提供资金保证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控制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71.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5.0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后勤保障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差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生活及办公环境改善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民警满意度调查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3.4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1:2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0A302FDBC483DBD9AAE94D903DEE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