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州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韩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7129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6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0.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0.03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6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0.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0.03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390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协警、协管员、安全员及临时工伙食支出，其他尊警爱警支出，弥补办公费支出，水电燃气费支出，供暖费支出，工勤人员经费不足支出，以确保各项工作顺利进行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4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充协警、协管员、安全员及临时工伙食支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其他弥补各项费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0.0330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略显不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足</w:t>
            </w:r>
          </w:p>
        </w:tc>
      </w:tr>
      <w:tr>
        <w:trPr>
          <w:trHeight w:val="266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协警、协管员、安全员及临时工伙食支出，其他尊警爱警支出，弥补办公费支出，水电燃气费支出，供暖费支出，工勤人员经费不足支出，以确保各项工作顺利进行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5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工勤人员工作顺利进行提供基础保障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0:25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