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98"/>
        <w:gridCol w:w="1143"/>
        <w:gridCol w:w="866"/>
        <w:gridCol w:w="991"/>
        <w:gridCol w:w="136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执法办案管理监督平台升级改造项目设计费项目</w:t>
            </w:r>
          </w:p>
        </w:tc>
      </w:tr>
      <w:tr>
        <w:trPr>
          <w:trHeight w:val="662" w:hRule="exac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公安局公安交通管理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浩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397766</w:t>
            </w:r>
          </w:p>
        </w:tc>
      </w:tr>
      <w:tr>
        <w:trPr>
          <w:trHeight w:val="567" w:hRule="exact"/>
        </w:trPr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.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.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.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.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.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.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06750</wp:posOffset>
                      </wp:positionH>
                      <wp:positionV relativeFrom="paragraph">
                        <wp:posOffset>-95250</wp:posOffset>
                      </wp:positionV>
                      <wp:extent cx="215074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3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35pt;height:27.9pt;mso-wrap-distance-left:9pt;mso-wrap-distance-right:9pt;mso-wrap-distance-top:0pt;mso-wrap-distance-bottom:0pt;margin-top:-7.5pt;mso-position-vertical-relative:text;margin-left:252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展交通管理执法办案管理项目前期申报工作，撰写申报书、预算表和专家回复意见等内容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展交通管理执法办案管理项目前期申报工作，撰写申报书、预算表和专家回复意见等内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撰写执法办案管理项目申报材料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达到经信委要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完成申报材料的撰写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预算控制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.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.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保证交通管理执法办案管理项目申报工作正常开展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服务对象满意度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jia zheng</cp:lastModifiedBy>
  <dcterms:modified xsi:type="dcterms:W3CDTF">2023-06-08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