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092"/>
        <w:gridCol w:w="888"/>
        <w:gridCol w:w="279"/>
        <w:gridCol w:w="392"/>
        <w:gridCol w:w="312"/>
        <w:gridCol w:w="397"/>
        <w:gridCol w:w="449"/>
        <w:gridCol w:w="126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市人大接访中心开办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肖建国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558635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.7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.7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.994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.99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.8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.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.7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.994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为保证市人大信访中心能够正常办公所需设备设施采购</w:t>
            </w:r>
          </w:p>
        </w:tc>
        <w:tc>
          <w:tcPr>
            <w:tcW w:w="3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保障市人大信访中心能够正常办公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购置安防设备、安检门及家具等资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麦盾ＭＤ－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06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Ｆ安检仪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套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.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 xml:space="preserve">万元，测温安检门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 xml:space="preserve">个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.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，联排座椅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组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.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，饮水机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个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.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，叫号系统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套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.4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，对讲系统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套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.1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，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寸长虹电视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台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.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，防爆筒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个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.0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，宣传展板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 xml:space="preserve">块 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.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 xml:space="preserve">万元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联排座椅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组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.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，饮水机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个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.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，叫号系统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套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.4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，对讲系统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套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.1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由机管局统一配置，日后将加强预算管理工作，尽量保证编制准确。</w:t>
            </w:r>
          </w:p>
        </w:tc>
      </w:tr>
      <w:tr>
        <w:trPr>
          <w:trHeight w:val="6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采购物资合格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竣工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日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宣传展板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.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安装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疫情原因，宣传展板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.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安装</w:t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总预算控制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2.7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7.994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保障社会大局和谐稳定；维护群众合法权益；解决群众合理诉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保障群众合法权益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心理咨询室需进行调整，以提高咨询实效</w:t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增强信访工作的影响力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增强信访工作的影响力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市人大常委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开办工作圆满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圆满完成工作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.8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0:49:00Z</dcterms:created>
  <dc:creator>Administrator</dc:creator>
  <dc:description/>
  <dc:language>en-US</dc:language>
  <cp:lastModifiedBy>丁。</cp:lastModifiedBy>
  <cp:lastPrinted>2022-05-17T07:09:00Z</cp:lastPrinted>
  <dcterms:modified xsi:type="dcterms:W3CDTF">2022-06-07T07:54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71FF143C64778A0C17DCC7ECC72B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