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449"/>
        <w:gridCol w:w="86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劳务派遣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王光辉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70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6.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6.4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.01259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.7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.7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6.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6.4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.01259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根据实际工作需要，保障机关后勤及信息化工作的顺利开展。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机关后勤及信息化工作的顺利开展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劳派人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，其中：研究中心服务组综合行政人员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，信息中心会议系统人操作人员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，其中：研究中心服务组综合行政人员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，信息中心会议系统人操作人员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名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人离职</w:t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劳派人员达到所属部门工作的要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合同约定服务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全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全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6.4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5.01259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根据实际工作需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机关后勤及信息化工作的顺利开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机关后勤及信息化工作的顺利开展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机构运行保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保障</w:t>
            </w:r>
            <w:r>
              <w:rPr>
                <w:rFonts w:eastAsia="仿宋_GB2312"/>
                <w:kern w:val="0"/>
                <w:sz w:val="18"/>
                <w:szCs w:val="18"/>
              </w:rPr>
              <w:t>正常</w:t>
            </w:r>
            <w:r>
              <w:rPr>
                <w:rFonts w:eastAsia="仿宋_GB2312"/>
                <w:kern w:val="0"/>
                <w:sz w:val="18"/>
                <w:szCs w:val="18"/>
              </w:rPr>
              <w:t>运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保障</w:t>
            </w:r>
            <w:r>
              <w:rPr>
                <w:rFonts w:eastAsia="仿宋_GB2312"/>
                <w:kern w:val="0"/>
                <w:sz w:val="18"/>
                <w:szCs w:val="18"/>
              </w:rPr>
              <w:t>正常</w:t>
            </w:r>
            <w:r>
              <w:rPr>
                <w:rFonts w:eastAsia="仿宋_GB2312"/>
                <w:kern w:val="0"/>
                <w:sz w:val="18"/>
                <w:szCs w:val="18"/>
              </w:rPr>
              <w:t>运行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常委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情况较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进一步加大人员培训，更好的为各部室提供服务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2.7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8:41:00Z</dcterms:created>
  <dc:creator>Administrator</dc:creator>
  <dc:description/>
  <cp:keywords/>
  <dc:language>en-US</dc:language>
  <cp:lastModifiedBy>北京市人民代表大会常务委员会（本级）</cp:lastModifiedBy>
  <cp:lastPrinted>2022-06-08T17:20:00Z</cp:lastPrinted>
  <dcterms:modified xsi:type="dcterms:W3CDTF">2022-06-08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D1BED0B524B539E42AC0AA4EA7E9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