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092"/>
        <w:gridCol w:w="888"/>
        <w:gridCol w:w="279"/>
        <w:gridCol w:w="392"/>
        <w:gridCol w:w="312"/>
        <w:gridCol w:w="397"/>
        <w:gridCol w:w="582"/>
        <w:gridCol w:w="94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计划和预决算初审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盛华东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5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6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7.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7.7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 xml:space="preserve">28.614800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59.99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7.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7.7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8.614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59.99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照组织法、监督法、北京市预算审查监督条例等法律规定，对计划草案进行初步审查。根据年初人代会批准的计划，对计划执行情况进行监督检查。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照组织法等相关法律规定，对计划、预决算草案进行初审，履行人大常委会法定程序，按时高质量完成任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会议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报告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依法提交市人大常委会审议上半年计划、预算执行情况和市人大常委会审查批准市级决算时参考，依法送印初步审查意见到有关部门研究处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提交完成相关报告，为各项工作提供参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市人大常委会审查批准市级决算前一个月召开预算初审会议；市人大常委会审议计划、预算半年执行情况前召开上半年计划、预算执行情况初审会；人代会召开前一个月召开决算初审会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达到预期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照计划完成各期会议及报告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7.7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8.6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由于疫情因素，年底的初审会议以线上方式进行，节省了部分会议经费支出。在报下一年度预算时充分考虑疫情因素，更加科学编制预算</w:t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按照组织法、监督法、北京市预算审查监督条例等法律规定，对计划草案进行初步审查，提出意见和建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促进做好预算编制、决算编制的顺利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市人大常委会更好地审查和批准各年度预算、决算及执行情况提供参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达到预期效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大会顺利进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保障完善，达到最后的预期目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1:28:00Z</dcterms:created>
  <dc:creator>Administrator</dc:creator>
  <dc:description/>
  <dc:language>en-US</dc:language>
  <cp:lastModifiedBy>丁。</cp:lastModifiedBy>
  <dcterms:modified xsi:type="dcterms:W3CDTF">2022-06-07T07:2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57845B81342A4AEF7D8173EE46AC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