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1132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内外事经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李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58603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接待全国人大、各省区市人大来京考察调研及国外团组来京访问交流活动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接待全国人大、各省区市人大来京考察调研及国外团组来京访问交流活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部分事项采用线上接待方式进行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44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全国人大及各省区市人大来北京考察调研批次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批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受疫情影响，接待批次减少</w:t>
            </w:r>
          </w:p>
        </w:tc>
      </w:tr>
      <w:tr>
        <w:trPr>
          <w:trHeight w:val="5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接待国外来京团组批次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批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受疫情影响，改为线上进行</w:t>
            </w:r>
          </w:p>
        </w:tc>
      </w:tr>
      <w:tr>
        <w:trPr>
          <w:trHeight w:val="5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接待省部级领导机场贵宾室使用批次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批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受疫情影响，接待批次减少</w:t>
            </w:r>
          </w:p>
        </w:tc>
      </w:tr>
      <w:tr>
        <w:trPr>
          <w:trHeight w:val="5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访问及招待要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圆满完成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成本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.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圆满完成各项交流考察工作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促进人大中心工作增效完成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促进人大中心工作，提质增效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确保完成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交流工作圆满完成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考察交流人员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达到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58:00Z</dcterms:created>
  <dc:creator>Administrator</dc:creator>
  <dc:description/>
  <dc:language>en-US</dc:language>
  <cp:lastModifiedBy>丁。</cp:lastModifiedBy>
  <dcterms:modified xsi:type="dcterms:W3CDTF">2022-06-07T07:51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037B51BEC4599817D3539FC90DA7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