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092"/>
        <w:gridCol w:w="888"/>
        <w:gridCol w:w="279"/>
        <w:gridCol w:w="392"/>
        <w:gridCol w:w="312"/>
        <w:gridCol w:w="539"/>
        <w:gridCol w:w="307"/>
        <w:gridCol w:w="104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代表履职补贴经费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办公厅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处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)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人民代表大会常务委员会本级行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陈晓云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55860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5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5.2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5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5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5.2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5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目标：为支持保证人大代表依法履行职务、充分发挥代表作用，加强人民代表大会及其常委会的组织制度和工作制度建设，使人民代表大会及其常委会更好地发挥国家权力机关作用，切实完善人大代表工作格局，为闭会期间人大代表活动提供必要经费保障。</w:t>
            </w:r>
          </w:p>
        </w:tc>
        <w:tc>
          <w:tcPr>
            <w:tcW w:w="37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为闭会期间人大代表活动提供了经费保障，保障了人大代表依法履行职务、充分发挥代表作用，促进了人大的组织和工作制度建设，更好地发挥了国家权力机关作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代表人员数量及补贴标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代表人员数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8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；无固定工作人员，人员数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，时间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天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代表人员数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5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；无固定工作人员，人员数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 ，时间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天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经费保障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费保障率达到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补贴发放情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补贴在市人民代表大会期间发放完毕数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按时发放完毕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补贴标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代表人员补贴标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4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；无固定工作人员补贴标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人天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按照标准发放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代表履职能力得到提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充分发挥代表作用，有效履职，使人民代表大会及其常委会更好地发挥国家权力机关作用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有效履职，充分发挥人民代表作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人大代表依法履行职务，加强人民代表大会及其常委会的制度建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各项工作稳步进行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推进人大工作稳步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市人大常委会人民代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.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3.8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28:00Z</dcterms:created>
  <dc:creator>Administrator</dc:creator>
  <dc:description/>
  <cp:keywords/>
  <dc:language>en-US</dc:language>
  <cp:lastModifiedBy>北京市人民代表大会常务委员会（本级）</cp:lastModifiedBy>
  <cp:lastPrinted>2022-06-08T17:06:00Z</cp:lastPrinted>
  <dcterms:modified xsi:type="dcterms:W3CDTF">2022-06-08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DB46256CC74E63B5C316705077C7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