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1062"/>
        <w:gridCol w:w="316"/>
        <w:gridCol w:w="181"/>
        <w:gridCol w:w="312"/>
        <w:gridCol w:w="397"/>
        <w:gridCol w:w="449"/>
        <w:gridCol w:w="121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大立法监督课题研究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陈晓云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2.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7.6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78.711770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8.52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2.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7.6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78.711770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8.52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根据市人大各部门职责及相关文件要求，全面了解和分析社会经济发展、本市重点工作、各项基础性投资及各项地方性法规的相关问题，开展各项工作课题研究。</w:t>
            </w:r>
          </w:p>
        </w:tc>
        <w:tc>
          <w:tcPr>
            <w:tcW w:w="3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对“加强市级预算审查监督的决定”、“加强地方人大对政府债务审查监督的意见”等重点课题进行深入研究，为文件正式出台提供了理论基础；对市人大常委会领导调研课题新型基础设施建设以及数字经济、税收法定等深入研究，助力提高常委会专项监督工作实效；围绕预算审查监督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+1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内容，完成部门预算、政府债务、审计整改等研究工作，并编制审查模板，有效提升专委会初审工作质量；围绕计划和预决算初审方面，研究制定代表“审查四问”工作手册，为代表高效履职提供了保障；围绕政府财政政策，坚持“小切口”调研，完成税源建设、政府投资等研究报告，为完善制度、改进管理提出了针对性的意见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课题研究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照文件要求，严格进行各项课题研究，达到研究目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照文件要求，严格进行各项课题研究，达到研究目的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部分调研成果应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一步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根据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相关上位法与北京市地方性条例的比较研究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照预计时间完成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7.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178.711770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由于相关课题研究并入财经智库专项支出，节省了预算成本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面了解和分析社会经济发展、本市重点工作、各项基础性投资及各项地方性法规的相关问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了全面了解、分析社会经济发展的目的，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形成立法研究报告，为进一步开展地方立法工作提供参考和专业性建议，为专门委员会和常委会主任会议审议提供参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为立法监督工作提供研究成果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促进科学决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审议意见书的形式转送政府进行整改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为立法监督工作提供数据材料支撑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并在草案起草过程中进一步研究运用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人大常委会相关工作提供理论基础，代表采纳度较高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根据人大工作安排不断加强理论研究，更好的为常委会决策服务；但服务常委会决策还不够充分。主要措施：更有针对性的将常委会工作目标和要求转化为研究项目。</w:t>
            </w:r>
          </w:p>
        </w:tc>
      </w:tr>
      <w:tr>
        <w:trPr>
          <w:trHeight w:val="477" w:hRule="exact"/>
        </w:trPr>
        <w:tc>
          <w:tcPr>
            <w:tcW w:w="6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4.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7:00Z</dcterms:created>
  <dc:creator>Administrator</dc:creator>
  <dc:description/>
  <cp:keywords/>
  <dc:language>en-US</dc:language>
  <cp:lastModifiedBy>北京市人民代表大会常务委员会（本级）</cp:lastModifiedBy>
  <cp:lastPrinted>2022-06-08T17:33:00Z</cp:lastPrinted>
  <dcterms:modified xsi:type="dcterms:W3CDTF">2022-06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3E7A51B104289B7894163F70C7FF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