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1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02"/>
        <w:gridCol w:w="325"/>
        <w:gridCol w:w="1092"/>
        <w:gridCol w:w="888"/>
        <w:gridCol w:w="279"/>
        <w:gridCol w:w="392"/>
        <w:gridCol w:w="312"/>
        <w:gridCol w:w="397"/>
        <w:gridCol w:w="522"/>
        <w:gridCol w:w="1038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8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法治建设顾问及立法专家咨询费</w:t>
            </w:r>
          </w:p>
        </w:tc>
      </w:tr>
      <w:tr>
        <w:trPr>
          <w:trHeight w:val="56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北京市人民代表大会常务委员会办公厅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务处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)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北京市人民代表大会常务委员会本级行政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赵家如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558826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.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9.5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18.661998 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5.7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.5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拨款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.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9.5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18.661998 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5.70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对市人大常委会履行法定职能，推进首都民主法治建设中的重大问题，提供专家咨询意见。</w:t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"/>
              </w:rPr>
              <w:t>完成预期目标。立法规划计划、重要法规草案征求专家顾问意见，促进立法充分体现民意、提高质效。初步统计，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"/>
              </w:rPr>
              <w:t>法治建设顾问就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"/>
              </w:rPr>
              <w:t>1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"/>
              </w:rPr>
              <w:t>部法规草案提出了共计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"/>
              </w:rPr>
              <w:t>21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"/>
              </w:rPr>
              <w:t>条意见和建议，有力支撑了立法工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得分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57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法治建设顾问数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人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人都参与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立法专家人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6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人次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人次参与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出具符合规定的审核意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按时保质完成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所提意见符合规定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完成时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日前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符合年度要求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总预算控制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不超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2.5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万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完成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5.7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.5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项目已经完成，总预算有结余，进一步加强预算申报工作</w:t>
            </w:r>
          </w:p>
        </w:tc>
      </w:tr>
      <w:tr>
        <w:trPr>
          <w:trHeight w:val="55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推进首都民主法治建设中的重大问题，提供专家咨询意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针对专家意见，对重点问题提出相关方案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根据专家意见提出修改方案，为领导决策提供了依据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优化法治建设内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达到预期效益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实现预期效果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服务对象满意度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市人大常委会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满意度≥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5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常委会领导及工作机对专家顾问工作高度认同，给予充分肯定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.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进一步加大专家在立法及法制建设工作中的反馈力度，为制度建设提供更多的理论支撑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95.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6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9:23:00Z</dcterms:created>
  <dc:creator>Administrator</dc:creator>
  <dc:description/>
  <dc:language>en-US</dc:language>
  <cp:lastModifiedBy>丁。</cp:lastModifiedBy>
  <dcterms:modified xsi:type="dcterms:W3CDTF">2022-06-07T07:26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F98578B54C46A1BA4D6EA2D6C5B8A0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