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376"/>
        <w:gridCol w:w="604"/>
        <w:gridCol w:w="279"/>
        <w:gridCol w:w="392"/>
        <w:gridCol w:w="312"/>
        <w:gridCol w:w="397"/>
        <w:gridCol w:w="449"/>
        <w:gridCol w:w="131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算监督顾问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盛华东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6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8.92857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4.4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.4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.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8.92857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4.4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照工作安排，邀请预算顾问参与调研会议，对预决算审查监督、部门预算跟踪、预算相关重点热点问题专项调研等方面进行研究。</w:t>
            </w:r>
          </w:p>
        </w:tc>
        <w:tc>
          <w:tcPr>
            <w:tcW w:w="3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邀请预算顾问参与调研会议，对预决算审查监督、部门预算跟踪等重点问题进行研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顾问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常专题调研活动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外出考察次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未开展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整理和采纳顾问提出有效意见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条，有效促进常委会和财经委员会的预算监督工作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提出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条有效意见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顾问活动补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.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9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常调研活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，未产生费用</w:t>
            </w:r>
          </w:p>
        </w:tc>
      </w:tr>
      <w:tr>
        <w:trPr>
          <w:trHeight w:val="98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常委会研究课题外出考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未开展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照工作安排，邀请预算顾问参与调研会议，对预决算审查监督、部门预算跟踪、预算相关重点热点问题专项调研等方面进行研究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进预决算审查监督工作顺利完成，提高监督质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促进预决算审查监督工作顺利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对相关事项及热点进行研究讨论，整理问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为后续工作提供帮助，完善预算工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≥良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.4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2:06:00Z</dcterms:created>
  <dc:creator>Administrator</dc:creator>
  <dc:description/>
  <dc:language>en-US</dc:language>
  <cp:lastModifiedBy>丁。</cp:lastModifiedBy>
  <dcterms:modified xsi:type="dcterms:W3CDTF">2022-06-07T07:3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F98E6D9B14D7DBE62C3D2EAD28EB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