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950"/>
        <w:gridCol w:w="1030"/>
        <w:gridCol w:w="279"/>
        <w:gridCol w:w="392"/>
        <w:gridCol w:w="312"/>
        <w:gridCol w:w="397"/>
        <w:gridCol w:w="449"/>
        <w:gridCol w:w="116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常委会重点工作专题宣传策划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苏昊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5588149</w:t>
            </w:r>
          </w:p>
        </w:tc>
      </w:tr>
      <w:tr>
        <w:trPr>
          <w:trHeight w:val="632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.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6.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32.00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8.89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.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6.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32.00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8.89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常委会会议重点议题、日常重点工作和代表大会前的专题策划报道；完成专题策划培训；按需完成舆情监测报告。</w:t>
            </w:r>
          </w:p>
        </w:tc>
        <w:tc>
          <w:tcPr>
            <w:tcW w:w="4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常委会会议重点议题、日常重点工作和代表大会前的专题策划报道，较好地讲好了人大故事、宣传了人大制度和人大工作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题策划报道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央媒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篇以上市属媒体：至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次总结性专题报道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央媒完成：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市属媒体：每家至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部分作品质量可以提升</w:t>
            </w:r>
          </w:p>
        </w:tc>
      </w:tr>
      <w:tr>
        <w:trPr>
          <w:trHeight w:val="5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质保量完成相关报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较好完成预期目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进度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2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前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题策划报道费用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6.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2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没有足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使用</w:t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通过专题宣传，增加人大制度和人大工作的影响力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媒体的重点宣传，较好地宣传了人民代表大会制度和北京人大工作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4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更精准的策划，进一步增加宣传力度，更有效宣传人大制度和人大工作</w:t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通过宣传，更好的吸取群众意见，开展工作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较好地讲述了人大故事，达到预期指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4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加强宣传，使人民群众更好地了解人大制度和人大工作</w:t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市人大常委会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最后的预期目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达到预期目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2.9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8:16:00Z</dcterms:created>
  <dc:creator>Administrator</dc:creator>
  <dc:description/>
  <cp:keywords/>
  <dc:language>en-US</dc:language>
  <cp:lastModifiedBy>北京市人民代表大会常务委员会（本级）</cp:lastModifiedBy>
  <cp:lastPrinted>2022-06-08T17:28:00Z</cp:lastPrinted>
  <dcterms:modified xsi:type="dcterms:W3CDTF">2022-06-08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E36B21EA1249C4905CC20A304E9DA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