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87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车辆租赁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王光辉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7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1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3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.962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.66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.7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1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3.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.962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各部门各项会议、调研工作及相关活动的用车服务</w:t>
            </w:r>
          </w:p>
        </w:tc>
        <w:tc>
          <w:tcPr>
            <w:tcW w:w="3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机关各部门项会议、调研工作及相关活动的用车服务提供保障，满足各类用车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计使用车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计租用车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6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台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租用车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台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4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疫情期间调研及外出会议减少</w:t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照需求使用车辆，使用车辆安全合格，驾驶人员安全、文明驾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保质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预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底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全年任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底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预算控制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.962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障各部门各项会议、调研工作及相关活动的用车服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各部门的用车需求，提供出行保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足各部门的用车需求，提供出行保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机构运行保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保障安全运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安全运行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参会或活动人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情况较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.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进一步加强用车服务及保障措施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2.7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8:39:00Z</dcterms:created>
  <dc:creator>Administrator</dc:creator>
  <dc:description/>
  <cp:keywords/>
  <dc:language>en-US</dc:language>
  <cp:lastModifiedBy>北京市人民代表大会常务委员会（本级）</cp:lastModifiedBy>
  <cp:lastPrinted>2022-06-08T17:11:00Z</cp:lastPrinted>
  <dcterms:modified xsi:type="dcterms:W3CDTF">2022-06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04CB1B05C40978BB5AE8CF33EA89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