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1092"/>
        <w:gridCol w:w="888"/>
        <w:gridCol w:w="279"/>
        <w:gridCol w:w="392"/>
        <w:gridCol w:w="312"/>
        <w:gridCol w:w="397"/>
        <w:gridCol w:w="449"/>
        <w:gridCol w:w="1228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99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宾馆及基地改制工作经费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市人民代表大会常务委员会办公厅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财务处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7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市人民代表大会常务委员会本级行政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王光辉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7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5586702</w:t>
            </w:r>
          </w:p>
        </w:tc>
      </w:tr>
      <w:tr>
        <w:trPr>
          <w:trHeight w:val="572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4.9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4.95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69.380491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5.53%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.6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4.9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4.95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69.380491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5.53%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9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代表服务中心为宾馆处理后事宜，同时保障基地在编人员基本工资和退休人员退休费。</w:t>
            </w:r>
          </w:p>
        </w:tc>
        <w:tc>
          <w:tcPr>
            <w:tcW w:w="39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顺利完成宾馆后续事宜的处理，保障了基地在编人员基本工资和退休人员退休费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得分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5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机构运行保障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人员数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顺利完成宾馆及基地改制工作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达到预期指标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顺利完成宾馆工作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完成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前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按时完成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总预算控制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超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24.9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万，其中：宾馆劳务派遣人员成本控制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51.9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万元，基地事业编人员及退休人员工资费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73.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9.380491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宾馆劳务派遣人员工资未从本项经费支出，仍从原宾馆账户支出</w:t>
            </w:r>
          </w:p>
        </w:tc>
      </w:tr>
      <w:tr>
        <w:trPr>
          <w:trHeight w:val="45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代表服务中心处理后续事宜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保障基地在编人员基本工资和退休人员退休费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完成保障工作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保证平稳运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达到预期指标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平稳运行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市人大常委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达到最后的预期目标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完成较好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进一步加强改制工作的进行，为人大常委会顺利完成此项工作提供保障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.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8T11:26:00Z</dcterms:created>
  <dc:creator>Administrator</dc:creator>
  <dc:description/>
  <cp:keywords/>
  <dc:language>en-US</dc:language>
  <cp:lastModifiedBy>北京市人民代表大会常务委员会（本级）</cp:lastModifiedBy>
  <cp:lastPrinted>2022-06-08T17:37:00Z</cp:lastPrinted>
  <dcterms:modified xsi:type="dcterms:W3CDTF">2022-06-08T1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12A131676346658B58E74A93CD02A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