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20"/>
        <w:gridCol w:w="881"/>
        <w:gridCol w:w="1307"/>
        <w:gridCol w:w="1350"/>
        <w:gridCol w:w="1353"/>
        <w:gridCol w:w="870"/>
        <w:gridCol w:w="900"/>
        <w:gridCol w:w="1192"/>
      </w:tblGrid>
      <w:tr>
        <w:trPr>
          <w:trHeight w:val="306" w:hRule="exac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青少年锦标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冬季系列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</w:tr>
      <w:tr>
        <w:trPr>
          <w:trHeight w:val="479" w:hRule="exac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竞赛管理中心</w:t>
            </w:r>
          </w:p>
        </w:tc>
      </w:tr>
      <w:tr>
        <w:trPr>
          <w:trHeight w:val="462" w:hRule="exac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田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77012</w:t>
            </w:r>
          </w:p>
        </w:tc>
      </w:tr>
      <w:tr>
        <w:trPr>
          <w:trHeight w:val="568" w:hRule="exact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4.9498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4.949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6437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27%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93</w:t>
            </w:r>
          </w:p>
        </w:tc>
      </w:tr>
      <w:tr>
        <w:trPr>
          <w:trHeight w:val="717" w:hRule="exac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3" w:hRule="exac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31" w:hRule="exact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4.9498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4.949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6437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27%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93</w:t>
            </w:r>
          </w:p>
        </w:tc>
      </w:tr>
      <w:tr>
        <w:trPr>
          <w:trHeight w:val="389" w:hRule="exact"/>
        </w:trPr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73" w:hRule="exact"/>
        </w:trPr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功举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项目的青少年锦标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并检验我市青少年竞技运动水平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发现和培养冬季项目体育后备力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推动北京市青少年冬季项目体育训练工作发展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经济冰雪运动水平大幅提升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冰球、滑雪因新冠疫情影响不允许举办</w:t>
            </w:r>
          </w:p>
        </w:tc>
      </w:tr>
      <w:tr>
        <w:trPr>
          <w:trHeight w:val="832" w:hRule="exac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94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赛运动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新冠疫情影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项目不允许举办</w:t>
            </w:r>
          </w:p>
        </w:tc>
      </w:tr>
      <w:tr>
        <w:trPr>
          <w:trHeight w:val="944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赛项目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新冠疫情影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项目不允许举办</w:t>
            </w:r>
          </w:p>
        </w:tc>
      </w:tr>
      <w:tr>
        <w:trPr>
          <w:trHeight w:val="107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裁判员数量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新冠疫情影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项目不允许举办</w:t>
            </w:r>
          </w:p>
        </w:tc>
      </w:tr>
      <w:tr>
        <w:trPr>
          <w:trHeight w:val="2493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《关于加快冰雪运动发展的意见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－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）》及七项配套规划中的任务目标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扩充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后备人才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库建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现和培养更多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现和培养更多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75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事组织水平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提升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59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滑雪、冰球、冰壶、花样滑冰、短道速滑比赛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举办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6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裁判员执裁水平提升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各项比赛，裁判员执裁不低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超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84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算控制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4.949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.643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新冠疫情影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项目不允许举办</w:t>
            </w:r>
          </w:p>
        </w:tc>
      </w:tr>
      <w:tr>
        <w:trPr>
          <w:trHeight w:val="1146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青少年体质健康水平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青少年体质健康水平可以进一步提升</w:t>
            </w:r>
          </w:p>
        </w:tc>
      </w:tr>
      <w:tr>
        <w:trPr>
          <w:trHeight w:val="879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检验我市青少年竞技水平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加速发现培养我市冬季项目体育后备人才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69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竞技冰雪运动水平大幅提升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74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赛队伍对赛事满意度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Arial" w:ascii="Arial" w:hAnsi="Arial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支撑资料不充分，以后注意资料收集</w:t>
            </w:r>
          </w:p>
        </w:tc>
      </w:tr>
      <w:tr>
        <w:trPr>
          <w:trHeight w:val="340" w:hRule="exact"/>
        </w:trPr>
        <w:tc>
          <w:tcPr>
            <w:tcW w:w="6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9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3-17T10:25:00Z</cp:lastPrinted>
  <dcterms:modified xsi:type="dcterms:W3CDTF">2021-05-26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A2743439304BBB8420D6F43E2C30C7</vt:lpwstr>
  </property>
  <property fmtid="{D5CDD505-2E9C-101B-9397-08002B2CF9AE}" pid="3" name="KSOProductBuildVer">
    <vt:lpwstr>2052-11.1.0.10314</vt:lpwstr>
  </property>
</Properties>
</file>