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9"/>
        <w:gridCol w:w="1185"/>
        <w:gridCol w:w="1365"/>
        <w:gridCol w:w="1605"/>
        <w:gridCol w:w="1575"/>
        <w:gridCol w:w="1020"/>
        <w:gridCol w:w="900"/>
        <w:gridCol w:w="482"/>
        <w:gridCol w:w="783"/>
      </w:tblGrid>
      <w:tr>
        <w:trPr>
          <w:trHeight w:val="641" w:hRule="exact"/>
        </w:trPr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9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尔夫项目外聘专家</w:t>
            </w:r>
          </w:p>
        </w:tc>
      </w:tr>
      <w:tr>
        <w:trPr>
          <w:trHeight w:val="571" w:hRule="exact"/>
        </w:trPr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什刹海体育运动学校</w:t>
            </w:r>
          </w:p>
        </w:tc>
      </w:tr>
      <w:tr>
        <w:trPr>
          <w:trHeight w:val="671" w:hRule="exact"/>
        </w:trPr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新华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716311757</w:t>
            </w:r>
          </w:p>
        </w:tc>
      </w:tr>
      <w:tr>
        <w:trPr>
          <w:trHeight w:val="567" w:hRule="exact"/>
        </w:trPr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53" w:hRule="exact"/>
        </w:trPr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2.33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5.84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5.565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70%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7</w:t>
            </w:r>
          </w:p>
        </w:tc>
      </w:tr>
      <w:tr>
        <w:trPr>
          <w:trHeight w:val="601" w:hRule="exact"/>
        </w:trPr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2.33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5.84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5.565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70%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402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吸引高尔夫领域杰出人才，充分利用国际社会教学资源，加强我校高尔夫项目训练师资力量，提高训练效益，切实与当前国际水平接轨，加速项目推广和发展，并吸引更多更好的球员加盟北京高尔夫球队，使优秀运动员的体能训练更加科学，训练效率更加高效，训练计划更加有针对性；更好地提高北京队整体水平，在大赛中取得更好的成绩。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外聘专家能够科学制定训练计划并组织实施，运动员个人能力有提高，运动队整体水平有提升，本队教练员从中得到学习和进步，达到预期效果。</w:t>
            </w:r>
          </w:p>
        </w:tc>
      </w:tr>
      <w:tr>
        <w:trPr>
          <w:trHeight w:val="960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85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聘用专家人数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62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外聘专家学历资历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经验高级教练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均为训练成绩突出专家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9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聘用时间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02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外聘专家成本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控制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5.84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支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5.565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665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竞技成绩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丰富现有的训练内容，为本队教练员带来全新的训练理念，提高运动员竞技水平，达到提高成绩的目的，为了完成全国比赛夺金任务打下坚实的基础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汇丰青少年总决赛男子个人第三名，汇丰青少年公开赛团体第六名。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.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由于疫情影响下场训练，和外聘专家不能来国内而采取线上授课，重点队员不能参赛影响今年锦标赛成绩。明年这些影响随疫情控制而减少。</w:t>
            </w:r>
          </w:p>
        </w:tc>
      </w:tr>
      <w:tr>
        <w:trPr>
          <w:trHeight w:val="1482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队员对教学满意程度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比较满意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比较满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由于疫情一名专家采取网络教学，效果不如面授好。</w:t>
            </w:r>
          </w:p>
        </w:tc>
      </w:tr>
      <w:tr>
        <w:trPr>
          <w:trHeight w:val="477" w:hRule="exact"/>
        </w:trPr>
        <w:tc>
          <w:tcPr>
            <w:tcW w:w="6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7.9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Ye</cp:lastModifiedBy>
  <cp:lastPrinted>2021-05-28T10:39:00Z</cp:lastPrinted>
  <dcterms:modified xsi:type="dcterms:W3CDTF">2021-05-28T02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