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2"/>
        <w:gridCol w:w="1134"/>
        <w:gridCol w:w="425"/>
        <w:gridCol w:w="992"/>
        <w:gridCol w:w="142"/>
        <w:gridCol w:w="1134"/>
        <w:gridCol w:w="1134"/>
        <w:gridCol w:w="283"/>
        <w:gridCol w:w="567"/>
        <w:gridCol w:w="284"/>
        <w:gridCol w:w="709"/>
        <w:gridCol w:w="875"/>
      </w:tblGrid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群众体育业务考核工作经费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2" w:right="-246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史江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05</w:t>
            </w:r>
          </w:p>
        </w:tc>
      </w:tr>
      <w:tr>
        <w:trPr>
          <w:trHeight w:val="784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4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4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建全民健身公共服务体系，履行政府体育公共服务职能，科学评价各区全民健身工作情况，总结北京市全民健身工作任务完成情况，编制北京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群众体育年度报告。促使各区县结合本地群众体育工作实际，依照考核内容，制定本区县的群体工作考核标准，以促进区县群体事业协调发展，进而促进全市群众体育工作全面、协调、可持续发展，提高全市群众体育工作综合发展水平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全面组织开展工作的调查、研究、沟通和文件起草工作，编制了北京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群众体育年度报告，对促进区县群体事业协调发展，进而促进全市群众体育工作全面、协调、可持续发展，提高全市群众体育工作综合发展水平发挥了积极作用。</w:t>
            </w:r>
          </w:p>
        </w:tc>
      </w:tr>
      <w:tr>
        <w:trPr>
          <w:trHeight w:val="118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考核调查范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区及开发区燕山地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范围涵盖了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区及开发区燕山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实用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调查结果准确、及时、完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形成了准确、及时、完整的调查结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147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群众体育工作管理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据评估数据及结果，使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群众体育工作管理水平得到进一步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人员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满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满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开展可进一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04:00Z</dcterms:created>
  <dc:creator>Administrator</dc:creator>
  <dc:description/>
  <cp:keywords/>
  <dc:language>en-US</dc:language>
  <cp:lastModifiedBy>Ma Dan</cp:lastModifiedBy>
  <cp:lastPrinted>2021-04-07T16:22:00Z</cp:lastPrinted>
  <dcterms:modified xsi:type="dcterms:W3CDTF">2021-05-21T0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