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42"/>
        <w:gridCol w:w="708"/>
        <w:gridCol w:w="709"/>
        <w:gridCol w:w="851"/>
        <w:gridCol w:w="425"/>
        <w:gridCol w:w="1276"/>
        <w:gridCol w:w="1134"/>
        <w:gridCol w:w="141"/>
        <w:gridCol w:w="567"/>
        <w:gridCol w:w="142"/>
        <w:gridCol w:w="567"/>
        <w:gridCol w:w="449"/>
        <w:gridCol w:w="710"/>
      </w:tblGrid>
      <w:tr>
        <w:trPr>
          <w:trHeight w:val="413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秀运动队外聘专家经费</w:t>
            </w:r>
          </w:p>
        </w:tc>
      </w:tr>
      <w:tr>
        <w:trPr>
          <w:trHeight w:val="672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先农坛体育运动技术学校</w:t>
            </w:r>
          </w:p>
        </w:tc>
      </w:tr>
      <w:tr>
        <w:trPr>
          <w:trHeight w:val="47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景雪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014148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14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0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42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0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0.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2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9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前随着竞技体育的发展各运动项目竞争日益激烈，完成训练比赛任务不单是提供保障性物质，更重要的是在赛前的心理辅导及技战术的分析，为了科学有效的提高运动队竞技水平，聘请高水平的国内外专家顾问进行技术及心理指导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有效的提高运动队竞技水平，聘请高水平的国内外专家顾问进行技术及心理指导下。我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共取得世界冠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国际乒乓球巡回赛世界冠军）。全国冠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全国男子举重锦标赛、全国体操、乒乓锦标赛等全国冠军）。较好的完成了绩效目标。本项目按照《预算管理》要求，完成进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人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年聘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年聘请专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团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专家团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专家团队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验收合格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竞技训练水平，完成比赛成绩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竞技训练水平，完成比赛成绩任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支出进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间进度完成预算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劳务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家团队经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社会影响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运动队的正常训练，提升运动队的训练水平，为运动队在亚运会、奥运会、全运会上取得优异比赛成绩提供有力的保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了运动队的正常训练，提升运动队的训练水平，为运动队在亚运会、奥运会、全运会上取得优异比赛成绩提供有力的保障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14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57" w:hRule="exact"/>
        </w:trPr>
        <w:tc>
          <w:tcPr>
            <w:tcW w:w="6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24"/>
        </w:rPr>
      </w:pPr>
      <w:r>
        <w:rPr>
          <w:rFonts w:eastAsia="仿宋_GB2312" w:ascii="仿宋_GB2312" w:hAnsi="仿宋_GB2312"/>
          <w:vanish/>
          <w:sz w:val="24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24"/>
        </w:rPr>
      </w:pPr>
      <w:r>
        <w:rPr>
          <w:rFonts w:eastAsia="仿宋_GB2312" w:ascii="仿宋_GB2312" w:hAnsi="仿宋_GB2312"/>
          <w:vanish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">
    <w:name w:val=" Char Char1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3-17T10:25:00Z</cp:lastPrinted>
  <dcterms:modified xsi:type="dcterms:W3CDTF">2021-05-28T02:27:00Z</dcterms:modified>
  <cp:revision>25</cp:revision>
  <dc:subject/>
  <dc:title/>
</cp:coreProperties>
</file>