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54"/>
        <w:gridCol w:w="1105"/>
        <w:gridCol w:w="364"/>
        <w:gridCol w:w="1429"/>
        <w:gridCol w:w="11"/>
        <w:gridCol w:w="1276"/>
        <w:gridCol w:w="1276"/>
        <w:gridCol w:w="283"/>
        <w:gridCol w:w="621"/>
        <w:gridCol w:w="230"/>
        <w:gridCol w:w="567"/>
        <w:gridCol w:w="534"/>
        <w:gridCol w:w="962"/>
      </w:tblGrid>
      <w:tr>
        <w:trPr>
          <w:trHeight w:val="30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6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市级社会足球活动经费</w:t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春鑫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7005</w:t>
            </w:r>
          </w:p>
        </w:tc>
      </w:tr>
      <w:tr>
        <w:trPr>
          <w:trHeight w:val="567" w:hRule="exac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由各行业、系统、企事业单位、学校参与的以足球为载体的社会活动。通过足球活动强大的感召力和影响力，带动竞技体育、全民健身、体育产业更好更快发展，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北京市市级社会足球活动举办社会足球活动启动仪式暨文化节、女子足球节、国际青少年足球节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项足球活动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支队伍比赛，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余人参与。举办足球专项技术人才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人，强化专业人才培训和技能指导。在官方媒体及网络宣传报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次，有效带动市民足球运动热情，活动中增添冰雪足球元素，为北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营造良好的社会氛围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人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41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队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3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覆盖率（区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75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人数覆盖率（区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比赛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7.1285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健身意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主动参与健身的意识有待进一步提升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参与健身程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参与健身程度及健身技能的掌握有待进一步提高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8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0:00Z</dcterms:created>
  <dc:creator>Administrator</dc:creator>
  <dc:description/>
  <cp:keywords/>
  <dc:language>en-US</dc:language>
  <cp:lastModifiedBy>Ye</cp:lastModifiedBy>
  <cp:lastPrinted>2021-05-28T10:53:00Z</cp:lastPrinted>
  <dcterms:modified xsi:type="dcterms:W3CDTF">2021-05-28T02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