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sz w:val="28"/>
          <w:szCs w:val="28"/>
        </w:rPr>
        <w:t>2020</w:t>
      </w:r>
      <w:r>
        <w:rPr>
          <w:rFonts w:ascii="仿宋_GB2312" w:hAnsi="仿宋_GB2312" w:cs="宋体;方正书宋_GBK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eastAsia="仿宋_GB2312" w:cs="宋体;方正书宋_GBK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67"/>
        <w:gridCol w:w="709"/>
        <w:gridCol w:w="992"/>
        <w:gridCol w:w="1134"/>
        <w:gridCol w:w="1134"/>
        <w:gridCol w:w="1276"/>
        <w:gridCol w:w="708"/>
        <w:gridCol w:w="284"/>
        <w:gridCol w:w="425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体育宣传经费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李华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7244898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30.54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82.54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51.312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54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30.54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82.54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51.312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54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79" w:hRule="exact"/>
        </w:trPr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宣传工作以习近平新时代中国特色社会主义思想为指导，深入贯彻落实全国宣传思想工作会议精神，认真履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冬奥会和冬残奥会举办城市的职责，全方位开展宣传推广工作，提高首都体育的影响力和感召力，营造北京体育事业发展和成功举办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冬奥运的良好氛围，促进群众体育、竞技体育、青少年体育和体育产业更好更快发展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力开展冬奥文化宣传，注重宣传内容生产，形成融媒体传播局面，对北京群众体育、竞技体育、青少年体育、体育竞赛和体育产业开展全面宣传推广，达成预期目标。十四冬因新冠疫情中途停办，预定的宣传目标未全部达成。</w:t>
            </w:r>
          </w:p>
        </w:tc>
      </w:tr>
      <w:tr>
        <w:trPr>
          <w:trHeight w:val="1227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5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流报刊专版宣传推广总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类杂志专栏宣传推广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新媒体宣传推广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冬奥会、冬季项目系列动画短视频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12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《冬奥知否》栏目冬季项目及活动宣传推广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北京体育总结宣传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民健身电视专栏宣传推广期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4405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若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收集汇编体育志资料长篇，其中群体部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字，竞技部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字，竞赛部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字，体育管理部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字，北京冬奥部分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字；编印体育史话《“三棋”图谱》一部，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出书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年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82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参加总局宣传工作会议次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未召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因为新冠疫情，体育总局未召开会议</w:t>
            </w:r>
          </w:p>
        </w:tc>
      </w:tr>
      <w:tr>
        <w:trPr>
          <w:trHeight w:val="396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十四届冬运会影视宣传品制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纪录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；热点短片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摄影完成高山滑雪、冰上龙舟、短道速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项目和代表团成立大会等拍摄。视频完成高山滑雪、短道速滑、冰上龙舟等共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75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条；剪辑完成小视频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因为新冠疫情，十四冬中途停止举办。尾款未付。</w:t>
            </w:r>
          </w:p>
        </w:tc>
      </w:tr>
      <w:tr>
        <w:trPr>
          <w:trHeight w:val="2691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十四届冬运会媒体宣传推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纸媒推广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期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因为新冠疫情，十四冬中途停止举办。尾款未付。</w:t>
            </w:r>
          </w:p>
        </w:tc>
      </w:tr>
      <w:tr>
        <w:trPr>
          <w:trHeight w:val="1286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版面位置、设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足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所有专版版面位置、版式、出版日期符合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稿及时度和质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足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稿内容、时间等符合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15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传片质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足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宣传片时长、内容、画面等符合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124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电视节目制作质量、播出时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足要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电视节目时长、质量、播出时段符合要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0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年搜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年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前出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98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底前全部工作完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3136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82.5404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51.3129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9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因为新冠疫情，十四冬中途停止举办，尾款未付。总局宣传工作会未召开，经费未发生。</w:t>
            </w:r>
          </w:p>
        </w:tc>
      </w:tr>
      <w:tr>
        <w:trPr>
          <w:trHeight w:val="127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宣传工作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以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宣传渠道得以拓展，质量得到提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支撑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充分</w:t>
            </w:r>
          </w:p>
        </w:tc>
      </w:tr>
      <w:tr>
        <w:trPr>
          <w:trHeight w:val="239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事业发展良好氛围营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得以营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通过对以冰雪运动知识与文化为重点的宣传推广，营造了良好的冬奥氛围和全民健身氛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支撑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充分</w:t>
            </w:r>
          </w:p>
        </w:tc>
      </w:tr>
      <w:tr>
        <w:trPr>
          <w:trHeight w:val="2137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发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首都体育影响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有所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首都竞技体育、群众体育、体育竞赛、青少年体育等工作位居全国前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支撑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  <w:lang w:eastAsia="zh-CN"/>
              </w:rPr>
              <w:t>不充分</w:t>
            </w:r>
          </w:p>
        </w:tc>
      </w:tr>
      <w:tr>
        <w:trPr>
          <w:trHeight w:val="858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北京微博粉丝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.26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体育北京微信用户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0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50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电视栏目收视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4-0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.8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左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5.9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jc w:val="center"/>
        <w:rPr>
          <w:rFonts w:ascii="仿宋_GB2312" w:hAnsi="仿宋_GB2312" w:eastAsia="仿宋_GB2312" w:cs="宋体;方正书宋_GBK"/>
          <w:kern w:val="0"/>
          <w:szCs w:val="21"/>
        </w:rPr>
      </w:pPr>
      <w:r>
        <w:rPr>
          <w:rFonts w:eastAsia="仿宋_GB2312" w:cs="宋体;方正书宋_GBK" w:ascii="仿宋_GB2312" w:hAnsi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5:44:00Z</dcterms:created>
  <dc:creator>uos</dc:creator>
  <dc:description/>
  <dc:language>en-US</dc:language>
  <cp:lastModifiedBy>tyj</cp:lastModifiedBy>
  <dcterms:modified xsi:type="dcterms:W3CDTF">2021-05-18T10:4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