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78"/>
        <w:gridCol w:w="915"/>
        <w:gridCol w:w="1320"/>
        <w:gridCol w:w="42"/>
        <w:gridCol w:w="1362"/>
        <w:gridCol w:w="1253"/>
        <w:gridCol w:w="853"/>
        <w:gridCol w:w="872"/>
        <w:gridCol w:w="60"/>
        <w:gridCol w:w="1198"/>
      </w:tblGrid>
      <w:tr>
        <w:trPr>
          <w:trHeight w:val="306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队外聘教练经费</w:t>
            </w:r>
          </w:p>
        </w:tc>
      </w:tr>
      <w:tr>
        <w:trPr>
          <w:trHeight w:val="512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芦城体育运动技术学校</w:t>
            </w:r>
          </w:p>
        </w:tc>
      </w:tr>
      <w:tr>
        <w:trPr>
          <w:trHeight w:val="306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长江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600296805</w:t>
            </w:r>
          </w:p>
        </w:tc>
      </w:tr>
      <w:tr>
        <w:trPr>
          <w:trHeight w:val="567" w:hRule="exact"/>
        </w:trPr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7" w:hRule="exact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.295336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.2953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82654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35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94</w:t>
            </w:r>
          </w:p>
        </w:tc>
      </w:tr>
      <w:tr>
        <w:trPr>
          <w:trHeight w:val="726" w:hRule="exact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.295336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.2953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82654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0.0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0.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0.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56" w:hRule="exact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0.00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0.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0.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提高运动员训练水平和质量，提升运动队的整体实力，为我校垒球、棒球、射箭、自行车、曲棍球等项目聘请外籍教练员及国内顶尖教练员，引进先进训练理念、战术及训练方法，提高运动队教练员队伍的综合素质和整体执教水平，拓展训练思路，更新训练理念和方法，吸取世界高水平队伍的成功经验。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提高我校垒球、棒球、射箭、自行车、女子曲棍球、皮划艇项目训练水平与运动成绩，重点解决运动队的短板问题，全面提升运动队的整体实力。</w:t>
            </w:r>
          </w:p>
        </w:tc>
      </w:tr>
      <w:tr>
        <w:trPr>
          <w:trHeight w:val="10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6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练员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为受到新冠疫情影响，无法聘请大多数国外教练，因此增加聘请国内教练数量。在以后年度项目管理过程中，项目情况发生变化时将及时办理项目绩效目标及指标的调整。</w:t>
            </w:r>
          </w:p>
        </w:tc>
      </w:tr>
      <w:tr>
        <w:trPr>
          <w:trHeight w:val="43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翻译人员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为受到新冠疫情影响，无法聘请大多数国外教练，因此不需要聘请翻译人员。在以后年度项目管理过程中，项目情况发生变化时将及时办理项目绩效目标及指标的调整。</w:t>
            </w:r>
          </w:p>
        </w:tc>
      </w:tr>
      <w:tr>
        <w:trPr>
          <w:trHeight w:val="1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训练理念、战术及方法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进先进的训练理念、战术及方法，提高队伍整体实力。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预期，队伍的整体实力和成绩得到提高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协议签订时间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前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份前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6.29533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82654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5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到新冠疫情影响，队伍未能聘请到意向的教练员和翻译人员。在以后年度项目管理过程中，项目情况发生变化时将及时办理项目绩效目标及指标的调整。</w:t>
            </w:r>
          </w:p>
        </w:tc>
      </w:tr>
      <w:tr>
        <w:trPr>
          <w:trHeight w:val="2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练员队伍综合素质和整体执教水平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国外先进理念融合，提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练员队伍综合素质和整体执教水平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练员队伍综合素质和整体执教水平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高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短期无法充分体现，我单位将持续关注</w:t>
            </w:r>
          </w:p>
        </w:tc>
      </w:tr>
      <w:tr>
        <w:trPr>
          <w:trHeight w:val="18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垒球、棒球、射箭、自行车、女子曲棍球、皮划艇项目训练水平与运动成绩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高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高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短期无法充分体现，我单位将持续关注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队满意度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19" w:hRule="exac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练员满意度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24"/>
        </w:rPr>
      </w:pPr>
      <w:r>
        <w:rPr>
          <w:rFonts w:eastAsia="仿宋_GB2312" w:ascii="仿宋_GB2312" w:hAnsi="仿宋_GB2312"/>
          <w:vanish/>
          <w:sz w:val="24"/>
        </w:rPr>
      </w:r>
    </w:p>
    <w:p>
      <w:pPr>
        <w:pStyle w:val="Normal"/>
        <w:spacing w:lineRule="auto" w:line="360"/>
        <w:ind w:firstLine="4712"/>
        <w:rPr>
          <w:rFonts w:ascii="仿宋_GB2312" w:hAnsi="仿宋_GB2312" w:eastAsia="仿宋_GB2312"/>
          <w:vanish/>
          <w:sz w:val="28"/>
          <w:szCs w:val="28"/>
        </w:rPr>
      </w:pPr>
      <w:r>
        <w:rPr>
          <w:rFonts w:eastAsia="仿宋_GB2312" w:ascii="仿宋_GB2312" w:hAnsi="仿宋_GB2312"/>
          <w:vanish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0:37:00Z</cp:lastPrinted>
  <dcterms:modified xsi:type="dcterms:W3CDTF">2021-05-28T02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