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992"/>
        <w:gridCol w:w="709"/>
        <w:gridCol w:w="992"/>
        <w:gridCol w:w="1276"/>
        <w:gridCol w:w="1276"/>
        <w:gridCol w:w="708"/>
        <w:gridCol w:w="142"/>
        <w:gridCol w:w="567"/>
        <w:gridCol w:w="425"/>
        <w:gridCol w:w="734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城市副中心行政办公区警卫联勤楼军体训练设施建设（第二批）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8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5.989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5.9893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84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5.989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5.9893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71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2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1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87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副中心警卫联勤楼军体训练设施建设，满足市委市政府机关保卫处及武警执勤训练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工程验收合格标准，按时投入使用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施工图纸要求全部完成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加建设面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建设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.12.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5.9893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5.98935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6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后续安保人员及武警战士体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锻炼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供保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安保人员及武警战士体能训练需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安保人员及武警战士体能训练需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27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3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07:00Z</dcterms:created>
  <dc:creator>Administrator</dc:creator>
  <dc:description/>
  <dc:language>en-US</dc:language>
  <cp:lastModifiedBy>~Qin。</cp:lastModifiedBy>
  <cp:lastPrinted>2021-03-26T15:50:00Z</cp:lastPrinted>
  <dcterms:modified xsi:type="dcterms:W3CDTF">2024-03-28T01:56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DF76BFA524E7EAD85974477884316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