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992"/>
        <w:gridCol w:w="709"/>
        <w:gridCol w:w="850"/>
        <w:gridCol w:w="142"/>
        <w:gridCol w:w="1276"/>
        <w:gridCol w:w="1134"/>
        <w:gridCol w:w="142"/>
        <w:gridCol w:w="708"/>
        <w:gridCol w:w="142"/>
        <w:gridCol w:w="567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冰上训练基地体育工艺弱电系统项目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24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云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7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72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0.4002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9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9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72.0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0.4002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96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9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7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场馆正常使用行运营的计时计分、电视转播、比赛集成、现场影像采集、扩声等系统。该系统将保障运动队的日常训练，满足场馆比赛时的需求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所有预期目标，新建体育工艺弱电系统满足运动队的日常训练，满足场馆比赛时的需求。</w:t>
            </w:r>
          </w:p>
        </w:tc>
      </w:tr>
      <w:tr>
        <w:trPr>
          <w:trHeight w:val="104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56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新增体育工艺弱电系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装计时计分、电视转播、比赛集成、现场影像采集、扩声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系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系统安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竣工验收合格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竣工验收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0.4002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0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履职基础、公共服务能力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9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26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B86E2134A40259BE212C57DCC3E8F</vt:lpwstr>
  </property>
  <property fmtid="{D5CDD505-2E9C-101B-9397-08002B2CF9AE}" pid="3" name="KSOProductBuildVer">
    <vt:lpwstr>2052-11.1.0.10700</vt:lpwstr>
  </property>
</Properties>
</file>