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0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10"/>
        <w:gridCol w:w="1300"/>
        <w:gridCol w:w="70"/>
        <w:gridCol w:w="1330"/>
        <w:gridCol w:w="63"/>
        <w:gridCol w:w="1237"/>
        <w:gridCol w:w="1204"/>
        <w:gridCol w:w="271"/>
        <w:gridCol w:w="382"/>
        <w:gridCol w:w="368"/>
        <w:gridCol w:w="382"/>
        <w:gridCol w:w="489"/>
        <w:gridCol w:w="647"/>
      </w:tblGrid>
      <w:tr>
        <w:trPr>
          <w:trHeight w:val="306" w:hRule="exact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74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棋类比赛费</w:t>
            </w:r>
          </w:p>
        </w:tc>
      </w:tr>
      <w:tr>
        <w:trPr>
          <w:trHeight w:val="306" w:hRule="exact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棋院</w:t>
            </w:r>
          </w:p>
        </w:tc>
      </w:tr>
      <w:tr>
        <w:trPr>
          <w:trHeight w:val="306" w:hRule="exact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张强、常婉华、安燕龙、谭瑛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10-63037186</w:t>
            </w:r>
          </w:p>
        </w:tc>
      </w:tr>
      <w:tr>
        <w:trPr>
          <w:trHeight w:val="567" w:hRule="exact"/>
        </w:trPr>
        <w:tc>
          <w:tcPr>
            <w:tcW w:w="12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46" w:hRule="exact"/>
        </w:trPr>
        <w:tc>
          <w:tcPr>
            <w:tcW w:w="1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4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8.5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7.780000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4.030000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8.89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90</w:t>
            </w:r>
          </w:p>
        </w:tc>
      </w:tr>
      <w:tr>
        <w:trPr>
          <w:trHeight w:val="601" w:hRule="exact"/>
        </w:trPr>
        <w:tc>
          <w:tcPr>
            <w:tcW w:w="1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4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8.550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7.780000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4.030000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4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4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7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7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21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7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培养出更多的、优秀的、高水平的运动员，发现更多的优秀的专业棋类后备人才，作好棋类梯队建设。在比赛中取得优异成绩！</w:t>
            </w:r>
          </w:p>
        </w:tc>
        <w:tc>
          <w:tcPr>
            <w:tcW w:w="37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疫情影响下，未参加大多数原定赛事，运动员未达到以赛代练的目的，参加的比赛均取得优异成绩，培养了棋类后备人才。</w:t>
            </w:r>
          </w:p>
        </w:tc>
      </w:tr>
      <w:tr>
        <w:trPr>
          <w:trHeight w:val="99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960" w:leader="none"/>
              </w:tabs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组织参加围棋比赛数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组织参加国际象棋比赛数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5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疫情原因导致未举办比赛</w:t>
            </w:r>
          </w:p>
        </w:tc>
      </w:tr>
      <w:tr>
        <w:trPr>
          <w:trHeight w:val="10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组织参加象棋比赛数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7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疫情原因赛制改变，赛程缩短</w:t>
            </w:r>
          </w:p>
        </w:tc>
      </w:tr>
      <w:tr>
        <w:trPr>
          <w:trHeight w:val="16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装及配件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运动服男款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套，女款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套，西装男款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套，女款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运动服男款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套，女款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套，西装男款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套，女款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国际象棋训练软件及设备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象棋训练软件及设备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5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象棋比赛成绩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保证甲组，男子力争前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，女子保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争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保证甲组，男子力争前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，女子保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争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国际象棋比赛成绩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保证甲组，力争前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保证甲组，力争前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围棋参赛人员合格率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0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以上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0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以上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专用设备验收合格率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装验收合格率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比赛开展时间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-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-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0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购置专用设备时间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-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-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0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购买服装时间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-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-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0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0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7.7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4.0282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3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疫情原因赛制赛程改变及取消</w:t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棋类项目水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锻炼和提升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锻炼和提升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疫情原因未参加多数比赛</w:t>
            </w:r>
          </w:p>
        </w:tc>
      </w:tr>
      <w:tr>
        <w:trPr>
          <w:trHeight w:val="7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带动当地棋类产业发展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提高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提高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棋类后备人才培养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促进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促进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疫情原因未参加多数比赛</w:t>
            </w:r>
          </w:p>
        </w:tc>
      </w:tr>
      <w:tr>
        <w:trPr>
          <w:trHeight w:val="8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扩大棋类项目公众关注度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推广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推广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疫情原因未参加多数比赛</w:t>
            </w:r>
          </w:p>
        </w:tc>
      </w:tr>
      <w:tr>
        <w:trPr>
          <w:trHeight w:val="5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更新旧款服装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更新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更新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更新旧软件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更新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更新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运动员满意度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0%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0%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活动组织单位满意度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0%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0%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6.4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雾转多云/ty</cp:lastModifiedBy>
  <cp:lastPrinted>2021-05-26T16:09:00Z</cp:lastPrinted>
  <dcterms:modified xsi:type="dcterms:W3CDTF">2021-08-30T02:48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BBC80237184CFD94A1E299A7B57243</vt:lpwstr>
  </property>
  <property fmtid="{D5CDD505-2E9C-101B-9397-08002B2CF9AE}" pid="3" name="KSOProductBuildVer">
    <vt:lpwstr>2052-11.1.0.10700</vt:lpwstr>
  </property>
</Properties>
</file>