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20"/>
        <w:gridCol w:w="936"/>
        <w:gridCol w:w="340"/>
        <w:gridCol w:w="1701"/>
        <w:gridCol w:w="1275"/>
        <w:gridCol w:w="1276"/>
        <w:gridCol w:w="887"/>
        <w:gridCol w:w="81"/>
        <w:gridCol w:w="715"/>
        <w:gridCol w:w="131"/>
        <w:gridCol w:w="1145"/>
      </w:tblGrid>
      <w:tr>
        <w:trPr>
          <w:trHeight w:val="306" w:hRule="exac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4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锅炉配电线缆、供暖管线更新改造及排污许可证项目</w:t>
            </w:r>
          </w:p>
        </w:tc>
      </w:tr>
      <w:tr>
        <w:trPr>
          <w:trHeight w:val="526" w:hRule="exac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服务事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中心</w:t>
            </w:r>
          </w:p>
        </w:tc>
      </w:tr>
      <w:tr>
        <w:trPr>
          <w:trHeight w:val="306" w:hRule="exac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陶京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1498916</w:t>
            </w:r>
          </w:p>
        </w:tc>
      </w:tr>
      <w:tr>
        <w:trPr>
          <w:trHeight w:val="567" w:hRule="exac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1" w:hRule="exac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0.264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552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552306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C0C0C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C0C0C"/>
                <w:kern w:val="0"/>
                <w:szCs w:val="21"/>
              </w:rPr>
              <w:t>100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C0C0C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C0C0C"/>
                <w:kern w:val="0"/>
                <w:szCs w:val="21"/>
              </w:rPr>
              <w:t>10.00</w:t>
            </w:r>
          </w:p>
        </w:tc>
      </w:tr>
      <w:tr>
        <w:trPr>
          <w:trHeight w:val="936" w:hRule="exac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C0C0C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C0C0C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0.264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552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552306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6" w:hRule="exac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3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因锅炉房环境较为潮湿，地埋线管已出现严重腐蚀，线缆绝缘层老化，部分线缆已出现泄漏电流，因供给设备的电源都是强电，一旦出现问题极易造成人身伤亡事故，为了防止安全事故的发生，通过此次改造，保证设备正常运行，更换供电设施的控制线缆，从根本上解决了老旧线缆的承载能力减弱，绝缘层老化，易发生漏电、起火的安全隐患，将地埋线管改为明敷电缆桥架，也便于今后的维修维护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从根本上解决已经出现的不同程度腐蚀，在供暖过程中出现局部管道滴漏跑冒现象，避免因管道破裂造成地面积水、塌陷等安全隐患，又因地下环境潮湿恶劣，地下管线长时间的加热运行，一旦出现管线爆裂等突发事件，会造成严重的停暖事故及人身安全，为了避免供暖事故的发生，为了保障供暖工作顺利进行，需更换锅炉供暖管线。排污许可证按丰台环保局要求实施。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预期目标要求，符合工程施工质量验收相关要求，按时投入使用。</w:t>
            </w:r>
          </w:p>
        </w:tc>
      </w:tr>
      <w:tr>
        <w:trPr>
          <w:trHeight w:val="121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更换电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更换管道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验收合格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制定方案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招标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施工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验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制定方案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招标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施工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验收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锅炉配电设备地下连接线缆更新改造项目受疫情影响，开工时间延后；部分项目无法完成，故核减项目经费交回财政。</w:t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55230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55230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63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避免在供暖运行中安全事故、停暖事故的发生，保障局系统单位及局宿舍楼居民的采暖、用气需求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避免在供暖运行中安全事故、停暖事故的发生，保障局系统单位及局宿舍楼居民的采暖、用气需求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避免在供暖运行中安全事故、停暖事故的发生，保障局系统单位及局宿舍楼居民的采暖、用气需求。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供暖供气过程中，会出现配电供暖临时设备故障及管道跑冒滴漏现象，会存在维修抢修过程，我们会加强设备维护，巡检，安排专业队伍进行事故抢修，第一时间确保局属单位及居民的采暖，用气需求。</w:t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54:00Z</dcterms:created>
  <dc:creator>Administrator</dc:creator>
  <dc:description/>
  <dc:language>en-US</dc:language>
  <cp:lastModifiedBy>WPS_1593745030</cp:lastModifiedBy>
  <cp:lastPrinted>2021-05-08T15:16:00Z</cp:lastPrinted>
  <dcterms:modified xsi:type="dcterms:W3CDTF">2021-05-17T14:5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