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934"/>
        <w:gridCol w:w="1469"/>
        <w:gridCol w:w="1594"/>
        <w:gridCol w:w="452"/>
        <w:gridCol w:w="814"/>
        <w:gridCol w:w="633"/>
        <w:gridCol w:w="371"/>
        <w:gridCol w:w="371"/>
        <w:gridCol w:w="371"/>
        <w:gridCol w:w="371"/>
        <w:gridCol w:w="1448"/>
      </w:tblGrid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82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“和谐杯”乒乓球比赛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体育管理中心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海峰</w:t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163680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3.9892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3.9892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0.0740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2%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80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3.9892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3.9892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0.0740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.2%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8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加强北京地区乒乓球爱好者的球技交流，促进京津冀群众体育交流与合作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通过开展遍及全市各个社区和行政村、各行业系统的大规模群众性体育比赛，增强城乡居民体育健身意识，增加经常参加体育锻炼的人数，促进社会和谐稳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助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冬奥会和冬残奥会，营造全民健身喜迎冬奥的良好社会氛围。</w:t>
            </w:r>
          </w:p>
        </w:tc>
        <w:tc>
          <w:tcPr>
            <w:tcW w:w="48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，北京市第十四届“和谐杯”乒乓球比赛系列活动在全市共举办比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4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5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队伍报名参赛，参与人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836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。受疫情影响，未举办京津冀组别比赛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比赛覆盖全市各社区、行政村、行业系统，进一步扩大和谐杯品牌活动影响力，通过活动开展，市民体育健身意识及健身活动参与度明显提升，身体素质有效增强。活动中加大冬奥会及冰雪运动知识宣传，为全民健身喜迎冬奥营造良好社会氛围。</w:t>
            </w:r>
          </w:p>
        </w:tc>
      </w:tr>
      <w:tr>
        <w:trPr>
          <w:trHeight w:val="8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比赛人次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6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4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，活动开展时间缩短，规模减小，总参赛人数减少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yellow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比赛队数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队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5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队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比赛覆盖率（区）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比赛完成时间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活动经费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3.9892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0.0740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8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末受疫情影响，个别活动未能按计划开展，经费结余退回市级财政。</w:t>
            </w:r>
          </w:p>
        </w:tc>
      </w:tr>
      <w:tr>
        <w:trPr>
          <w:trHeight w:val="8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highlight w:val="yellow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民健身意识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1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市民主动健身意识得到提升。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.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民参与健身的意识和积极性有待进一步提高</w:t>
            </w:r>
          </w:p>
        </w:tc>
      </w:tr>
      <w:tr>
        <w:trPr>
          <w:trHeight w:val="8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群众参与健身程度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18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民参与健身活动积极性得到提升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群众参与科学健身的技能有待进一步提升</w:t>
            </w:r>
          </w:p>
        </w:tc>
      </w:tr>
      <w:tr>
        <w:trPr>
          <w:trHeight w:val="1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应满意度指标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.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54:00Z</dcterms:created>
  <dc:creator>Administrator</dc:creator>
  <dc:description/>
  <cp:keywords/>
  <dc:language>en-US</dc:language>
  <cp:lastModifiedBy>Ye</cp:lastModifiedBy>
  <cp:lastPrinted>2021-05-28T10:52:00Z</cp:lastPrinted>
  <dcterms:modified xsi:type="dcterms:W3CDTF">2021-05-28T02:52:00Z</dcterms:modified>
  <cp:revision>13</cp:revision>
  <dc:subject/>
  <dc:title/>
</cp:coreProperties>
</file>