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8"/>
        <w:gridCol w:w="771"/>
        <w:gridCol w:w="491"/>
        <w:gridCol w:w="1046"/>
        <w:gridCol w:w="1654"/>
        <w:gridCol w:w="1121"/>
        <w:gridCol w:w="900"/>
        <w:gridCol w:w="300"/>
        <w:gridCol w:w="452"/>
        <w:gridCol w:w="473"/>
        <w:gridCol w:w="847"/>
        <w:gridCol w:w="93"/>
      </w:tblGrid>
      <w:tr>
        <w:trPr>
          <w:trHeight w:val="306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飞碟靶场训练场地修整工程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2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射击运动技术学校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1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新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102393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6.20334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42277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42277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6.20334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42277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42277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升运动员的比赛适应能力，提高训练质量，确保运动员在平时训练的环境与实际比赛的环境达成一致，在未来的各项比赛中取得更优异的成绩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符合工程施工质量验收相关要求，按时投入使用。</w:t>
            </w:r>
          </w:p>
        </w:tc>
        <w:tc>
          <w:tcPr>
            <w:tcW w:w="4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绿化工程，其中包含整理绿化用地，种植土回填，挖土方，铺种草皮及播种草籽。喷灌工程包括管道铺设、喷管配件安装。施工完成，竣工验收合格。提升了运动员的比赛适应能力，提高训练质量，确保运动员在平时训练的环境与实际比赛的环境达成一致，在未来的各项比赛中取得更优异的成绩。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建设、改造、修缮数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处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竣工验收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工程进度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施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08.28-2020.10.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工期延后</w:t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42277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4.42277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优化训练场地环境，提高射击运动比赛成绩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履职基础设施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飞碟靶场绿地环境，防止沙化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满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10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共服务能力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化飞碟靶场训练环境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优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运动员满意度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练员满意度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5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5:59:00Z</cp:lastPrinted>
  <dcterms:modified xsi:type="dcterms:W3CDTF">2021-05-26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