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94"/>
        <w:gridCol w:w="972"/>
        <w:gridCol w:w="1266"/>
        <w:gridCol w:w="1275"/>
        <w:gridCol w:w="1387"/>
        <w:gridCol w:w="846"/>
        <w:gridCol w:w="459"/>
        <w:gridCol w:w="612"/>
        <w:gridCol w:w="24"/>
        <w:gridCol w:w="1271"/>
      </w:tblGrid>
      <w:tr>
        <w:trPr>
          <w:trHeight w:val="306" w:hRule="exac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群众体育系列比赛活动</w:t>
            </w:r>
          </w:p>
        </w:tc>
      </w:tr>
      <w:tr>
        <w:trPr>
          <w:trHeight w:val="496" w:hRule="exac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春鑫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7005</w:t>
            </w:r>
          </w:p>
        </w:tc>
      </w:tr>
      <w:tr>
        <w:trPr>
          <w:trHeight w:val="567" w:hRule="exac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946" w:hRule="exac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899" w:hRule="exac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6" w:hRule="exac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9" w:hRule="exac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15" w:hRule="exac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国务院发布的《全民健身条例》、《全民健身计划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）》和《体育发展“十三五”规划》的要求，通过举办形式多样的群众体育活动，强化政府公共服务职责，大力推进体育公共服务体系建设，提高群众健身意识，丰富群众业余文化生活，满足群众日益增长的健身需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群众体育系列比赛活动采用线上线下相结合的方式，举办了登山、健步走、广场舞、自行车、羽毛球、拔河、广播体操等全民健身赛事活动，专项活动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次。通过举办赛事活动，直接参与赛事活动人数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，关注活动公众数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9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，形式多样的健身活动有效满足了市民健身需求，增强体育健身意识，提升市民参与健身热情，为北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营造了良好的社会氛围。</w:t>
            </w:r>
          </w:p>
        </w:tc>
      </w:tr>
      <w:tr>
        <w:trPr>
          <w:trHeight w:val="830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2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活动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</w:p>
        </w:tc>
      </w:tr>
      <w:tr>
        <w:trPr>
          <w:trHeight w:val="30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场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8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3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关注活动的社会公众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5.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9.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增线上活动，关注人数较预期增长</w:t>
            </w:r>
          </w:p>
        </w:tc>
      </w:tr>
      <w:tr>
        <w:trPr>
          <w:trHeight w:val="123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的社会公众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增线上活动，参与人数较预期显著增长</w:t>
            </w:r>
          </w:p>
        </w:tc>
      </w:tr>
      <w:tr>
        <w:trPr>
          <w:trHeight w:val="679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实施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完成时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.253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8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健身意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主动参与健身意识有待进一步提高</w:t>
            </w:r>
          </w:p>
        </w:tc>
      </w:tr>
      <w:tr>
        <w:trPr>
          <w:trHeight w:val="987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参与健身程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参与健身程度和范围有待进一步扩大</w:t>
            </w:r>
          </w:p>
        </w:tc>
      </w:tr>
      <w:tr>
        <w:trPr>
          <w:trHeight w:val="604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7" w:hRule="exact"/>
        </w:trPr>
        <w:tc>
          <w:tcPr>
            <w:tcW w:w="6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6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4:00Z</dcterms:created>
  <dc:creator>Administrator</dc:creator>
  <dc:description/>
  <cp:keywords/>
  <dc:language>en-US</dc:language>
  <cp:lastModifiedBy>Ye</cp:lastModifiedBy>
  <cp:lastPrinted>2021-05-26T16:14:00Z</cp:lastPrinted>
  <dcterms:modified xsi:type="dcterms:W3CDTF">2021-05-26T0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