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26"/>
        <w:gridCol w:w="1252"/>
        <w:gridCol w:w="554"/>
        <w:gridCol w:w="1220"/>
        <w:gridCol w:w="1080"/>
        <w:gridCol w:w="983"/>
        <w:gridCol w:w="791"/>
        <w:gridCol w:w="800"/>
        <w:gridCol w:w="675"/>
        <w:gridCol w:w="698"/>
      </w:tblGrid>
      <w:tr>
        <w:trPr>
          <w:trHeight w:val="306" w:hRule="exac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退役运动员经济补偿金</w:t>
            </w:r>
          </w:p>
        </w:tc>
      </w:tr>
      <w:tr>
        <w:trPr>
          <w:trHeight w:val="553" w:hRule="exac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专业人员管理中心</w:t>
            </w:r>
          </w:p>
        </w:tc>
      </w:tr>
      <w:tr>
        <w:trPr>
          <w:trHeight w:val="306" w:hRule="exac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志伟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032028</w:t>
            </w:r>
          </w:p>
        </w:tc>
      </w:tr>
      <w:tr>
        <w:trPr>
          <w:trHeight w:val="567" w:hRule="exact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3" w:hRule="exac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88.376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88.376600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88.376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88.376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88.376600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88.376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2" w:hRule="exac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9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78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国人部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[2003]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和京人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[2004]5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规定，北京市体育专业人员管理中心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开始执行自主择业退役运动员经济补偿办法，严格落实北京市有关运动员退役经济补偿费政策，确保本市退役运动员发放经济补偿金得到保障。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落实北京市有关运动员退役经济补偿费政策，确保本市退役运动员发放经济补偿金得到保障。</w:t>
            </w:r>
          </w:p>
        </w:tc>
      </w:tr>
      <w:tr>
        <w:trPr>
          <w:trHeight w:val="72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03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人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符合相关运动员退役条件的退役运动员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符合相关运动员退役条件的退役运动员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补偿费发放质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照国家、北京市相关政策及工作流程顺利有序开展，符合有关文件要求。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照国家、北京市相关政策及工作流程顺利有序开展，符合有关文件要求。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88.376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88.376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和北京市关于退役运动员经济补偿金各项政策得到落实，优秀运动员的社会保障体系得到保障。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和北京市关于退役运动员经济补偿金各项政策得到落实，优秀运动员的社会保障体系得到保障。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建立健全自主择业服务组织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加强自主择业服务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提高他们的竞争意识、择业技巧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就业技能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有利于他们的生存与发展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有利于货币安置自主择业制度的深化和发展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有利于促进体育的可持续发展。进一步促进运动员全面发展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体现“以人为本”、构建和谐体育的重要举措。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建立健全自主择业服务组织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加强自主择业服务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提高他们的竞争意识、择业技巧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就业技能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有利于他们的生存与发展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有利于货币安置自主择业制度的深化和发展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有利于促进体育的可持续发展。进一步促进运动员全面发展</w:t>
            </w: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15"/>
                <w:szCs w:val="15"/>
              </w:rPr>
              <w:t>体现“以人为本”、构建和谐体育的重要举措。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退役运动员对发放经济补偿金工作的满意度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平工资作为退役运动员经济补偿金计算依据往常都要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公布，受其影响，退役运动员经济补偿金发放时间有一定延后，我中心耐心细致向退役运动员做好相关经济补偿金发放解释工作，大部分退役运动员表示理解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6T16:11:00Z</cp:lastPrinted>
  <dcterms:modified xsi:type="dcterms:W3CDTF">2021-05-26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D16DED1CD45CD83CAD4F6F3906F0B</vt:lpwstr>
  </property>
  <property fmtid="{D5CDD505-2E9C-101B-9397-08002B2CF9AE}" pid="3" name="KSOProductBuildVer">
    <vt:lpwstr>2052-11.1.0.10495</vt:lpwstr>
  </property>
</Properties>
</file>