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78"/>
        <w:gridCol w:w="141"/>
        <w:gridCol w:w="1134"/>
        <w:gridCol w:w="284"/>
        <w:gridCol w:w="1417"/>
        <w:gridCol w:w="1418"/>
        <w:gridCol w:w="1417"/>
        <w:gridCol w:w="1008"/>
        <w:gridCol w:w="850"/>
        <w:gridCol w:w="127"/>
        <w:gridCol w:w="1007"/>
      </w:tblGrid>
      <w:tr>
        <w:trPr>
          <w:trHeight w:val="459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聘专家经费</w:t>
            </w:r>
          </w:p>
        </w:tc>
      </w:tr>
      <w:tr>
        <w:trPr>
          <w:trHeight w:val="718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木樨园体育运动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</w:tr>
      <w:tr>
        <w:trPr>
          <w:trHeight w:val="561" w:hRule="exact"/>
        </w:trPr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4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彬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83522088</w:t>
            </w:r>
          </w:p>
        </w:tc>
      </w:tr>
      <w:tr>
        <w:trPr>
          <w:trHeight w:val="696" w:hRule="exact"/>
        </w:trPr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37" w:hRule="exac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54" w:hRule="exact"/>
        </w:trPr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运动队，一线运动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、二级运动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、职业教练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为更好的完成奥亚青全任务，提高运动员技术、体能水平，学习新的技术理念，向国外优势项目学习。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项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运动队，一线运动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、二级运动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、职业教练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为更好的完成奥亚青全任务，提高运动员技术、体能水平，学习新的技术理念，聘请国家队优秀教练员及优秀体能团队指导运动员技术，体能康复及监控运动员体能指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定性比赛金牌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定性比赛奖牌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4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请专家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请专家运动项目数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执教水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奖牌任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指定性比赛减少</w:t>
            </w:r>
          </w:p>
        </w:tc>
      </w:tr>
      <w:tr>
        <w:trPr>
          <w:trHeight w:val="3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训练水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聘用专家劳务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性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满意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持久性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人员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练员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员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28:00Z</cp:lastPrinted>
  <dcterms:modified xsi:type="dcterms:W3CDTF">2021-05-28T02:28:00Z</dcterms:modified>
  <cp:revision>32</cp:revision>
  <dc:subject/>
  <dc:title/>
</cp:coreProperties>
</file>