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60"/>
        <w:gridCol w:w="1175"/>
        <w:gridCol w:w="1550"/>
        <w:gridCol w:w="1288"/>
        <w:gridCol w:w="1141"/>
        <w:gridCol w:w="246"/>
        <w:gridCol w:w="688"/>
        <w:gridCol w:w="112"/>
        <w:gridCol w:w="663"/>
        <w:gridCol w:w="50"/>
        <w:gridCol w:w="780"/>
      </w:tblGrid>
      <w:tr>
        <w:trPr>
          <w:trHeight w:val="306" w:hRule="exac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运动队训练比赛经费</w:t>
            </w:r>
          </w:p>
        </w:tc>
      </w:tr>
      <w:tr>
        <w:trPr>
          <w:trHeight w:val="512" w:hRule="exac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射击运动技术学校</w:t>
            </w:r>
          </w:p>
        </w:tc>
      </w:tr>
      <w:tr>
        <w:trPr>
          <w:trHeight w:val="306" w:hRule="exac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牛志远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701172969</w:t>
            </w:r>
          </w:p>
        </w:tc>
      </w:tr>
      <w:tr>
        <w:trPr>
          <w:trHeight w:val="567" w:hRule="exact"/>
        </w:trPr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96" w:hRule="exact"/>
        </w:trPr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95.0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95.0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95.0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95.0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95.0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95.0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6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22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目标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保障运动员伙食标准，营养充足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使运动员训练装备、器材得到保障，运动损伤得到预防和治疗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使运动员冬训、外出训练比赛等得到保障。</w:t>
            </w:r>
          </w:p>
        </w:tc>
        <w:tc>
          <w:tcPr>
            <w:tcW w:w="36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保障运动员伙食标准，营养充足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使运动员训练装备、器材得到保障，运动损伤得到预防和治疗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使运动员冬训、外出训练比赛等得到保障。</w:t>
            </w:r>
          </w:p>
        </w:tc>
      </w:tr>
      <w:tr>
        <w:trPr>
          <w:trHeight w:val="98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保障运动员伙食营养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保障外出训练及比赛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四场全国比赛及冬训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场全国比赛及冬训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8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部分比赛未举行</w:t>
            </w:r>
          </w:p>
        </w:tc>
      </w:tr>
      <w:tr>
        <w:trPr>
          <w:trHeight w:val="2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保障教运员服装器材治疗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训练服及运动服、小型训练器材、运动损伤治疗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训练服及运动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9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套、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双，小型训练器材、运动损伤治疗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5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伙食及营养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标准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标准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训练及比赛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训练及已参赛场次、质量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训练及已参赛场次、质量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教运员服装器材治疗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标准及要求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标准及要求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5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待提高</w:t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采购时间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资金控制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95.0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95.0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射击运动社会影响力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5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待提高</w:t>
            </w:r>
          </w:p>
        </w:tc>
      </w:tr>
      <w:tr>
        <w:trPr>
          <w:trHeight w:val="5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射击运动比赛成绩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高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5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待提高</w:t>
            </w:r>
          </w:p>
        </w:tc>
      </w:tr>
      <w:tr>
        <w:trPr>
          <w:trHeight w:val="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教运员满意度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6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.8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Ye</cp:lastModifiedBy>
  <cp:lastPrinted>2021-05-26T15:59:00Z</cp:lastPrinted>
  <dcterms:modified xsi:type="dcterms:W3CDTF">2021-05-26T07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