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03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3"/>
        <w:gridCol w:w="737"/>
        <w:gridCol w:w="513"/>
        <w:gridCol w:w="987"/>
        <w:gridCol w:w="300"/>
        <w:gridCol w:w="1179"/>
        <w:gridCol w:w="1350"/>
        <w:gridCol w:w="284"/>
        <w:gridCol w:w="716"/>
        <w:gridCol w:w="58"/>
        <w:gridCol w:w="705"/>
        <w:gridCol w:w="141"/>
        <w:gridCol w:w="710"/>
      </w:tblGrid>
      <w:tr>
        <w:trPr>
          <w:trHeight w:val="306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76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学资源及应用环境建设</w:t>
            </w:r>
          </w:p>
        </w:tc>
      </w:tr>
      <w:tr>
        <w:trPr>
          <w:trHeight w:val="306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体育职业学院</w:t>
            </w:r>
          </w:p>
        </w:tc>
      </w:tr>
      <w:tr>
        <w:trPr>
          <w:trHeight w:val="306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张淑贤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7271982</w:t>
            </w:r>
          </w:p>
        </w:tc>
      </w:tr>
      <w:tr>
        <w:trPr>
          <w:trHeight w:val="497" w:hRule="exac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75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7500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3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75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7500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3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5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7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变学生的学习方法：使学生除向老师学习知识外，能够根据自己需要，从网络上获取所需知识和信息，进而培养学生收集、整理和运用各种信息的习惯和能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变教学方法：通过丰富的数字化教学资源，改变以往以教材为中心、以教师为中心的授课方法。多种媒体形式将学生带进直观、生动的情境，唤起学生的学习兴趣，使课堂教学方法出现根本改变，并收到良好的教学效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善评价体系：学生、教师都可以访问共享的数字化教学资源，将教师、学生对资源的应用和资源建设的参与情况作为考察教师能力、学生素质的重要指标之一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教师教学设计能力、课堂教学能力、说课能力和信息化教学能力。</w:t>
            </w:r>
          </w:p>
        </w:tc>
        <w:tc>
          <w:tcPr>
            <w:tcW w:w="39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该项目助力我院“北京市职业院校技能大赛教学能力比赛”，由公共基础部英语组彭小南、周密和李建亚三位老师组队，参赛作品为《奥运志愿服务：运动场所的沟通和交流》，荣获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北京市职业院校技能大赛教学能力比赛中高等职业教育组—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职公共基础课组一等奖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生、教师都可以访问共享的数字化教学资源，将教师、学生对资源的应用和资源建设的参与情况作为考察教师能力、学生素质。</w:t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教学能力大赛资源建设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验收合格率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质量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稳定可靠，满足国家数字资源年建设标准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字资源建设达到合同要求标准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方案制定和前期准备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招标采购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月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月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-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-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7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9.5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资金结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元，原因为竞争性磋商招标事项的中标金额比预算批复数少。</w:t>
            </w:r>
          </w:p>
        </w:tc>
      </w:tr>
      <w:tr>
        <w:trPr>
          <w:trHeight w:val="3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就业学生社会能力，满足社会需求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中职学生职业技能素养，提高学生就业水平和竞争力，提高就业学生的适应社会能力，满足社会需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高学生职业技能素养、就业水平和竞争力、就业学生的适应社会能力以及满足社会需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还有提高空间</w:t>
            </w:r>
          </w:p>
        </w:tc>
      </w:tr>
      <w:tr>
        <w:trPr>
          <w:trHeight w:val="3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完成教学资源建设，节省教学人力物力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选择与现在学生现状、技能要求紧密联系的课程内容，较高质量地完成教学资源建设，一套资源可多年重复教学使用，节省教学人力物力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比赛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模板、实施报告等对学院教师授课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，撰写教案等有较高的改善，提高了学生的学习兴趣。资源可多年重复教学使用，节省教学人力物力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还有提高空间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指标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师生满意度调研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调研问卷满意度测评达到≥</w:t>
            </w:r>
            <w:r>
              <w:rPr>
                <w:rFonts w:eastAsia="仿宋_GB2312" w:cs="仿宋_GB2312" w:ascii="仿宋_GB2312" w:hAnsi="仿宋_GB2312"/>
                <w:szCs w:val="21"/>
              </w:rPr>
              <w:t>95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调研问卷满意度测评达到≥</w:t>
            </w:r>
            <w:r>
              <w:rPr>
                <w:rFonts w:eastAsia="仿宋_GB2312" w:cs="仿宋_GB2312" w:ascii="仿宋_GB2312" w:hAnsi="仿宋_GB2312"/>
                <w:szCs w:val="21"/>
              </w:rPr>
              <w:t>95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社会人员满意度调研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调研问卷满意度测评达到≥</w:t>
            </w:r>
            <w:r>
              <w:rPr>
                <w:rFonts w:eastAsia="仿宋_GB2312" w:cs="仿宋_GB2312" w:ascii="仿宋_GB2312" w:hAnsi="仿宋_GB2312"/>
                <w:szCs w:val="21"/>
              </w:rPr>
              <w:t>95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调研问卷满意度测评达到≥</w:t>
            </w:r>
            <w:r>
              <w:rPr>
                <w:rFonts w:eastAsia="仿宋_GB2312" w:cs="仿宋_GB2312" w:ascii="仿宋_GB2312" w:hAnsi="仿宋_GB2312"/>
                <w:szCs w:val="21"/>
              </w:rPr>
              <w:t>95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7.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9:00Z</dcterms:created>
  <dc:creator>Administrator</dc:creator>
  <dc:description/>
  <cp:keywords/>
  <dc:language>en-US</dc:language>
  <cp:lastModifiedBy>Ye</cp:lastModifiedBy>
  <cp:lastPrinted>2021-05-28T10:48:00Z</cp:lastPrinted>
  <dcterms:modified xsi:type="dcterms:W3CDTF">2021-05-28T0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