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27"/>
        <w:gridCol w:w="975"/>
        <w:gridCol w:w="1365"/>
        <w:gridCol w:w="1425"/>
        <w:gridCol w:w="1170"/>
        <w:gridCol w:w="315"/>
        <w:gridCol w:w="600"/>
        <w:gridCol w:w="420"/>
        <w:gridCol w:w="345"/>
        <w:gridCol w:w="501"/>
        <w:gridCol w:w="710"/>
      </w:tblGrid>
      <w:tr>
        <w:trPr>
          <w:trHeight w:val="306" w:hRule="exac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北京市冰上项目训练基地专业配套设施（二期）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8" w:hRule="exac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北京市体育局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北京市冬季运动管理中心</w:t>
            </w:r>
          </w:p>
        </w:tc>
      </w:tr>
      <w:tr>
        <w:trPr>
          <w:trHeight w:val="536" w:hRule="exac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刘博宇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276262</w:t>
            </w:r>
          </w:p>
        </w:tc>
      </w:tr>
      <w:tr>
        <w:trPr>
          <w:trHeight w:val="567" w:hRule="exac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算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算数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2" w:hRule="exac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4.5097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1.509700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9.264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96" w:hRule="exac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4.5097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1.509700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59.264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8" w:hRule="exac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1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: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市冰上项目训练基地专业配套设施（二期）项目，可以满足北京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冰雪运动队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共建国家队日常训练需求，包括专业冰上训练、陆地训练，同时满足全国及北京市花滑、短道、冰壶、冰球等比赛活动要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备战第十四届全国冬季运动会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冬奥会提供基础保障。</w:t>
            </w:r>
          </w:p>
        </w:tc>
        <w:tc>
          <w:tcPr>
            <w:tcW w:w="40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本年度各项工作，北京市冰上项目训练基地专业配套设施（二期）项目所配备设备设施基本可以满足北京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冰雪运动队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共建国家队日常训练需求，包括专业冰上训练、陆地训练，同时满足全国及北京市花滑、短道、冰壶、冰球等比赛活动要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备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冬奥会提供基础保障。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3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训练配套设施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满足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8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运动员训练要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36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个冰球专用除湿柜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86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个冰上运动专用功能柜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78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个定制器械柜等训练配套设施可基本满足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8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名运动员训练要求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赛事配套设施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满足乙级体育赛事要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检录台、接待台、</w:t>
            </w: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  <w:t>360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个可伸缩看台、多媒体会议台等配套设施可基本满足乙级体育赛事要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其他配套设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满足运动员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8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人，教练及队医人员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46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人，管理人员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人使用要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6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套沙发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余套茶台吧台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7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把座椅等配套用品 可基本满足运动员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8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人，教练及队医人员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46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人，管理人员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人使用要求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总体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优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优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安全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环保质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采购进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供货进度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项目预算控制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61.5097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59.2642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此项目合同价为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59.2642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，已于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月完成支付。</w:t>
            </w:r>
          </w:p>
        </w:tc>
      </w:tr>
      <w:tr>
        <w:trPr>
          <w:trHeight w:val="3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训练环境舒适性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5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以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向运动员代表提供相关图片资料进行调查，满意度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0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，达到预期目标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项目实施后训练环境具备较高舒适性，能较好的满足运动员训练需求，将在后续的实际使用中征求运动员意见建议，不断优化训练环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3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训练环境科学性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0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以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向运动员代表提供相关图片资料进行调查，满意度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5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，达到预期目标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项目实施后训练环境具备较高科学性，能较好的满足运动员训练需求，将在后续的实际使用中征求运动员意见建议，不断优化训练环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使用人员满意度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0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以上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向运动员代表提供相关图片资料进行调查，满意度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1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，达到预期目标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和工期滞后等原因，目前项目还未正式投入使用，将在后续的实际运行过程中征求服务对象的意见建议，不断提高使用人员满意度。</w:t>
            </w:r>
          </w:p>
        </w:tc>
      </w:tr>
      <w:tr>
        <w:trPr>
          <w:trHeight w:val="477" w:hRule="exact"/>
        </w:trPr>
        <w:tc>
          <w:tcPr>
            <w:tcW w:w="6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.2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21"/>
      <w:szCs w:val="24"/>
    </w:rPr>
  </w:style>
  <w:style w:type="character" w:styleId="CharChar4">
    <w:name w:val=" Char Char4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8:00Z</dcterms:created>
  <dc:creator>Administrator</dc:creator>
  <dc:description/>
  <cp:keywords/>
  <dc:language>en-US</dc:language>
  <cp:lastModifiedBy>Ye</cp:lastModifiedBy>
  <cp:lastPrinted>2021-05-26T16:21:00Z</cp:lastPrinted>
  <dcterms:modified xsi:type="dcterms:W3CDTF">2021-05-26T08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849F218BC4491A8AAD27A901D7053</vt:lpwstr>
  </property>
  <property fmtid="{D5CDD505-2E9C-101B-9397-08002B2CF9AE}" pid="3" name="KSOProductBuildVer">
    <vt:lpwstr>2052-11.1.0.10314</vt:lpwstr>
  </property>
</Properties>
</file>