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1276"/>
        <w:gridCol w:w="425"/>
        <w:gridCol w:w="992"/>
        <w:gridCol w:w="142"/>
        <w:gridCol w:w="1134"/>
        <w:gridCol w:w="1134"/>
        <w:gridCol w:w="142"/>
        <w:gridCol w:w="791"/>
        <w:gridCol w:w="59"/>
        <w:gridCol w:w="709"/>
        <w:gridCol w:w="248"/>
        <w:gridCol w:w="827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“十四五”时期体育发展规划编制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市级专项规划编制工作安排，保质保量完成北京市“十四五”时期体育发展规划编制工作，使其成为指导我市“十四五”体育工作的纲领性文件。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“十四五”时期体育发展规划（报审稿），有效指导全市体育发展工作。</w:t>
            </w:r>
          </w:p>
        </w:tc>
      </w:tr>
      <w:tr>
        <w:trPr>
          <w:trHeight w:val="106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研区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家论证通过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全市专项规划工作安排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初稿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征求意见稿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完成报审稿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1.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导全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66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57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DC7C7782E4FC49F04E33B7335426D</vt:lpwstr>
  </property>
  <property fmtid="{D5CDD505-2E9C-101B-9397-08002B2CF9AE}" pid="3" name="KSOProductBuildVer">
    <vt:lpwstr>2052-11.1.0.10700</vt:lpwstr>
  </property>
</Properties>
</file>