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Cs w:val="21"/>
        </w:rPr>
      </w:pPr>
      <w:r>
        <w:rPr>
          <w:rFonts w:ascii="方正小标宋简体" w:hAnsi="方正小标宋简体" w:cs="黑体;SimHei" w:eastAsia="方正小标宋简体"/>
          <w:szCs w:val="21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</w:rPr>
        <w:t>2020</w:t>
      </w:r>
      <w:r>
        <w:rPr>
          <w:rFonts w:ascii="仿宋_GB2312" w:hAnsi="仿宋_GB2312" w:cs="宋体;SimSun" w:eastAsia="仿宋_GB2312"/>
          <w:szCs w:val="21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8"/>
        <w:gridCol w:w="1287"/>
        <w:gridCol w:w="1300"/>
        <w:gridCol w:w="850"/>
        <w:gridCol w:w="930"/>
        <w:gridCol w:w="750"/>
        <w:gridCol w:w="595"/>
        <w:gridCol w:w="80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射击科训一体化</w:t>
            </w:r>
          </w:p>
        </w:tc>
      </w:tr>
      <w:tr>
        <w:trPr>
          <w:trHeight w:val="51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射击运动技术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曹立刚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510028826</w:t>
            </w:r>
          </w:p>
        </w:tc>
      </w:tr>
      <w:tr>
        <w:trPr>
          <w:trHeight w:val="73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9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9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9.64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9.64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9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9.64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9.64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01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市体育局科技体育发展规划要求，我校拟定建成智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气枪训练馆与科学体能心理训练馆，目的是借助科技设备有效监测运动员的训练状态，根据仪器测试形成大数据供教练员做技术分析，找出存在的问题，利于教练对运动员的错误动作做出准确的判断，达到提高成绩的目的。科学训练研究中心为运动员提供有针对性的心理训练手段与方案，体能提高与恢复手段与方案等，为教练员精确掌控运动员的心理状态、精神压力数据以及专项体能水平提供科学依据，成为教练员科学安排专项训练、赛前训练计划提供科技保障；专业治疗团队，为运动员提供专业治疗，防止加重专项运动损伤，缓解日常训练疲劳，延长运动员职业寿命。</w:t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市体育局科技体育发展规划要求，我校配置智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气枪训练馆与科学体能心理训练馆，借助科技设备有效监测运动员的训练状态，根据仪器测试形成大数据供教练员做技术分析，找出存在的问题，帮助教练对运动员的错误动作做出准确的判断，辅助提高运动员射击成绩。科学训练研究中心为运动员提供有针对性的心理训练手段与方案，体能提高与恢复手段与方案等，为教练员精确掌控运动员的心理状态、精神压力数据以及专项体能水平提供科学依据，成为教练员科学安排专项训练、赛前训练计划提供科技保障；专业治疗团队，为运动员提供专业治疗，防止加重专项运动损伤，缓解日常训练疲劳，延长运动员职业寿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步手枪比赛模拟训练中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学体能与心理训练馆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研与体能服务团队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服务效果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使用标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使用标准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科学体能与心理训练馆、建设步手枪比赛模拟训练中心的规划与建设方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科学体能与心理训练馆、建设步手枪比赛模拟训练中心的规划与建设方案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-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设备采购与招标工作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设备采购与招标工作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未能按计划完成招标工作</w:t>
            </w:r>
          </w:p>
        </w:tc>
      </w:tr>
      <w:tr>
        <w:trPr>
          <w:trHeight w:val="1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-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部设备与服务团队到位，完成第一阶段的设计与实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分设备与服务团队到位，完成第一阶段的设计与实施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部分设备无法按时到货、安装、使用</w:t>
            </w:r>
          </w:p>
        </w:tc>
      </w:tr>
      <w:tr>
        <w:trPr>
          <w:trHeight w:val="2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-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完成“科学训练中心”所有科研设备与服务团队均进行应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完成“科学训练中心”大部分科研设备与服务团队均进行应用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部分设备无法按时到货、安装、使用</w:t>
            </w:r>
          </w:p>
        </w:tc>
      </w:tr>
      <w:tr>
        <w:trPr>
          <w:trHeight w:val="8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预算项目控制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9.64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9.64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供社会服务效益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运动队取得优异比赛成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运动队取得优异比赛成绩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10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履职基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运动队服务质量得到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运动队服务质量得到提升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公共服务能力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运动队服务质量得到提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运动队服务质量得到提升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5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运动员及教练员满意度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0:31:00Z</cp:lastPrinted>
  <dcterms:modified xsi:type="dcterms:W3CDTF">2021-05-28T0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