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80"/>
        <w:gridCol w:w="1119"/>
        <w:gridCol w:w="152"/>
        <w:gridCol w:w="1498"/>
        <w:gridCol w:w="1134"/>
        <w:gridCol w:w="1412"/>
        <w:gridCol w:w="702"/>
        <w:gridCol w:w="12"/>
        <w:gridCol w:w="640"/>
        <w:gridCol w:w="194"/>
        <w:gridCol w:w="1073"/>
      </w:tblGrid>
      <w:tr>
        <w:trPr>
          <w:trHeight w:val="306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/>
              <w:t>排球联赛保障经费</w:t>
            </w:r>
          </w:p>
        </w:tc>
      </w:tr>
      <w:tr>
        <w:trPr>
          <w:trHeight w:val="569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排球运动管理中心</w:t>
            </w:r>
          </w:p>
        </w:tc>
      </w:tr>
      <w:tr>
        <w:trPr>
          <w:trHeight w:val="531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蔡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11667078</w:t>
            </w:r>
          </w:p>
        </w:tc>
      </w:tr>
      <w:tr>
        <w:trPr>
          <w:trHeight w:val="748" w:hRule="exact"/>
        </w:trPr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7" w:hRule="exact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.309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2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85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6.960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2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2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39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39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连续组织排球联赛，丰富排球赛事活动，锻炼排球队伍，提高排球运动水平，进一步扩大排球运动影响，推动排球运动可持续发展。主场联赛的安保专业人员服务和安检、车检等专业设备租赁，为参赛队、运动员及观众提供安全保障和良好观赛环境，在提升主场参与度的同时，为争夺全国排球联赛优秀安保赛区提供必要条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客场保障人员经费，为参赛队伍提供技术保障，保证客场比赛顺利进行。</w:t>
            </w:r>
          </w:p>
        </w:tc>
        <w:tc>
          <w:tcPr>
            <w:tcW w:w="4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全面的安全保障措施，联赛已顺利举办完成，为观众提供了更好的观赛环境，并争夺全国联赛最佳赛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场比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安保、安检人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前五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、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后两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观赛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保、安检设备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《北京市公安局治安管理总队大型赛事管理条例》规定的标准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《北京市公安局治安管理总队大型赛事管理条例》规定的标准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赛场安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北京市公安局治安管理总队管理条例，争夺全国排球联赛优秀安保赛区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执行北京市公安局治安管理总队管理条例，争夺全国排球联赛优秀安保赛区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赛事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赛前筹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场赛事保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结束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结束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客场赛事保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结束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赛事结束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及时调整预算。</w:t>
            </w:r>
          </w:p>
        </w:tc>
      </w:tr>
      <w:tr>
        <w:trPr>
          <w:trHeight w:val="55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组织排球联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丰富排球赛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排球运动影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排球运动发展。引入专业安保人员和设备，保证赛事安全，营造良好观赛环境，提高赛事参与度，吸引更多的人参与排球运动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组织排球联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丰富排球赛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排球运动影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排球运动发展。引入专业安保人员和设备，保证赛事安全，营造良好观赛环境，提高赛事参与度，吸引更多的人参与排球运动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排球联赛的持续开展，在丰富排球赛事活动的同时，对锻炼排球队伍，提高排球运动水平，推动排球运动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排球运动影响等具有可持续性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排球联赛的持续开展，在丰富排球赛事活动的同时，对锻炼排球队伍，提高排球运动水平，推动排球运动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排球运动影响等具有可持续性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赛队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观众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管部门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7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3-17T10:25:00Z</cp:lastPrinted>
  <dcterms:modified xsi:type="dcterms:W3CDTF">2021-05-26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93017C1F14E7F956BF8183D68F301</vt:lpwstr>
  </property>
  <property fmtid="{D5CDD505-2E9C-101B-9397-08002B2CF9AE}" pid="3" name="KSOProductBuildVer">
    <vt:lpwstr>2052-11.1.0.10314</vt:lpwstr>
  </property>
</Properties>
</file>