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8"/>
        <w:gridCol w:w="975"/>
        <w:gridCol w:w="1305"/>
        <w:gridCol w:w="1350"/>
        <w:gridCol w:w="1410"/>
        <w:gridCol w:w="1125"/>
        <w:gridCol w:w="915"/>
        <w:gridCol w:w="975"/>
      </w:tblGrid>
      <w:tr>
        <w:trPr>
          <w:trHeight w:val="511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棒球场改造工程</w:t>
            </w:r>
          </w:p>
        </w:tc>
      </w:tr>
      <w:tr>
        <w:trPr>
          <w:trHeight w:val="526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芦城体育运动技术学校</w:t>
            </w:r>
          </w:p>
        </w:tc>
      </w:tr>
      <w:tr>
        <w:trPr>
          <w:trHeight w:val="541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尹志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1229054</w:t>
            </w:r>
          </w:p>
        </w:tc>
      </w:tr>
      <w:tr>
        <w:trPr>
          <w:trHeight w:val="567" w:hRule="exact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9.8526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8.212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1.82098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8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9</w:t>
            </w:r>
          </w:p>
        </w:tc>
      </w:tr>
      <w:tr>
        <w:trPr>
          <w:trHeight w:val="731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9.8526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8.212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1.82098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87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1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40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目标：原棒球训练场地由于年久失修，球场内草皮已出现破损、地平坑洼、排水不畅的现象，为改善这一现状，完善棒球场地功能，保障棒球训练的有序进行，为运动队提供有利的保障工作，特申请棒球场改造工程项目。主要是在原棒球场的基础上进行人工草棒球场地改造，铲除场地内现状种植的天然草皮及合成红土地面，并新建人工草、合成土地面。改造工程应满足训练需求，符合工程施工质量验收相关要求，并按时投入使用。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已按设计图纸完成棒球场透水基层、人造草皮铺设、红土场地及软墙、围网、投手棚、休息区等的施工及验收。场地整齐美观、草坪基础排水系统流畅，透水性好。草坪、弹性颗粒，吸震垫材料环保。围护结构钢结构坚实牢固。各项费用也按合同要求按时支付完成。</w:t>
            </w:r>
          </w:p>
        </w:tc>
      </w:tr>
      <w:tr>
        <w:trPr>
          <w:trHeight w:val="111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积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151.7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方米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681.2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平方米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地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铲除现状场地内种植的天然草皮及合成红土地面，并新建人造草皮、合成土地面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铲除了现状场地内种植的天然草皮及合成红土地面，并新建人造草皮、合成土地面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方案设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场地功能需求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中旬完成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场地功能需求，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新冠疫情影响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设计进度延误。如遇类似情况及时办理项目绩效目标及指标的调整。</w:t>
            </w:r>
          </w:p>
        </w:tc>
      </w:tr>
      <w:tr>
        <w:trPr>
          <w:trHeight w:val="3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投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完成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新冠疫情影响，招标工作延缓。如遇类似情况及时办理项目绩效目标及指标的调整。</w:t>
            </w:r>
          </w:p>
        </w:tc>
      </w:tr>
      <w:tr>
        <w:trPr>
          <w:trHeight w:val="3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施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底完成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中旬完成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新冠疫情影响，开工时间延后，如遇类似情况及时办理项目绩效目标及指标的调整。</w:t>
            </w:r>
          </w:p>
        </w:tc>
      </w:tr>
      <w:tr>
        <w:trPr>
          <w:trHeight w:val="37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验收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验收完成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中旬验收完成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受新冠疫情影响，验收时间延后。如遇类似情况及时办理项目绩效目标及指标的调整。</w:t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造成本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68.212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51.820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8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增加了零星工程</w:t>
            </w:r>
          </w:p>
        </w:tc>
      </w:tr>
      <w:tr>
        <w:trPr>
          <w:trHeight w:val="37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益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善棒球队训练环境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善学校棒球场的训练场所，优化棒球育人环境，满足棒球专业训练、比赛的需求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善了学校棒球场的训练场所，优化棒球育人环境，满足棒球专业训练、比赛的需求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社会效益短期无法充分体现，我单位将持续关注　</w:t>
            </w:r>
          </w:p>
        </w:tc>
      </w:tr>
      <w:tr>
        <w:trPr>
          <w:trHeight w:val="3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推动北京棒球事业的发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充分发挥体育多元化功能，提升芦城体校办学水平和档次，对北京多出棒球体育人才、快出人才、出好人才有着推动作用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充分发挥了体育多元化功能，提升芦城体校办学水平和档次，对北京多出棒球体育人才、快出人才、出好人才有着推动作用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可持续影响短期无法充分体现，我单位将持续关注</w:t>
            </w:r>
          </w:p>
        </w:tc>
      </w:tr>
      <w:tr>
        <w:trPr>
          <w:trHeight w:val="19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运动员、教练员满意度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.00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.00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调查未达到预期目标，后期我单位将对未达标事项进行整改。</w:t>
            </w:r>
          </w:p>
        </w:tc>
      </w:tr>
      <w:tr>
        <w:trPr>
          <w:trHeight w:val="477" w:hRule="exact"/>
        </w:trPr>
        <w:tc>
          <w:tcPr>
            <w:tcW w:w="6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6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3534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4:00Z</dcterms:created>
  <dc:creator>Administrator</dc:creator>
  <dc:description/>
  <cp:keywords/>
  <dc:language>en-US</dc:language>
  <cp:lastModifiedBy>Ye</cp:lastModifiedBy>
  <cp:lastPrinted>2021-05-28T10:38:00Z</cp:lastPrinted>
  <dcterms:modified xsi:type="dcterms:W3CDTF">2021-05-28T02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