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0"/>
        <w:gridCol w:w="284"/>
        <w:gridCol w:w="708"/>
        <w:gridCol w:w="567"/>
        <w:gridCol w:w="709"/>
        <w:gridCol w:w="142"/>
        <w:gridCol w:w="1417"/>
        <w:gridCol w:w="1560"/>
        <w:gridCol w:w="708"/>
        <w:gridCol w:w="142"/>
        <w:gridCol w:w="851"/>
        <w:gridCol w:w="875"/>
      </w:tblGrid>
      <w:tr>
        <w:trPr>
          <w:trHeight w:val="397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职业体育俱乐部评估奖励经费</w:t>
            </w:r>
          </w:p>
        </w:tc>
      </w:tr>
      <w:tr>
        <w:trPr>
          <w:trHeight w:val="397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644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祝伟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93</w:t>
            </w:r>
          </w:p>
        </w:tc>
      </w:tr>
      <w:tr>
        <w:trPr>
          <w:trHeight w:val="624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0.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50" w:right="-244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0.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46" w:right="-246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1" w:right="-86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24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拨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0.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50" w:right="-244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0.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2" w:right="-78" w:hanging="1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24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转资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0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《北京市职业体育俱乐部评估奖励管理办法》，对职业体育俱乐部进行评估奖励。通过该项目的实施，充分调动职业体育俱乐部的积极性和主动性，不断提高俱乐部的竞赛和管理水平，为首都赢得新的更大的荣誉，丰富市民的文化生活，展示首都良好形象，带动体育传媒和体育旅游等相关产业的发展。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《北京市职业体育俱乐部评估奖励管理办法》，对职业体育俱乐部进行了评估奖励。各职业俱乐部参加的联赛活动，丰富了市民的文化生活，带动体育传媒和体育文化旅游等相关产业的发展，促进了体育消费。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符合条件的俱乐部队伍进行奖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只队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奖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5" w:right="-19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8" w:right="-23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加亚洲和全国职业比赛的俱乐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奖励标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绩优良，竞赛水平有所提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94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底之前完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3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94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94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丰富市民文化生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现场或电视观看赛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市民提供精彩赛事，为构建和谐社会做出贡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展示首都良好形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城市影响力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繁荣夜间经济，城市影响力持续提升，打造城市名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相关产业发展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培训、传媒、旅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体育培训、体育传媒、体育旅游等相关产业发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竞技运动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赛事成绩提高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俱乐部竞赛水平整体提升，促进俱乐部健康可持续发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用户满意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105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6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0" w:right="-105" w:firstLine="13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94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Ma Dan</cp:lastModifiedBy>
  <cp:lastPrinted>2021-03-17T10:25:00Z</cp:lastPrinted>
  <dcterms:modified xsi:type="dcterms:W3CDTF">2021-05-12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3C969138D458D987FB2661E647B83</vt:lpwstr>
  </property>
  <property fmtid="{D5CDD505-2E9C-101B-9397-08002B2CF9AE}" pid="3" name="KSOProductBuildVer">
    <vt:lpwstr>2052-11.1.0.10463</vt:lpwstr>
  </property>
</Properties>
</file>