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0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045"/>
        <w:gridCol w:w="1175"/>
        <w:gridCol w:w="195"/>
        <w:gridCol w:w="1005"/>
        <w:gridCol w:w="1237"/>
        <w:gridCol w:w="483"/>
        <w:gridCol w:w="430"/>
        <w:gridCol w:w="352"/>
        <w:gridCol w:w="522"/>
        <w:gridCol w:w="259"/>
        <w:gridCol w:w="775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京津冀网球俱乐部团体积分赛经费</w:t>
            </w:r>
          </w:p>
        </w:tc>
      </w:tr>
      <w:tr>
        <w:trPr>
          <w:trHeight w:val="52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网球运动管理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刘建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10-6721076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2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9.00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9.0000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8.999984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69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9.00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9.00000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8.999984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82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4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40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10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促进京津冀体育产业健康协同发展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通过以俱乐部组队参赛的形式，充分发挥参赛俱乐部的组织力、影响力、传播力，以点带面，进一步扩大网球人口，带动一个区域和地区的网球项目的发展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：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赛事将不断创新、不断完善，努力打造成为京津冀地区广大网球爱好者的群众性网球品牌赛事。</w:t>
            </w:r>
          </w:p>
        </w:tc>
        <w:tc>
          <w:tcPr>
            <w:tcW w:w="40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京津冀网球俱乐部团体积分赛在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圆满完成。分别在北京、天津、石家庄三地进行，京津冀地区选手参与度高，充分发挥了俱乐部的组织力、影响力、传播力。进一步促进了京津冀体育产业健康协同发展</w:t>
            </w:r>
          </w:p>
        </w:tc>
      </w:tr>
      <w:tr>
        <w:trPr>
          <w:trHeight w:val="964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参赛人次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60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8.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因疫情控制参赛人数</w:t>
            </w:r>
          </w:p>
        </w:tc>
      </w:tr>
      <w:tr>
        <w:trPr>
          <w:trHeight w:val="4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比赛场次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2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5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因疫情控制参赛人数</w:t>
            </w:r>
          </w:p>
        </w:tc>
      </w:tr>
      <w:tr>
        <w:trPr>
          <w:trHeight w:val="4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比赛天数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因疫情原因赛程缩短</w:t>
            </w:r>
          </w:p>
        </w:tc>
      </w:tr>
      <w:tr>
        <w:trPr>
          <w:trHeight w:val="5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媒体报道篇幅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6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赛事覆盖区域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京津冀三地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京津冀三地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2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赛事关注人次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0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5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查阅多家媒体报道无法显示关注人次，成果资料未收集齐全。</w:t>
            </w:r>
          </w:p>
        </w:tc>
      </w:tr>
      <w:tr>
        <w:trPr>
          <w:trHeight w:val="12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京津冀网球俱乐部团体赛（分站赛）；京津冀网球俱乐部团体赛（总决赛）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考虑疫情影响，赛事计划提前执行。</w:t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京津冀网球俱乐部团体积分赛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9.000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8.99998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5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京津冀三地网球运动交流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提升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待提高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因疫情原因，交流活动受限，未达到预期效果</w:t>
            </w:r>
          </w:p>
        </w:tc>
      </w:tr>
      <w:tr>
        <w:trPr>
          <w:trHeight w:val="11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网球运动社会影响力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提升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待提高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影响，活动规模均有所限制</w:t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网球运动宣传推广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提升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提升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参赛成员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2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2.5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MT Extra" w:hAnsi="MT Extra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MT Extra" w:hAnsi="MT Extra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rw</dc:creator>
  <dc:description/>
  <dc:language>en-US</dc:language>
  <cp:lastModifiedBy>rw</cp:lastModifiedBy>
  <cp:lastPrinted>2021-05-26T16:40:00Z</cp:lastPrinted>
  <dcterms:modified xsi:type="dcterms:W3CDTF">2024-02-07T03:35:0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9B21C90AA4C3DB53F02F26470DFE0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