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68"/>
        <w:gridCol w:w="141"/>
        <w:gridCol w:w="993"/>
        <w:gridCol w:w="425"/>
        <w:gridCol w:w="1276"/>
        <w:gridCol w:w="1417"/>
        <w:gridCol w:w="1418"/>
        <w:gridCol w:w="850"/>
        <w:gridCol w:w="142"/>
        <w:gridCol w:w="850"/>
        <w:gridCol w:w="142"/>
        <w:gridCol w:w="998"/>
      </w:tblGrid>
      <w:tr>
        <w:trPr>
          <w:trHeight w:val="459" w:hRule="exac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65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运动队训练比赛经费</w:t>
            </w:r>
          </w:p>
        </w:tc>
      </w:tr>
      <w:tr>
        <w:trPr>
          <w:trHeight w:val="706" w:hRule="exac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木樨园体育运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术学校</w:t>
            </w:r>
          </w:p>
        </w:tc>
      </w:tr>
      <w:tr>
        <w:trPr>
          <w:trHeight w:val="575" w:hRule="exac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89" w:right="-11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彬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683522088</w:t>
            </w:r>
          </w:p>
        </w:tc>
      </w:tr>
      <w:tr>
        <w:trPr>
          <w:trHeight w:val="696" w:hRule="exact"/>
        </w:trPr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17.7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17.7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17.7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17.7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17.7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17.7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567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17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74" w:hRule="exact"/>
        </w:trPr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我校运动队包括男、女排球队、男、女手球队、游泳队、跳水队、花样游泳队、男、女自由式摔跤队、男子古典式摔跤队、男、女柔道队、男、女排球青年队。我校运动队为参加国家体育总局指定性比赛（锦标赛、冠军赛、青年比赛以及全运会、奥运会积分赛等），需要提前适应比赛环境，与各省运动队交流、训练交通及食宿费；提高运动员身体素质的营养费、伙食费等。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了我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运动队为参加国家体育总局指定性比赛（锦标赛、冠军赛、青年比赛以及全运会、奥运会积分赛等），以及需提前适应比赛环境，与各省运动队交流、训练交通及食宿费；提高运动员身体素质的营养费、伙食费等经费需求。</w:t>
            </w:r>
          </w:p>
        </w:tc>
      </w:tr>
      <w:tr>
        <w:trPr>
          <w:trHeight w:val="1002" w:hRule="exac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987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定性比赛金牌数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7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指定性比赛减少</w:t>
            </w:r>
          </w:p>
        </w:tc>
      </w:tr>
      <w:tr>
        <w:trPr>
          <w:trHeight w:val="1001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定性比赛奖牌数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8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指定性比赛减少</w:t>
            </w:r>
          </w:p>
        </w:tc>
      </w:tr>
      <w:tr>
        <w:trPr>
          <w:trHeight w:val="421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运动员人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练员人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目标奖牌任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5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7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指定性比赛减少</w:t>
            </w:r>
          </w:p>
        </w:tc>
      </w:tr>
      <w:tr>
        <w:trPr>
          <w:trHeight w:val="719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时间进度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医疗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0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0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伙食营养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73.72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73.72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差旅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5.7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5.7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装经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7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7.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器材经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0.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0.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52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济性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相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776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影响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相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18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持续性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相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作人员满意度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0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454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练员满意度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0</w:t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运动员满意度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1.3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">
    <w:name w:val=" Char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Ye</cp:lastModifiedBy>
  <cp:lastPrinted>2021-05-26T15:58:00Z</cp:lastPrinted>
  <dcterms:modified xsi:type="dcterms:W3CDTF">2021-05-26T07:58:00Z</dcterms:modified>
  <cp:revision>37</cp:revision>
  <dc:subject/>
  <dc:title/>
</cp:coreProperties>
</file>