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850"/>
        <w:gridCol w:w="709"/>
        <w:gridCol w:w="992"/>
        <w:gridCol w:w="1276"/>
        <w:gridCol w:w="1276"/>
        <w:gridCol w:w="142"/>
        <w:gridCol w:w="708"/>
        <w:gridCol w:w="142"/>
        <w:gridCol w:w="567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城市副中心行政办公区警卫联勤楼军体训练设施建设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3.323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673.9687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4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</w:tr>
      <w:tr>
        <w:trPr>
          <w:trHeight w:val="70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3.323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673.9687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.4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</w:tr>
      <w:tr>
        <w:trPr>
          <w:trHeight w:val="704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3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副中心警卫联勤楼军体训练设施建设，满足市委市政府机关保卫处及武警执勤训练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工程验收合格标准，按时投入使用。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施工图纸全部完成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5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篮球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9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9.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健身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4.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乒乓球精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4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4.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室外运动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5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13.3231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3.96873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招投标产生的经费节余</w:t>
            </w:r>
          </w:p>
        </w:tc>
      </w:tr>
      <w:tr>
        <w:trPr>
          <w:trHeight w:val="112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后续安保人员及武警战士体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锻炼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供保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安保人员及武警战士体能训练需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安保人员及武警战士体能训练需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9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340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1"/>
          <w:szCs w:val="11"/>
        </w:rPr>
      </w:pPr>
      <w:r>
        <w:rPr>
          <w:rFonts w:eastAsia="仿宋_GB2312" w:ascii="仿宋_GB2312" w:hAnsi="仿宋_GB2312"/>
          <w:sz w:val="11"/>
          <w:szCs w:val="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41:00Z</dcterms:created>
  <dc:creator>Administrator</dc:creator>
  <dc:description/>
  <dc:language>en-US</dc:language>
  <cp:lastModifiedBy>~Qin。</cp:lastModifiedBy>
  <cp:lastPrinted>2021-03-26T15:50:00Z</cp:lastPrinted>
  <dcterms:modified xsi:type="dcterms:W3CDTF">2024-03-28T01:55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00D97AD41407092F250391A19C580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