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2"/>
        <w:gridCol w:w="1080"/>
        <w:gridCol w:w="1215"/>
        <w:gridCol w:w="1230"/>
        <w:gridCol w:w="1230"/>
        <w:gridCol w:w="930"/>
        <w:gridCol w:w="840"/>
        <w:gridCol w:w="1166"/>
      </w:tblGrid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名称</w:t>
            </w:r>
          </w:p>
        </w:tc>
        <w:tc>
          <w:tcPr>
            <w:tcW w:w="76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《老年体育》设计制作发放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管部门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体育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施单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北京市体育科学研究所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负责人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安江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7255251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项目资金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执行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</w:tr>
      <w:tr>
        <w:trPr>
          <w:trHeight w:val="472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资金总额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4.08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2.04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2.04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.00</w:t>
            </w:r>
          </w:p>
        </w:tc>
      </w:tr>
      <w:tr>
        <w:trPr>
          <w:trHeight w:val="77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中：当年财政拨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4.08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2.040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2.0400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  <w:t>100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上年结转资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他资金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总体目标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预期目标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18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" w:eastAsia="仿宋"/>
                <w:kern w:val="0"/>
                <w:szCs w:val="21"/>
              </w:rPr>
              <w:t>加快中老年人科学健身知识和方法的推广，提升中老年人知识和技能，逐步实现体质的自我管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" w:eastAsia="仿宋"/>
                <w:kern w:val="0"/>
                <w:szCs w:val="21"/>
              </w:rPr>
              <w:t>展示中老年人丰富多彩的体育生活，不断提升中老年人群的社会认同度和参与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" w:eastAsia="仿宋"/>
                <w:kern w:val="0"/>
                <w:szCs w:val="21"/>
              </w:rPr>
              <w:t>宣传积极老龄化理念，延长生活自理时间，改善老年生活质量，提升整体幸福感。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杂志为媒介，通过展示老年人丰富多彩体育生活，不断提升老年人群的社会认同度和参与度；推广老年人科学健身知识和体育锻炼方法，使老年人实现体质自我管理；倡导积极老龄化，提高健康寿命，改善老年生活质量。完成年度目标任务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年度发刊数量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  <w:t>.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老年体育信息报道次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稿件自采自编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0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2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报道首发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4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老年体育》刊物印刷、出版、发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刊发的作品具有原创性、反映老年体育相关动态，印刷出的刊物符合《北京市印刷行业质量标准》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刊发的作品具有原创性、反映老年体育相关动态，印刷出的刊物符合《北京市印刷行业质量标准》。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老年体育》刊物双月发行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095375" cy="14719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95480" cy="147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86.2pt;height:115.8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双月发行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期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宋体" w:eastAsia="仿宋"/>
                <w:kern w:val="0"/>
                <w:szCs w:val="21"/>
              </w:rPr>
              <w:t>、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发行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由于疫情影响导致采编、印刷等工作受到影响，出刊稍有延迟。在无疫情影响的情况下无此问题。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2.040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</w:t>
            </w:r>
            <w:r>
              <w:rPr>
                <w:rFonts w:eastAsia="仿宋" w:cs="宋体" w:ascii="仿宋" w:hAnsi="仿宋"/>
                <w:kern w:val="0"/>
                <w:szCs w:val="21"/>
              </w:rPr>
              <w:t>2.040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0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3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有所提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保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原因：目前刊物是公益发行，缺少专门的宣传推广团队，导致社会影响力进一步提升有难度。措施：一方面增加微信号等媒介形式，另外适当增加预算，通过专门的运营团队的不断提升社会影响力</w:t>
            </w:r>
          </w:p>
        </w:tc>
      </w:tr>
      <w:tr>
        <w:trPr>
          <w:trHeight w:val="5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效益持久力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通过倡导科学健身，促进老年人的持续社会化，增加社会认同感，减少消极心态，促进心理健康，推进社会和谐。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保持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18"/>
                <w:szCs w:val="18"/>
              </w:rPr>
              <w:t>原因：有关老年人健康健身的信息量大，专业性强，专家、编辑和宣传团队力量明显不足导致效益持久力进一步提升有难度。措施：一方面尝试吸引社会力量加入，另外适当增加预算，通过增加人员力量不断提升效益持久力。</w:t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18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18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《老年体育》续订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（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ascii="仿宋" w:hAnsi="仿宋" w:cs="宋体" w:eastAsia="仿宋"/>
                <w:kern w:val="0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读者满意度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80%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8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eastAsia="仿宋" w:cs="宋体" w:ascii="仿宋" w:hAnsi="仿宋"/>
                <w:kern w:val="0"/>
                <w:szCs w:val="21"/>
              </w:rPr>
              <w:t>0</w:t>
            </w:r>
            <w:r>
              <w:rPr>
                <w:rFonts w:eastAsia="仿宋" w:cs="宋体" w:ascii="仿宋" w:hAnsi="仿宋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55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5F5B785BE4E91BB9A5D105E0221FF</vt:lpwstr>
  </property>
  <property fmtid="{D5CDD505-2E9C-101B-9397-08002B2CF9AE}" pid="3" name="KSOProductBuildVer">
    <vt:lpwstr>2052-11.1.0.10700</vt:lpwstr>
  </property>
</Properties>
</file>