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111"/>
        <w:gridCol w:w="1276"/>
        <w:gridCol w:w="142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教练员成绩奖金及训练补贴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立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0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0.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21.00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2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5.5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5.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5.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4.5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4.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5.507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.7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70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知、收集各单位上报经费统计表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与相关处室配合对各单位上报数据进行审核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3: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请示领导同意，核拨相关经费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知、收集各单位上报经费统计表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与相关处室配合对各单位上报数据进行审核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请示领导同意，核拨相关经费。</w:t>
            </w:r>
          </w:p>
        </w:tc>
      </w:tr>
      <w:tr>
        <w:trPr>
          <w:trHeight w:val="11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练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有功人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取得成绩核定奖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成本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21.007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激励运动员取得更好的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进一步完善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3:31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2:2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C5079AEA541488B36DA1B06B173C9</vt:lpwstr>
  </property>
  <property fmtid="{D5CDD505-2E9C-101B-9397-08002B2CF9AE}" pid="3" name="KSOProductBuildVer">
    <vt:lpwstr>2052-11.1.0.10700</vt:lpwstr>
  </property>
</Properties>
</file>