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823"/>
        <w:gridCol w:w="1058"/>
        <w:gridCol w:w="1530"/>
        <w:gridCol w:w="1398"/>
        <w:gridCol w:w="1388"/>
        <w:gridCol w:w="846"/>
        <w:gridCol w:w="949"/>
        <w:gridCol w:w="1531"/>
      </w:tblGrid>
      <w:tr>
        <w:trPr>
          <w:trHeight w:val="478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民健身科学指导大讲堂</w:t>
            </w:r>
          </w:p>
        </w:tc>
      </w:tr>
      <w:tr>
        <w:trPr>
          <w:trHeight w:val="478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体育管理中心</w:t>
            </w:r>
          </w:p>
        </w:tc>
      </w:tr>
      <w:tr>
        <w:trPr>
          <w:trHeight w:val="478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163680</w:t>
            </w:r>
          </w:p>
        </w:tc>
      </w:tr>
      <w:tr>
        <w:trPr>
          <w:trHeight w:val="478" w:hRule="atLeast"/>
        </w:trPr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78" w:hRule="atLeas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2.1077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2.1077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2.1077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478" w:hRule="atLeas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2.1077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2.1077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2.1077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78" w:hRule="atLeas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78" w:hRule="atLeas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3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12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通过体育广播节目，加强北京地区全民健身宣传和科学普及力度，特别加强对冰雪知识的普及和宣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助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冬奥会和冬残奥会，营造全民健身喜迎冬奥的良好社会氛围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通过科学指导大讲堂活动，利用专家、教授、健身爱好者的宣传指导和普及健身知识，增强城乡居民和各类人群的体育健身意识，增加经常参加体育锻炼的人数，统筹各类人群体育健身活动的科学发展。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北京体育广播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25”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动生活、“界内界外”两档日播类节目，向市民普及宣传科学健身知识、冬奥会、冰雪知识，播出节目共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日均收听量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，为全民健身喜迎冬奥营造良好社会氛围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面授类讲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参与，开设线上直播讲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场，总观看量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，市民参与体育健身意识显著增强。</w:t>
            </w:r>
          </w:p>
        </w:tc>
      </w:tr>
      <w:tr>
        <w:trPr>
          <w:trHeight w:val="47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7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广播栏目个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讲座次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目收听人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天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讲座参与人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线下讲座转为线上直播，参与人数较预期显著增长。</w:t>
            </w:r>
          </w:p>
        </w:tc>
      </w:tr>
      <w:tr>
        <w:trPr>
          <w:trHeight w:val="47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目和活动覆盖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目播出时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全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全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讲座完成时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验完成时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活动经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2.1077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2.1077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民健身意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民参与健身的意识和积极性有待进一步提高。</w:t>
            </w:r>
          </w:p>
        </w:tc>
      </w:tr>
      <w:tr>
        <w:trPr>
          <w:trHeight w:val="47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群众科学健身程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民科学健身的技能有待进一步提升。</w:t>
            </w:r>
          </w:p>
        </w:tc>
      </w:tr>
      <w:tr>
        <w:trPr>
          <w:trHeight w:val="47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健身指导程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健身指导程度和范围有待进一步提升和扩大。</w:t>
            </w:r>
          </w:p>
        </w:tc>
      </w:tr>
      <w:tr>
        <w:trPr>
          <w:trHeight w:val="47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应满意度指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6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59:00Z</dcterms:created>
  <dc:creator>Administrator</dc:creator>
  <dc:description/>
  <cp:keywords/>
  <dc:language>en-US</dc:language>
  <cp:lastModifiedBy>Ye</cp:lastModifiedBy>
  <cp:lastPrinted>2021-05-28T10:51:00Z</cp:lastPrinted>
  <dcterms:modified xsi:type="dcterms:W3CDTF">2021-05-28T02:51:00Z</dcterms:modified>
  <cp:revision>10</cp:revision>
  <dc:subject/>
  <dc:title/>
</cp:coreProperties>
</file>