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0"/>
        <w:gridCol w:w="1134"/>
        <w:gridCol w:w="418"/>
        <w:gridCol w:w="978"/>
        <w:gridCol w:w="157"/>
        <w:gridCol w:w="1120"/>
        <w:gridCol w:w="1035"/>
        <w:gridCol w:w="520"/>
        <w:gridCol w:w="331"/>
        <w:gridCol w:w="425"/>
        <w:gridCol w:w="390"/>
        <w:gridCol w:w="460"/>
        <w:gridCol w:w="742"/>
      </w:tblGrid>
      <w:tr>
        <w:trPr>
          <w:trHeight w:val="3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健身气功监督管理工作</w:t>
            </w:r>
          </w:p>
        </w:tc>
      </w:tr>
      <w:tr>
        <w:trPr>
          <w:trHeight w:val="512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社会体育管理中心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  琳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3167229</w:t>
            </w:r>
          </w:p>
        </w:tc>
      </w:tr>
      <w:tr>
        <w:trPr>
          <w:trHeight w:val="567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76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当年财政拨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7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健身气功培训，提高健身气功队伍习练水平。举办健身气功比赛，展示健身气功队伍风采，促进健身气功习练者交流。做好健身气功宣传、推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助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冬奥会和冬残奥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营造全民健身喜迎冬奥的良好社会氛围。</w:t>
            </w:r>
          </w:p>
        </w:tc>
        <w:tc>
          <w:tcPr>
            <w:tcW w:w="3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举办中医师健身气功社会体育指导员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，健身气功骨干培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。举办国家级、市级健身气功比赛，为健身气功爱好者搭建技能交流平台。科学推广健身气功功法，提升市民身体素质，维护社会和谐稳定。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次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次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覆盖率（区）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44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参与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44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训完成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经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860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健身气功社会影响力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6"/>
                <w:szCs w:val="21"/>
              </w:rPr>
              <w:t>健身气功科学健身的社会效益仍需进一步推广普及</w:t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学习练健身气功人群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6"/>
                <w:szCs w:val="21"/>
              </w:rPr>
              <w:t>健身气功参与人数有待进一步提升</w:t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6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6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训学员满意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2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51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75B8654DC40C8AA13F3E40296C53C</vt:lpwstr>
  </property>
  <property fmtid="{D5CDD505-2E9C-101B-9397-08002B2CF9AE}" pid="3" name="KSOProductBuildVer">
    <vt:lpwstr>2052-11.1.0.10700</vt:lpwstr>
  </property>
</Properties>
</file>