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32"/>
        <w:gridCol w:w="142"/>
        <w:gridCol w:w="708"/>
        <w:gridCol w:w="851"/>
        <w:gridCol w:w="850"/>
        <w:gridCol w:w="284"/>
        <w:gridCol w:w="1276"/>
        <w:gridCol w:w="1275"/>
        <w:gridCol w:w="142"/>
        <w:gridCol w:w="709"/>
        <w:gridCol w:w="709"/>
        <w:gridCol w:w="141"/>
        <w:gridCol w:w="734"/>
      </w:tblGrid>
      <w:tr>
        <w:trPr>
          <w:trHeight w:val="284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行业内控评审等工作经费</w:t>
            </w:r>
          </w:p>
        </w:tc>
      </w:tr>
      <w:tr>
        <w:trPr>
          <w:trHeight w:val="284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284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4" w:right="-250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孙素香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244862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40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6.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1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6.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6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0.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1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.40%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80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6.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1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6.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6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0.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1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.40%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80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1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6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11" w:hanging="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1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6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11" w:hanging="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01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升我局系统预算管理，提高财政资金使用效益，拟采取政府购买服务的方式，开展内部控制制度完善、绩效管理、局系统内部审计、专项大额资金预算执行审计跟踪等工作。根据市财政局评审工作要求，我局承担预算项目评审工作、绩效考评、内控检查及对区体育局项目工作的指导等业务范围加大。</w:t>
            </w:r>
          </w:p>
        </w:tc>
        <w:tc>
          <w:tcPr>
            <w:tcW w:w="3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采取政府购买服务的方式，聘请第三方，完成预算执行内部审计、中央转移支付项目评审、项目绩效评价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内部控制报告编制、国际篮联篮球世界杯组委会临时账户资金核实、国际篮联篮球世界杯专项审计及事业单位领导离任经济责任审计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追加项目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预算项目评审等工作。</w:t>
            </w:r>
          </w:p>
        </w:tc>
      </w:tr>
      <w:tr>
        <w:trPr>
          <w:trHeight w:val="85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1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80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2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预算项目评审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符合单位自评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以下所有申报项目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完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02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追加项目及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02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预算项目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评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1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4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内控管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预算执行中监督管理、大额重点专项资金审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完成预算执行内部审计、中央转移支付项目评审、项目绩效评价、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01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度内部控制报告编制、国际蓝联篮球世界杯组委会临时账户资金核实、国际篮联篮球世界杯专项审计及事业单位领导离任经济责任审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1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预算项目审核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1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内控管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加强内审监督，及风险控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通过政府购买服务的方式，聘请专业第三方，提升我局系统预算管理，提高财政资金使用效益，加强内审监督及风险控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1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时间进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预算年度内完成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年度内完成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1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项目预算控制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7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7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1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可持续影响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预算项目申报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科学规范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财务管理更加科学规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1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.5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80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支撑资料可进一步完善</w:t>
            </w:r>
          </w:p>
        </w:tc>
      </w:tr>
      <w:tr>
        <w:trPr>
          <w:trHeight w:val="11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绩效管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提升绩效管理水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绩效管理水平得到提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1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.5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80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支撑资料可进一步完善</w:t>
            </w:r>
          </w:p>
        </w:tc>
      </w:tr>
      <w:tr>
        <w:trPr>
          <w:trHeight w:val="14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内控管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完善内控管理制度，实现预算执行规范化管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内控制度不断完善，提升预算执行规范化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1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.5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80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支撑资料可进一步完善</w:t>
            </w:r>
          </w:p>
        </w:tc>
      </w:tr>
      <w:tr>
        <w:trPr>
          <w:trHeight w:val="14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服务对象满意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95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95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1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进一步完善提升</w:t>
            </w:r>
          </w:p>
        </w:tc>
      </w:tr>
      <w:tr>
        <w:trPr>
          <w:trHeight w:val="477" w:hRule="exact"/>
        </w:trPr>
        <w:tc>
          <w:tcPr>
            <w:tcW w:w="67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7.3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Char">
    <w:name w:val=" Char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Ye</cp:lastModifiedBy>
  <cp:lastPrinted>2021-05-28T10:25:00Z</cp:lastPrinted>
  <dcterms:modified xsi:type="dcterms:W3CDTF">2021-05-28T02:25:00Z</dcterms:modified>
  <cp:revision>7</cp:revision>
  <dc:subject/>
  <dc:title/>
</cp:coreProperties>
</file>