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1318"/>
        <w:gridCol w:w="100"/>
        <w:gridCol w:w="1200"/>
        <w:gridCol w:w="1287"/>
        <w:gridCol w:w="913"/>
        <w:gridCol w:w="737"/>
        <w:gridCol w:w="25"/>
        <w:gridCol w:w="793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节能及室内维修改造经费</w:t>
            </w:r>
          </w:p>
        </w:tc>
      </w:tr>
      <w:tr>
        <w:trPr>
          <w:trHeight w:val="51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7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射击运动技术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7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杨新峰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81102393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9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64.603383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0.89561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0.89561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64.603383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0.89561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0.89561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6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7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360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、为加强射击后备人才梯队建设，补齐后备不足的短板，夯实射击项目基础，加大选才力度，拓宽选才途径，提升科技助力的力度。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将运动员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#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楼改为二线运动员复合型团队所需要的功能性设施的教学综合楼，设置心理调节室、理疗室、治疗室及教学室等。为运动队提供更好的生活环境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符合工程施工质量验收相关要求，按时投入使用。</w:t>
            </w:r>
          </w:p>
        </w:tc>
        <w:tc>
          <w:tcPr>
            <w:tcW w:w="37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运动员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#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楼</w:t>
            </w:r>
            <w:r>
              <w:rPr>
                <w:rFonts w:ascii="仿宋_GB2312" w:hAnsi="仿宋_GB2312" w:cs="仿宋" w:eastAsia="仿宋_GB2312"/>
                <w:szCs w:val="21"/>
              </w:rPr>
              <w:t>室内外墙面、室内地面、屋面、门窗、电路照明，信息系统、采暖通风、给排水系统、消防监控系统更新维修改造，屋面平改坡保温、外墙保温等改造。扩大</w:t>
            </w:r>
            <w:r>
              <w:rPr>
                <w:rFonts w:eastAsia="仿宋_GB2312" w:cs="仿宋" w:ascii="仿宋_GB2312" w:hAnsi="仿宋_GB2312"/>
                <w:szCs w:val="21"/>
              </w:rPr>
              <w:t>1#</w:t>
            </w:r>
            <w:r>
              <w:rPr>
                <w:rFonts w:ascii="仿宋_GB2312" w:hAnsi="仿宋_GB2312" w:cs="仿宋" w:eastAsia="仿宋_GB2312"/>
                <w:szCs w:val="21"/>
              </w:rPr>
              <w:t>楼教学综合楼的使用面积，为二线运动员提供更好地生活及训练环境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工期完工</w:t>
            </w:r>
            <w:r>
              <w:rPr>
                <w:rFonts w:ascii="仿宋_GB2312" w:hAnsi="仿宋_GB2312" w:cs="仿宋" w:eastAsia="仿宋_GB2312"/>
                <w:szCs w:val="21"/>
              </w:rPr>
              <w:t>，并验收完毕。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为加强射击后备人才梯队建设，补齐后备不足的短板，夯实射击项目基础，加大选才力度，拓宽选才途径，提升科技助力的力度。</w:t>
            </w:r>
          </w:p>
        </w:tc>
      </w:tr>
      <w:tr>
        <w:trPr>
          <w:trHeight w:val="953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9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建设、改造、修缮面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4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平方米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平方米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87.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平方米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实际修缮面积测量产生误差</w:t>
            </w:r>
          </w:p>
        </w:tc>
      </w:tr>
      <w:tr>
        <w:trPr>
          <w:trHeight w:val="9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竣工验收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验收合格率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验收合格率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5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工程进度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-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合同施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0.07.21-2020.11.06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疫情影响工期延后</w:t>
            </w:r>
          </w:p>
        </w:tc>
      </w:tr>
      <w:tr>
        <w:trPr>
          <w:trHeight w:val="8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 项目预算控制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0.89561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0.89561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履职基础配套设施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高宿舍楼综合配置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配置完成，得到提升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5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待提高</w:t>
            </w:r>
          </w:p>
        </w:tc>
      </w:tr>
      <w:tr>
        <w:trPr>
          <w:trHeight w:val="8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公共服务能力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化训练及生活环境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满足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5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待提高</w:t>
            </w:r>
          </w:p>
        </w:tc>
      </w:tr>
      <w:tr>
        <w:trPr>
          <w:trHeight w:val="5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运动员满意度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教练员满意度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62" w:hRule="exact"/>
        </w:trPr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.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Ye</cp:lastModifiedBy>
  <cp:lastPrinted>2021-05-26T16:00:00Z</cp:lastPrinted>
  <dcterms:modified xsi:type="dcterms:W3CDTF">2021-05-26T08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