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96"/>
        <w:gridCol w:w="1382"/>
        <w:gridCol w:w="318"/>
        <w:gridCol w:w="1272"/>
        <w:gridCol w:w="146"/>
        <w:gridCol w:w="1272"/>
        <w:gridCol w:w="1276"/>
        <w:gridCol w:w="906"/>
        <w:gridCol w:w="850"/>
        <w:gridCol w:w="844"/>
        <w:gridCol w:w="10"/>
      </w:tblGrid>
      <w:tr>
        <w:trPr>
          <w:trHeight w:val="510" w:hRule="exac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局属楼配电设施、电梯中修等改造项目</w:t>
            </w:r>
          </w:p>
        </w:tc>
      </w:tr>
      <w:tr>
        <w:trPr>
          <w:trHeight w:val="526" w:hRule="exac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服务事业管理中心</w:t>
            </w:r>
          </w:p>
        </w:tc>
      </w:tr>
      <w:tr>
        <w:trPr>
          <w:trHeight w:val="393" w:hRule="exac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贾添驰、尚文迁、边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06754</w:t>
            </w:r>
          </w:p>
        </w:tc>
      </w:tr>
      <w:tr>
        <w:trPr>
          <w:trHeight w:val="588" w:hRule="exact"/>
        </w:trPr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708" w:hRule="exac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7.44651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7.4465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7.44651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7.44651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7.4465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7.44651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22" w:hRule="exac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815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更换光彩小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地下人防空间照明线路及设施，以确保地下人防空间用电安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对光彩小区院内路灯线路进行改造，以满足小区内路灯线路的安全使用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对六里桥北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公共配电设施及线路进行更换，以保证居民用电安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对光彩小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配电室内配电柜进行更换，解决设备元件老化等严重安全隐患，以确保居民室内用电安全的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受检局属高层住宅楼（光彩北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和六里桥北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、赵公口小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）的消防检测，确保消防设施和电气防火系统安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对赵公口小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楼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梯进行中修项目，以满足电梯安全使用的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更换老山西街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、六里桥北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、东四块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、光彩北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监控系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UPS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不间断电源，保障安防监控系统正常运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设备设施验收相关要求，按时投入使用。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预期目标完成</w:t>
            </w:r>
          </w:p>
        </w:tc>
      </w:tr>
      <w:tr>
        <w:trPr>
          <w:trHeight w:val="138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43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光彩小区地下人防空间更换灯具及线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光彩小区院内路灯更换灯具及线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7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更换配电设施及线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米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73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更换低压配电柜开关柜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面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2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局属高层住宅楼消防检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平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平米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1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电梯中修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8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更换不间断电源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4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质量验收合格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7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施工时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验收时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施工时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，验收时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部分项目开工时间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后</w:t>
            </w:r>
          </w:p>
        </w:tc>
      </w:tr>
      <w:tr>
        <w:trPr>
          <w:trHeight w:val="1009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7.44651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127.446519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共服务能力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共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能力有待近一步提升</w:t>
            </w:r>
          </w:p>
        </w:tc>
      </w:tr>
      <w:tr>
        <w:trPr>
          <w:trHeight w:val="149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设备系统运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设备系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行安全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设备系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行安全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113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住户满意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2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部分项目开工时间延后</w:t>
            </w:r>
          </w:p>
        </w:tc>
      </w:tr>
      <w:tr>
        <w:trPr>
          <w:trHeight w:val="658" w:hRule="exact"/>
        </w:trPr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2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Cs w:val="21"/>
        </w:rPr>
      </w:pPr>
      <w:r>
        <w:rPr>
          <w:rFonts w:eastAsia="仿宋_GB2312" w:ascii="仿宋_GB2312" w:hAnsi="仿宋_GB2312"/>
          <w:vanish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vanish/>
          <w:color w:val="000000"/>
          <w:kern w:val="0"/>
          <w:szCs w:val="21"/>
        </w:rPr>
      </w:pPr>
      <w:r>
        <w:rPr>
          <w:rFonts w:eastAsia="仿宋_GB2312" w:cs="宋体" w:ascii="仿宋_GB2312" w:hAnsi="仿宋_GB2312"/>
          <w:vanish/>
          <w:color w:val="000000"/>
          <w:kern w:val="0"/>
          <w:szCs w:val="21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4:09:00Z</dcterms:created>
  <dc:creator>Administrator</dc:creator>
  <dc:description/>
  <dc:language>en-US</dc:language>
  <cp:lastModifiedBy>WPS_1593745030</cp:lastModifiedBy>
  <cp:lastPrinted>2021-04-12T15:04:00Z</cp:lastPrinted>
  <dcterms:modified xsi:type="dcterms:W3CDTF">2021-05-17T14:56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