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91"/>
        <w:gridCol w:w="1276"/>
        <w:gridCol w:w="425"/>
        <w:gridCol w:w="1134"/>
        <w:gridCol w:w="142"/>
        <w:gridCol w:w="992"/>
        <w:gridCol w:w="1134"/>
        <w:gridCol w:w="120"/>
        <w:gridCol w:w="872"/>
        <w:gridCol w:w="709"/>
        <w:gridCol w:w="248"/>
        <w:gridCol w:w="827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聘请体能专家经费</w:t>
            </w:r>
          </w:p>
        </w:tc>
      </w:tr>
      <w:tr>
        <w:trPr>
          <w:trHeight w:val="57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木樨园体育运动技术学校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83522088</w:t>
            </w:r>
          </w:p>
        </w:tc>
      </w:tr>
      <w:tr>
        <w:trPr>
          <w:trHeight w:val="690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.000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提高运动队训练比赛成绩，给予运动队及重点夺金运动员更为充分的医疗后勤保障，拟为运动队聘请专业医疗专家，高水平体能教练。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充分保障运动队的医疗后勤工作，提高训后体能恢复、运动损伤术后康复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家工作数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家人数数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运动员身体恢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间进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家劳务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相应提升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影响力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相应提升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持续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相应提升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人员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练员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员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3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54FA5B287436BAAA6D044ABBD4B88</vt:lpwstr>
  </property>
  <property fmtid="{D5CDD505-2E9C-101B-9397-08002B2CF9AE}" pid="3" name="KSOProductBuildVer">
    <vt:lpwstr>2052-11.1.0.10700</vt:lpwstr>
  </property>
</Properties>
</file>