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72"/>
        <w:gridCol w:w="86"/>
        <w:gridCol w:w="1037"/>
        <w:gridCol w:w="75"/>
        <w:gridCol w:w="1230"/>
        <w:gridCol w:w="60"/>
        <w:gridCol w:w="1635"/>
        <w:gridCol w:w="1519"/>
        <w:gridCol w:w="915"/>
        <w:gridCol w:w="900"/>
        <w:gridCol w:w="136"/>
        <w:gridCol w:w="1167"/>
      </w:tblGrid>
      <w:tr>
        <w:trPr>
          <w:trHeight w:val="306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7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高山滑雪裁判员培训班</w:t>
            </w:r>
          </w:p>
        </w:tc>
      </w:tr>
      <w:tr>
        <w:trPr>
          <w:trHeight w:val="306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冬季运动管理中心</w:t>
            </w:r>
          </w:p>
        </w:tc>
      </w:tr>
      <w:tr>
        <w:trPr>
          <w:trHeight w:val="306" w:hRule="exac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晓鸣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276082</w:t>
            </w:r>
          </w:p>
        </w:tc>
      </w:tr>
      <w:tr>
        <w:trPr>
          <w:trHeight w:val="567" w:hRule="exact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440000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44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44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</w:tr>
      <w:tr>
        <w:trPr>
          <w:trHeight w:val="731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440000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440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44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16" w:hRule="exac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52" w:hRule="exact"/>
        </w:trPr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随着冰雪运动的发展，我市每年各项大型滑雪赛事逐年增多，建设一支业务水平高、素质过硬的裁判员队伍，是满足滑雪运动发展的迫切需求。同时为北京市培养和储备滑雪运动专门人才。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我市每年各项大型滑雪赛事保障，建设一支业务水平高、素质过硬的裁判员队伍，已满足滑雪运动的发展迫切需求，为北京市培养和储蓄滑雪运动人才。</w:t>
            </w:r>
          </w:p>
        </w:tc>
      </w:tr>
      <w:tr>
        <w:trPr>
          <w:trHeight w:val="948" w:hRule="exac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02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第一阶段培训人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划培训人数已完成，将提升阶段完成进度材料收集</w:t>
            </w:r>
          </w:p>
        </w:tc>
      </w:tr>
      <w:tr>
        <w:trPr>
          <w:trHeight w:val="837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第二阶段培训人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50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87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一阶段培训合格人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达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1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第二阶段培训合格人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达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第一阶段培训时长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第二阶段培训时长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预算控制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4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4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60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%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专业冰雪人才的储备情况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滑雪运动的发展迫切需求，为北京市培养和储备滑雪运动人才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断储备滑雪运动人才，将提升材料收集</w:t>
            </w:r>
          </w:p>
        </w:tc>
      </w:tr>
      <w:tr>
        <w:trPr>
          <w:trHeight w:val="1405" w:hRule="exac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北京社会公众基本满意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社会公众基本满意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社会公众基本满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支撑材料收集不完整，将提高材料收集完整性</w:t>
            </w:r>
          </w:p>
        </w:tc>
      </w:tr>
      <w:tr>
        <w:trPr>
          <w:trHeight w:val="477" w:hRule="exact"/>
        </w:trPr>
        <w:tc>
          <w:tcPr>
            <w:tcW w:w="7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4">
    <w:name w:val=" Char Char4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Char2">
    <w:name w:val=" Char Char2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0:00Z</dcterms:created>
  <dc:creator>Administrator</dc:creator>
  <dc:description/>
  <cp:keywords/>
  <dc:language>en-US</dc:language>
  <cp:lastModifiedBy>Ye</cp:lastModifiedBy>
  <cp:lastPrinted>2021-05-28T11:05:00Z</cp:lastPrinted>
  <dcterms:modified xsi:type="dcterms:W3CDTF">2021-05-28T03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5A49C89CC439191347D1818EB1D0D</vt:lpwstr>
  </property>
  <property fmtid="{D5CDD505-2E9C-101B-9397-08002B2CF9AE}" pid="3" name="KSOProductBuildVer">
    <vt:lpwstr>2052-11.1.0.10314</vt:lpwstr>
  </property>
</Properties>
</file>