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127"/>
        <w:gridCol w:w="1338"/>
        <w:gridCol w:w="125"/>
        <w:gridCol w:w="1337"/>
        <w:gridCol w:w="1132"/>
        <w:gridCol w:w="206"/>
        <w:gridCol w:w="739"/>
        <w:gridCol w:w="58"/>
        <w:gridCol w:w="707"/>
        <w:gridCol w:w="22"/>
        <w:gridCol w:w="818"/>
        <w:gridCol w:w="9"/>
        <w:gridCol w:w="30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2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安全运维服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信息中心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艳香、刘巍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76920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.895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3.8958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2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网络基础设施、软件硬件正常运转，对网络和各系统进行日常维护、巡检等运维保障工作；对重要信息系统提供安全应急响应等服务，同时，实现了相关业务系统政务云租用的功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网站内容运维、监测和安全管理，确保网站安全、稳定、高效运行。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系统基础设施、软件硬件正常运转，系统运行平稳，运维期内未出现重大安全责任事故，全部故障问题得到及时处置。有效提升了业务系统健康度和管理效能。日常监测到位，保障网站内容质量，有效点击量比上年同期增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顺利通过政府网站年度绩效考核工作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82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迁移数量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格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81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69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9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故障修复响应时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时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系统运行维护响应时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金额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.7378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增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站社会影响力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6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主页点击量增长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上年同期基本持平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点击量增长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05:00Z</dcterms:created>
  <dc:creator>Administrator</dc:creator>
  <dc:description/>
  <cp:keywords/>
  <dc:language>en-US</dc:language>
  <cp:lastModifiedBy>Ye</cp:lastModifiedBy>
  <cp:lastPrinted>2021-05-26T16:15:00Z</cp:lastPrinted>
  <dcterms:modified xsi:type="dcterms:W3CDTF">2021-05-26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539E614454424BBB2AB589B57949C</vt:lpwstr>
  </property>
  <property fmtid="{D5CDD505-2E9C-101B-9397-08002B2CF9AE}" pid="3" name="KSOProductBuildVer">
    <vt:lpwstr>2052-11.1.0.10314</vt:lpwstr>
  </property>
</Properties>
</file>