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32"/>
        <w:gridCol w:w="142"/>
        <w:gridCol w:w="708"/>
        <w:gridCol w:w="851"/>
        <w:gridCol w:w="850"/>
        <w:gridCol w:w="284"/>
        <w:gridCol w:w="1134"/>
        <w:gridCol w:w="1276"/>
        <w:gridCol w:w="283"/>
        <w:gridCol w:w="709"/>
        <w:gridCol w:w="709"/>
        <w:gridCol w:w="165"/>
        <w:gridCol w:w="710"/>
      </w:tblGrid>
      <w:tr>
        <w:trPr>
          <w:trHeight w:val="397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机动经费</w:t>
            </w:r>
          </w:p>
        </w:tc>
      </w:tr>
      <w:tr>
        <w:trPr>
          <w:trHeight w:val="397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北京市体育局本级行政 </w:t>
            </w:r>
          </w:p>
        </w:tc>
      </w:tr>
      <w:tr>
        <w:trPr>
          <w:trHeight w:val="397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7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孙素香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244862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9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0.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3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0.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6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99.3732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9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90</w:t>
            </w:r>
          </w:p>
        </w:tc>
      </w:tr>
      <w:tr>
        <w:trPr>
          <w:trHeight w:val="60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0.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3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0.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6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99.3732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9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90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3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6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9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3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6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14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6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中央及市委市政府确定的新增、临时、紧急项目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年底前新增人员经费，一次性抚恤金。</w:t>
            </w:r>
          </w:p>
        </w:tc>
        <w:tc>
          <w:tcPr>
            <w:tcW w:w="38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原计划完成中央及市委市政府确定的新增、临时、紧急项目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年底前新增人员经费，一次性抚恤金。</w:t>
            </w:r>
          </w:p>
        </w:tc>
      </w:tr>
      <w:tr>
        <w:trPr>
          <w:trHeight w:val="142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新增、临时、紧急项目支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解决新增、临时、紧急项目支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解决疫情期间延长供暖费、购买防疫测温仪设备、编制《北京市体育产业发展三年行动计划》、敷设反兴奋剂中心金财专线及核算软件等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项紧急性、临时性任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2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编制内增人、增编等基本支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解决编制内增人、增编人员支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解决北京武术院等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单位编制内增人的人员经费；解决体服中心等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个单位离退休人员去世抚恤金、丧葬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新增、临时、紧急项目支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满足新增、临时、紧急项目需求，保证资金供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满足新增、临时、紧急项目需求，保证资金供给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编制内增人、增编等基本支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及时足额发放到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及时足额发放到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本系统离退休人员去世抚恤金、丧葬费支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及时足额发放到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及时足额发放到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根据临时性任务安排支出，按季度向市财政局备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有效完成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按季度向市财政局备案支出情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月底前完成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项目预算控制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8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新增、临时、紧急项目支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06.506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编制内增人基本经费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23.785846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去世人员丧葬费抚恤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69.081075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保障各类应急项目程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效及时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效及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.5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8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支撑资料可进一步完善</w:t>
            </w:r>
          </w:p>
        </w:tc>
      </w:tr>
      <w:tr>
        <w:trPr>
          <w:trHeight w:val="12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对部门运行的保障程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保障部门正常稳定运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保障部门正常稳定运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.5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8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支撑资料可进一步完善</w:t>
            </w:r>
          </w:p>
        </w:tc>
      </w:tr>
      <w:tr>
        <w:trPr>
          <w:trHeight w:val="14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服务对象满意度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95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95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8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进一步完善提升</w:t>
            </w:r>
          </w:p>
        </w:tc>
      </w:tr>
      <w:tr>
        <w:trPr>
          <w:trHeight w:val="544" w:hRule="exact"/>
        </w:trPr>
        <w:tc>
          <w:tcPr>
            <w:tcW w:w="6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7.9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8:45:00Z</dcterms:created>
  <dc:creator>Administrator</dc:creator>
  <dc:description/>
  <dc:language>en-US</dc:language>
  <cp:lastModifiedBy>雾转多云/ty</cp:lastModifiedBy>
  <cp:lastPrinted>2021-03-17T10:25:00Z</cp:lastPrinted>
  <dcterms:modified xsi:type="dcterms:W3CDTF">2021-08-30T02:34:15Z</dcterms:modified>
  <cp:revision>6</cp:revision>
  <dc:subject/>
  <dc:title>项目支出绩效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E963ED2EE14B2CA1BC4A1F2AC292C2</vt:lpwstr>
  </property>
  <property fmtid="{D5CDD505-2E9C-101B-9397-08002B2CF9AE}" pid="3" name="KSOProductBuildVer">
    <vt:lpwstr>2052-11.1.0.10700</vt:lpwstr>
  </property>
</Properties>
</file>