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8"/>
        <w:gridCol w:w="1382"/>
        <w:gridCol w:w="1280"/>
        <w:gridCol w:w="188"/>
        <w:gridCol w:w="1325"/>
        <w:gridCol w:w="1199"/>
        <w:gridCol w:w="121"/>
        <w:gridCol w:w="659"/>
        <w:gridCol w:w="105"/>
        <w:gridCol w:w="645"/>
        <w:gridCol w:w="69"/>
        <w:gridCol w:w="782"/>
      </w:tblGrid>
      <w:tr>
        <w:trPr>
          <w:trHeight w:val="306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竞赛活动费</w:t>
            </w:r>
          </w:p>
        </w:tc>
      </w:tr>
      <w:tr>
        <w:trPr>
          <w:trHeight w:val="476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棋院</w:t>
            </w:r>
          </w:p>
        </w:tc>
      </w:tr>
      <w:tr>
        <w:trPr>
          <w:trHeight w:val="541" w:hRule="exact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根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6076902</w:t>
            </w:r>
          </w:p>
        </w:tc>
      </w:tr>
      <w:tr>
        <w:trPr>
          <w:trHeight w:val="567" w:hRule="exact"/>
        </w:trPr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5790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000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00000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.5790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0000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00000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使北京市棋牌运动发展更好，普及度更高加速推进北京市全民健身事业发展，激发北京市民积极参与全民健身的热情，在全社会形成参与棋类运动的良好氛围，发挥北京作为文化中心的作用，培养北京市棋牌运动专业运动员后备力量，推动北京市棋牌发展。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在疫情防控常态化下，克服场地、人员、防控等因素全部完成绩效目标，举办围棋、国际象棋赛事，确保赛事按照计划安全稳妥举办，促进棋类运动项目发展，保持棋类运动项目发展的良好势头。培养北京市棋牌运动专业运动员后备力量，推动北京市棋牌发展。 </w:t>
            </w:r>
          </w:p>
        </w:tc>
      </w:tr>
      <w:tr>
        <w:trPr>
          <w:trHeight w:val="97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围棋段位赛组织数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际象棋比赛组织数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围棋后备人才培养升段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%-35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%-35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国际象棋后备人才培养晋升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%-70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全面开展时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比赛筹备时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场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棋类赛事品牌及规范化发展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导致赛事举办不完善，具有可提高空间</w:t>
            </w:r>
          </w:p>
        </w:tc>
      </w:tr>
      <w:tr>
        <w:trPr>
          <w:trHeight w:val="1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棋类产业发展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促进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促进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导致赛事举办不完善，具有可提高空间</w:t>
            </w:r>
          </w:p>
        </w:tc>
      </w:tr>
      <w:tr>
        <w:trPr>
          <w:trHeight w:val="1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我市棋类竞技项目整体水平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导致赛事举办不完善，具有可提高空间</w:t>
            </w:r>
          </w:p>
        </w:tc>
      </w:tr>
      <w:tr>
        <w:trPr>
          <w:trHeight w:val="1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棋类项目后备人才培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促进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促进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原因导致赛事举办不完善，具有可提高空间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棋手满意度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活动组织单位满意度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雾转多云/ty</cp:lastModifiedBy>
  <cp:lastPrinted>2021-05-26T16:08:00Z</cp:lastPrinted>
  <dcterms:modified xsi:type="dcterms:W3CDTF">2021-08-30T02:48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38DA457054D4FBCB83FCBDA4D1A60</vt:lpwstr>
  </property>
  <property fmtid="{D5CDD505-2E9C-101B-9397-08002B2CF9AE}" pid="3" name="KSOProductBuildVer">
    <vt:lpwstr>2052-11.1.0.10700</vt:lpwstr>
  </property>
</Properties>
</file>