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709"/>
        <w:gridCol w:w="992"/>
        <w:gridCol w:w="709"/>
        <w:gridCol w:w="1276"/>
        <w:gridCol w:w="1134"/>
        <w:gridCol w:w="1265"/>
        <w:gridCol w:w="11"/>
        <w:gridCol w:w="708"/>
        <w:gridCol w:w="142"/>
        <w:gridCol w:w="567"/>
        <w:gridCol w:w="401"/>
        <w:gridCol w:w="806"/>
      </w:tblGrid>
      <w:tr>
        <w:trPr>
          <w:trHeight w:val="306" w:hRule="exac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青少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列冠军赛</w:t>
            </w:r>
          </w:p>
        </w:tc>
      </w:tr>
      <w:tr>
        <w:trPr>
          <w:trHeight w:val="306" w:hRule="exac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78</w:t>
            </w:r>
          </w:p>
        </w:tc>
      </w:tr>
      <w:tr>
        <w:trPr>
          <w:trHeight w:val="567" w:hRule="exact"/>
        </w:trPr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0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6.2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7.1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.49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30</w:t>
            </w:r>
          </w:p>
        </w:tc>
      </w:tr>
      <w:tr>
        <w:trPr>
          <w:trHeight w:val="601" w:hRule="exact"/>
        </w:trPr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0.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6.2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7.1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.49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30</w:t>
            </w:r>
          </w:p>
        </w:tc>
      </w:tr>
      <w:tr>
        <w:trPr>
          <w:trHeight w:val="567" w:hRule="exact"/>
        </w:trPr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72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国家体育总局《关于改革和加强全国青少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列竞赛工作的意见》，将北京市业余体校冠军赛、北京市青少年冠军赛等项目合并，组织举办北京市青少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列冠军赛，加强赛事整合，打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列赛事体系。通过完备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列赛事体系发现培养优秀体育人才，普及推广青少年体育，促进形成良好的赛事文化和体育文化，为体育强国和健康中国建设打下良好的基础。</w:t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北京市青少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列垒球、手球、曲棍球、击剑、武术散打、摔跤、柔道、拳击、跆拳道、空手道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列冠军赛。组织参加全国青少年柔道、游泳比赛。</w:t>
            </w:r>
          </w:p>
        </w:tc>
      </w:tr>
      <w:tr>
        <w:trPr>
          <w:trHeight w:val="830" w:hRule="exac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66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全国青少年竞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总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划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48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全国青少年会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总局通知要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43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市级比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国赛事参加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808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少年会议参加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804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级比赛执行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861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级别赛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照比赛计划执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46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6.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7.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加全国比赛经费有结余，重要由于受疫情影响，总局部分比赛未开展</w:t>
            </w:r>
          </w:p>
        </w:tc>
      </w:tr>
      <w:tr>
        <w:trPr>
          <w:trHeight w:val="852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比赛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w w:val="7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w w:val="7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991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水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w w:val="7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增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w w:val="7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增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850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比赛持久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w w:val="7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加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w w:val="7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加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1146" w:hRule="exac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赛运动员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695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1.8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33:00Z</dcterms:created>
  <dc:creator>Administrator</dc:creator>
  <dc:description/>
  <cp:keywords/>
  <dc:language>en-US</dc:language>
  <cp:lastModifiedBy>Ma Dan</cp:lastModifiedBy>
  <cp:lastPrinted>2021-03-18T10:25:00Z</cp:lastPrinted>
  <dcterms:modified xsi:type="dcterms:W3CDTF">2021-05-21T04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