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43"/>
        <w:gridCol w:w="865"/>
        <w:gridCol w:w="500"/>
        <w:gridCol w:w="850"/>
        <w:gridCol w:w="935"/>
        <w:gridCol w:w="350"/>
        <w:gridCol w:w="550"/>
        <w:gridCol w:w="224"/>
        <w:gridCol w:w="626"/>
        <w:gridCol w:w="100"/>
        <w:gridCol w:w="83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国际泳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FINA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冠军游泳系列赛北京站尾款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竞赛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鹏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0101895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.63153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.63153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.63153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.63153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在加快推进建设体育强国的大背景下，继续加强与国际泳联的交流与合作，强化中国在国际泳联的地位和话语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促进中国游泳运动的发展，为备战东京奥运会做好充足准备。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完成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数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赛运动员数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举办高水平体育赛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级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到场观众人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筹备工作进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赛时工作进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赛后收尾工作进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赛事尾款预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.6315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8.6315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高国家游泳竞技水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赛后新闻报道持久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赛运动员对赛事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关支撑资料不充分，以后注意资料收集</w:t>
            </w:r>
          </w:p>
        </w:tc>
      </w:tr>
      <w:tr>
        <w:trPr>
          <w:trHeight w:val="1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对赛事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关支撑资料不充分，以后注意资料收集</w:t>
            </w:r>
          </w:p>
        </w:tc>
      </w:tr>
      <w:tr>
        <w:trPr>
          <w:trHeight w:val="474" w:hRule="exact"/>
        </w:trPr>
        <w:tc>
          <w:tcPr>
            <w:tcW w:w="6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.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1:19:00Z</cp:lastPrinted>
  <dcterms:modified xsi:type="dcterms:W3CDTF">2021-05-28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6ECC923A5435C80547F881EED5251</vt:lpwstr>
  </property>
  <property fmtid="{D5CDD505-2E9C-101B-9397-08002B2CF9AE}" pid="3" name="KSOProductBuildVer">
    <vt:lpwstr>2052-11.1.0.10314</vt:lpwstr>
  </property>
</Properties>
</file>