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130"/>
        <w:gridCol w:w="1380"/>
        <w:gridCol w:w="60"/>
        <w:gridCol w:w="1245"/>
        <w:gridCol w:w="1019"/>
        <w:gridCol w:w="279"/>
        <w:gridCol w:w="585"/>
        <w:gridCol w:w="214"/>
        <w:gridCol w:w="586"/>
        <w:gridCol w:w="165"/>
        <w:gridCol w:w="891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教练员系列职称评审</w:t>
            </w:r>
          </w:p>
        </w:tc>
      </w:tr>
      <w:tr>
        <w:trPr>
          <w:trHeight w:val="49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专业人员管理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金志伟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03202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4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25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2500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2500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250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2500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2500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每年北京市人力社保局职称评价工作安排的通知，组织我市高、中、初级体育教练员职称评审工作，具体为审核和收取体育教练员申报材料，组织评委会专家进行答辩和评审，确保顺利完成我市高、中、初级体育教练员职称评审工作。</w:t>
            </w:r>
          </w:p>
        </w:tc>
        <w:tc>
          <w:tcPr>
            <w:tcW w:w="37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顺利完成我市高、中、初级体育教练员职称评审工作。</w:t>
            </w:r>
          </w:p>
        </w:tc>
      </w:tr>
      <w:tr>
        <w:trPr>
          <w:trHeight w:val="94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放人次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10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职称评审费发放质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顺利完成我市高、中、初级体育教练员职称评审工作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顺利完成我市高、中、初级体育教练员职称评审工作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0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职称评审费发放完成时间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前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前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2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职称评审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7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落实北京市和市体育局关于职称评审的各项政策</w:t>
            </w:r>
          </w:p>
        </w:tc>
        <w:tc>
          <w:tcPr>
            <w:tcW w:w="10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落实北京市和市体育局关于职称评审的各项政策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促进竞技体育事业健康可持续发展。</w:t>
            </w:r>
          </w:p>
        </w:tc>
        <w:tc>
          <w:tcPr>
            <w:tcW w:w="10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促进竞技体育事业健康可持续发展。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参与职称评审专家对评审工作的满意度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申报职称评审教练员对评审工作的满意度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0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分申报职称评审教练员希望下一步能够简化申报流程。例如减少提交部分纸质内容材料，以提交电子版材料为主。今年我单位将研究相关情况，进一步优化纸质材料申报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4-06T10:08:00Z</cp:lastPrinted>
  <dcterms:modified xsi:type="dcterms:W3CDTF">2021-05-26T0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BA0B0078384D13A8F8327C7C673F95</vt:lpwstr>
  </property>
  <property fmtid="{D5CDD505-2E9C-101B-9397-08002B2CF9AE}" pid="3" name="KSOProductBuildVer">
    <vt:lpwstr>2052-11.1.0.10495</vt:lpwstr>
  </property>
</Properties>
</file>