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134"/>
        <w:gridCol w:w="425"/>
        <w:gridCol w:w="1134"/>
        <w:gridCol w:w="142"/>
        <w:gridCol w:w="1134"/>
        <w:gridCol w:w="1276"/>
        <w:gridCol w:w="37"/>
        <w:gridCol w:w="813"/>
        <w:gridCol w:w="709"/>
        <w:gridCol w:w="283"/>
        <w:gridCol w:w="734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冰上项目训练基地建筑泛光照明系统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云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7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6.846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6.846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1.24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82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8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6.8466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6.846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1.24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82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09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建建筑泛光照明系统为整个建筑的重要组成部分，建成后将完善场馆和周边景观照明系统，满足举办各类比赛的建筑照明和日常照明需求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所有预期目标，新建泛光照明系统满足举办各类比赛的建筑照明和日常照明需求。</w:t>
            </w:r>
          </w:p>
        </w:tc>
      </w:tr>
      <w:tr>
        <w:trPr>
          <w:trHeight w:val="141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8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增建筑泛光照明系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装各类灯具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7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及配套设施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装各类灯具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0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及配套设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现场情况调整</w:t>
            </w:r>
          </w:p>
        </w:tc>
      </w:tr>
      <w:tr>
        <w:trPr>
          <w:trHeight w:val="67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竣工验收合格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期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6.84667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1.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履职基础、公共服务能力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87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工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5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59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5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12FDF02484BBFB8F5D039C1536CAC</vt:lpwstr>
  </property>
  <property fmtid="{D5CDD505-2E9C-101B-9397-08002B2CF9AE}" pid="3" name="KSOProductBuildVer">
    <vt:lpwstr>2052-11.1.0.10700</vt:lpwstr>
  </property>
</Properties>
</file>