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32"/>
        <w:gridCol w:w="142"/>
        <w:gridCol w:w="708"/>
        <w:gridCol w:w="709"/>
        <w:gridCol w:w="851"/>
        <w:gridCol w:w="425"/>
        <w:gridCol w:w="1276"/>
        <w:gridCol w:w="1275"/>
        <w:gridCol w:w="142"/>
        <w:gridCol w:w="709"/>
        <w:gridCol w:w="709"/>
        <w:gridCol w:w="141"/>
        <w:gridCol w:w="734"/>
      </w:tblGrid>
      <w:tr>
        <w:trPr>
          <w:trHeight w:val="413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运动队训练、比赛经费</w:t>
            </w:r>
          </w:p>
        </w:tc>
      </w:tr>
      <w:tr>
        <w:trPr>
          <w:trHeight w:val="672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体育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市先农坛体育运动技术学校</w:t>
            </w:r>
          </w:p>
        </w:tc>
      </w:tr>
      <w:tr>
        <w:trPr>
          <w:trHeight w:val="427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2" w:right="-24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景雪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014148</w:t>
            </w:r>
          </w:p>
        </w:tc>
      </w:tr>
      <w:tr>
        <w:trPr>
          <w:trHeight w:val="746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5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76.5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24.0659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7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24.0659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8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right="-88" w:firstLine="1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7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718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76.5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24.0659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7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24.0659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8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right="-88" w:firstLine="1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7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700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40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1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我校有体操、乒乓球、田径、举重、网球、女子足球、橄榄球七个专业运动项目，异地训练比赛经费是完成年度训练比赛任务的保障经费。根据年度训练比赛需求和受北京冬季严寒气候影响，有些项目需要到南方及高原地区进行异地训练，提高高原耐氧能力，保障运动员冬训质量且每年都要完成各项全国指令性等比赛任务，为更好地完成年度各项训练比赛任务。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我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完成了异地训练及比赛任务。共取得世界冠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国际乒乓球巡回赛世界冠军）。全国冠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全国男子举重锦标赛、全国体操、乒乓锦标赛等全国冠军）。较好的完成了绩效目标。本项目按照《预算管理》要求，完成进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141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3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参加赛事次数、转训次数、外出人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参加赛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，运动队外出集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参加赛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，运动队外出集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原因，减少外训次数及按总局要求参赛，比赛次数相对减少</w:t>
            </w:r>
          </w:p>
        </w:tc>
      </w:tr>
      <w:tr>
        <w:trPr>
          <w:trHeight w:val="1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购置比赛套装、训练服、运动鞋数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计划购置比赛服装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9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，训练服装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9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，训练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9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双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我校运动员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98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，比赛服每人每年一套，训练服、运动鞋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1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物品购置达到国家质检标准，其他支出符合运动员教练员的训练需求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物品购置达到国家质检标准，其他支出符合运动员教练员的训练需求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参赛成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市体育局下达的目标任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完成市体育局下达的目标任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支出进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时间进度完成预算支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底之前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体成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运动服装购置成本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79.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、体育器材单位购置成本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21.2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、外训费成本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54.82190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、伙食营养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360.94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、医疗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7.6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运动服装购置成本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79.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、体育器材单位购置成本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21.2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、外训费成本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54.82190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、伙食营养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360.94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、医疗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7.6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8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体育社会影响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运动队的正常训练，提升运动队的训练水平，为运动队在亚运会、奥运会、全运会上取得优异比赛成绩提供有力的保障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运动队的正常训练，提升运动队的训练水平，为运动队在亚运会、奥运会、全运会上取得优异比赛成绩提供有力的保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138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运动员满意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477" w:hRule="exact"/>
        </w:trPr>
        <w:tc>
          <w:tcPr>
            <w:tcW w:w="6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firstLine="4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53:00Z</dcterms:created>
  <dc:creator>Administrator</dc:creator>
  <dc:description/>
  <dc:language>en-US</dc:language>
  <cp:lastModifiedBy>雾转多云/ty</cp:lastModifiedBy>
  <cp:lastPrinted>2021-03-17T10:25:00Z</cp:lastPrinted>
  <dcterms:modified xsi:type="dcterms:W3CDTF">2021-08-30T02:36:1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DAE60B4AB04124B42065461FF2E5EC</vt:lpwstr>
  </property>
  <property fmtid="{D5CDD505-2E9C-101B-9397-08002B2CF9AE}" pid="3" name="KSOProductBuildVer">
    <vt:lpwstr>2052-11.1.0.10700</vt:lpwstr>
  </property>
</Properties>
</file>