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(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</w:t>
      </w:r>
      <w:r>
        <w:rPr>
          <w:rFonts w:eastAsia="仿宋_GB2312" w:cs="宋体" w:ascii="仿宋_GB2312" w:hAnsi="仿宋_GB2312"/>
          <w:sz w:val="28"/>
          <w:szCs w:val="28"/>
        </w:rPr>
        <w:t>)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03"/>
        <w:gridCol w:w="1125"/>
        <w:gridCol w:w="1275"/>
        <w:gridCol w:w="1305"/>
        <w:gridCol w:w="1305"/>
        <w:gridCol w:w="885"/>
        <w:gridCol w:w="754"/>
        <w:gridCol w:w="221"/>
        <w:gridCol w:w="1080"/>
      </w:tblGrid>
      <w:tr>
        <w:trPr>
          <w:trHeight w:val="306" w:hRule="exac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9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北京市冰上项目训练基地运行维护管理项目经费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99" w:hRule="exac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北京市体育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</w:rPr>
              <w:t>北京市冬季运动管理中心</w:t>
            </w:r>
          </w:p>
        </w:tc>
      </w:tr>
      <w:tr>
        <w:trPr>
          <w:trHeight w:val="549" w:hRule="exac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</w:rPr>
              <w:t>刘博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7276262</w:t>
            </w:r>
          </w:p>
        </w:tc>
      </w:tr>
      <w:tr>
        <w:trPr>
          <w:trHeight w:val="567" w:hRule="exact"/>
        </w:trPr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67" w:hRule="exact"/>
        </w:trPr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8.04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1.6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6.8027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.36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70</w:t>
            </w:r>
          </w:p>
        </w:tc>
      </w:tr>
      <w:tr>
        <w:trPr>
          <w:trHeight w:val="696" w:hRule="exact"/>
        </w:trPr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8.04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1.6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6.8027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.36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38" w:hRule="exact"/>
        </w:trPr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28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: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北京市冰上项目训练基地运行维护管理项目，为基地使用各方，包括北京市冰雪运动员、教练员以及冬运中心工作人员提供专业、便捷、舒适的训练、生活、比赛环境。通过专业化的服务，最大化发挥基地使用功能，并保持基地的良好社会和公众形象以及内在品质，延长各建筑物使用期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从而为备战第十四届全国冬季运动会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北京冬奥会提供基础保障。</w:t>
            </w:r>
          </w:p>
        </w:tc>
        <w:tc>
          <w:tcPr>
            <w:tcW w:w="4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北京市冰上项目训练基地运行维护管理项目，为基地使用方提供良好的、专业化的服务，从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北京冬奥会提供基础保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7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运行维护管理综合训练馆面积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67942.10</w:t>
            </w:r>
            <w:r>
              <w:rPr>
                <w:rFonts w:ascii="Segoe UI Emoji;Cambria Math" w:hAnsi="Segoe UI Emoji;Cambria Math" w:cs="Segoe UI Emoji;Cambria Math" w:eastAsia="Segoe UI Emoji;Cambria Math"/>
                <w:color w:val="000000"/>
                <w:szCs w:val="21"/>
              </w:rPr>
              <w:t>㎡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22100</w:t>
            </w:r>
            <w:r>
              <w:rPr>
                <w:rFonts w:ascii="Segoe UI Emoji;Cambria Math" w:hAnsi="Segoe UI Emoji;Cambria Math" w:cs="Segoe UI Emoji;Cambria Math" w:eastAsia="Segoe UI Emoji;Cambria Math"/>
                <w:color w:val="000000"/>
                <w:szCs w:val="21"/>
              </w:rPr>
              <w:t>㎡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建设项目未完成验收移交，未能获得各建筑物、各区域最终测算结果，无法提交相关支撑资料，也导致部分区域无法进行相关维护管理工作。后续将依据项目建设情况及时收集关键数据，并对相关工作随时做出相应调整。</w:t>
            </w:r>
          </w:p>
        </w:tc>
      </w:tr>
      <w:tr>
        <w:trPr>
          <w:trHeight w:val="13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运行维护管理教学公寓楼面积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8910.86</w:t>
            </w:r>
            <w:r>
              <w:rPr>
                <w:rFonts w:ascii="Segoe UI Emoji;Cambria Math" w:hAnsi="Segoe UI Emoji;Cambria Math" w:cs="Segoe UI Emoji;Cambria Math" w:eastAsia="Segoe UI Emoji;Cambria Math"/>
                <w:color w:val="000000"/>
                <w:szCs w:val="21"/>
              </w:rPr>
              <w:t>㎡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5600</w:t>
            </w:r>
            <w:r>
              <w:rPr>
                <w:rFonts w:ascii="Segoe UI Emoji;Cambria Math" w:hAnsi="Segoe UI Emoji;Cambria Math" w:cs="Segoe UI Emoji;Cambria Math" w:eastAsia="Segoe UI Emoji;Cambria Math"/>
                <w:color w:val="000000"/>
                <w:szCs w:val="21"/>
              </w:rPr>
              <w:t>㎡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0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运行维护室外场地面积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含停车位、道路、广场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26024</w:t>
            </w:r>
            <w:r>
              <w:rPr>
                <w:rFonts w:ascii="Segoe UI Emoji;Cambria Math" w:hAnsi="Segoe UI Emoji;Cambria Math" w:cs="Segoe UI Emoji;Cambria Math" w:eastAsia="Segoe UI Emoji;Cambria Math"/>
                <w:color w:val="000000"/>
                <w:szCs w:val="21"/>
              </w:rPr>
              <w:t>㎡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20000</w:t>
            </w:r>
            <w:r>
              <w:rPr>
                <w:rFonts w:ascii="Segoe UI Emoji;Cambria Math" w:hAnsi="Segoe UI Emoji;Cambria Math" w:cs="Segoe UI Emoji;Cambria Math" w:eastAsia="Segoe UI Emoji;Cambria Math"/>
                <w:color w:val="000000"/>
                <w:szCs w:val="21"/>
              </w:rPr>
              <w:t>㎡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运行维护管理室外绿化面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29300</w:t>
            </w:r>
            <w:r>
              <w:rPr>
                <w:rFonts w:ascii="Segoe UI Emoji;Cambria Math" w:hAnsi="Segoe UI Emoji;Cambria Math" w:cs="Segoe UI Emoji;Cambria Math" w:eastAsia="Segoe UI Emoji;Cambria Math"/>
                <w:color w:val="000000"/>
                <w:szCs w:val="21"/>
              </w:rPr>
              <w:t>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000</w:t>
            </w:r>
            <w:r>
              <w:rPr>
                <w:rFonts w:ascii="Segoe UI Emoji;Cambria Math" w:hAnsi="Segoe UI Emoji;Cambria Math" w:cs="Segoe UI Emoji;Cambria Math" w:eastAsia="Segoe UI Emoji;Cambria Math"/>
                <w:color w:val="000000"/>
                <w:szCs w:val="21"/>
              </w:rPr>
              <w:t>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总体质量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优良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优良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房屋完好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98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98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维修工程质量合格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进度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采购进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6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天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6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天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项目预算控制数</w:t>
            </w:r>
          </w:p>
        </w:tc>
        <w:tc>
          <w:tcPr>
            <w:tcW w:w="1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81.6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0000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元</w:t>
            </w:r>
          </w:p>
        </w:tc>
        <w:tc>
          <w:tcPr>
            <w:tcW w:w="1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76.80275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元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项目合同价为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7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80275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，已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完成支付</w:t>
            </w:r>
          </w:p>
        </w:tc>
      </w:tr>
      <w:tr>
        <w:trPr>
          <w:trHeight w:val="5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火灾控制率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主责责任事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26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满意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  <w:lang w:bidi="ar"/>
              </w:rPr>
              <w:t>向运动员、教练员代表提供相关图片资料进行调查，满意度达到预期目标。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.7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和工期滞后等原因，目前项目还未正式投入使用，将在后续的实际运行过程中征求服务对象的意见建议，不断提高使用人员满意度。</w:t>
            </w:r>
          </w:p>
        </w:tc>
      </w:tr>
      <w:tr>
        <w:trPr>
          <w:trHeight w:val="477" w:hRule="exact"/>
        </w:trPr>
        <w:tc>
          <w:tcPr>
            <w:tcW w:w="6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7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Segoe UI Emoji">
    <w:altName w:val="Cambria Math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CharChar4">
    <w:name w:val=" Char Char4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47:00Z</dcterms:created>
  <dc:creator>Administrator</dc:creator>
  <dc:description/>
  <dc:language>en-US</dc:language>
  <cp:lastModifiedBy>雾转多云/ty</cp:lastModifiedBy>
  <cp:lastPrinted>2021-05-26T16:21:00Z</cp:lastPrinted>
  <dcterms:modified xsi:type="dcterms:W3CDTF">2021-08-30T03:00:3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895B68F5084F0990A238C6E26815BC</vt:lpwstr>
  </property>
  <property fmtid="{D5CDD505-2E9C-101B-9397-08002B2CF9AE}" pid="3" name="KSOProductBuildVer">
    <vt:lpwstr>2052-11.1.0.10700</vt:lpwstr>
  </property>
</Properties>
</file>