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8"/>
        <w:gridCol w:w="708"/>
        <w:gridCol w:w="993"/>
        <w:gridCol w:w="708"/>
        <w:gridCol w:w="426"/>
        <w:gridCol w:w="1134"/>
        <w:gridCol w:w="1134"/>
        <w:gridCol w:w="141"/>
        <w:gridCol w:w="709"/>
        <w:gridCol w:w="709"/>
        <w:gridCol w:w="142"/>
        <w:gridCol w:w="743"/>
        <w:gridCol w:w="13"/>
      </w:tblGrid>
      <w:tr>
        <w:trPr>
          <w:trHeight w:val="340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民健身评审、管理经费</w:t>
            </w:r>
          </w:p>
        </w:tc>
      </w:tr>
      <w:tr>
        <w:trPr>
          <w:trHeight w:val="340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40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史江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05</w:t>
            </w:r>
          </w:p>
        </w:tc>
      </w:tr>
      <w:tr>
        <w:trPr>
          <w:trHeight w:val="830" w:hRule="exac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5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8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8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965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0</w:t>
            </w:r>
          </w:p>
        </w:tc>
      </w:tr>
      <w:tr>
        <w:trPr>
          <w:trHeight w:val="601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8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5.8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965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.0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0</w:t>
            </w:r>
          </w:p>
        </w:tc>
      </w:tr>
      <w:tr>
        <w:trPr>
          <w:trHeight w:val="567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75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539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对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以及开发区、燕山地区群体体育数据进行全面采集、统一登记，汇总整理形成数据库，通过完善数据逐步将全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民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健身服务网络织的更密，为市民提供全民健身场地、组织、健身团队数据查询服务做好保障，为下一步制定“十四五”期间群众体育工作发展规划和各项政策提供决策参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规范预算、绩效管理、提高申报、评审工作效率，总结经验，为开展群众体育相关工作提供参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本市召开全市群体工作会议和培训会、开展各项日常业务工作中，根据工作实际需要印刷相关材料及文件汇编。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全面采集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以及开发区、燕山地区群体体育数据，统一登记，汇总整理形成数据库，为下一步工作发展规划和各项政策提供了决策参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通过规范预算、绩效管理，为开展群众体育相关工作提供了参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完成所需的印刷需求，形成了文件汇编。</w:t>
            </w:r>
          </w:p>
        </w:tc>
      </w:tr>
      <w:tr>
        <w:trPr>
          <w:trHeight w:val="1180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68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集范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以及开发区燕山地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涵盖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以及开发区燕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地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5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申报梳理项目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批复项目（一级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，二级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批复项目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刷涉及类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方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文件汇编及材料印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方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民健身数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真实可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据真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料梳理程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整及时准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整及时准确地完成了梳理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封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0g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彩色皮纹纸、内页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g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胶版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美观结实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编美观结实耐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进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31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.8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96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40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据实用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决策支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全民健身场地设施、全民健身路径、健身步道、公众健身活动中心、健身组织方面提供了有效的决策支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申报和绩效管理工作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规范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规范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9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汇编资料实用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工作效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文件汇编方便实用，提升了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相关人员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满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较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开展可进一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</w:p>
        </w:tc>
      </w:tr>
      <w:tr>
        <w:trPr>
          <w:trHeight w:val="477" w:hRule="exact"/>
        </w:trPr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9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08:00Z</dcterms:created>
  <dc:creator>Administrator</dc:creator>
  <dc:description/>
  <dc:language>en-US</dc:language>
  <cp:lastModifiedBy>~Qin。</cp:lastModifiedBy>
  <cp:lastPrinted>2021-04-07T16:23:00Z</cp:lastPrinted>
  <dcterms:modified xsi:type="dcterms:W3CDTF">2024-03-28T01:5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FBD8545C4EB99A9F88667A0C4C0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