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54"/>
        <w:gridCol w:w="33"/>
        <w:gridCol w:w="1288"/>
        <w:gridCol w:w="1669"/>
        <w:gridCol w:w="1530"/>
        <w:gridCol w:w="1275"/>
        <w:gridCol w:w="918"/>
        <w:gridCol w:w="14"/>
        <w:gridCol w:w="928"/>
        <w:gridCol w:w="1104"/>
      </w:tblGrid>
      <w:tr>
        <w:trPr>
          <w:trHeight w:val="306" w:hRule="exac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7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京津冀青少年夏季滑雪挑战赛</w:t>
            </w:r>
          </w:p>
        </w:tc>
      </w:tr>
      <w:tr>
        <w:trPr>
          <w:trHeight w:val="306" w:hRule="exac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冬季运动管理中心</w:t>
            </w:r>
          </w:p>
        </w:tc>
      </w:tr>
      <w:tr>
        <w:trPr>
          <w:trHeight w:val="306" w:hRule="exac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晓鸣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276082</w:t>
            </w:r>
          </w:p>
        </w:tc>
      </w:tr>
      <w:tr>
        <w:trPr>
          <w:trHeight w:val="567" w:hRule="exact"/>
        </w:trPr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8541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85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85410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</w:tr>
      <w:tr>
        <w:trPr>
          <w:trHeight w:val="601" w:hRule="exac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8541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85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85410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94" w:hRule="exact"/>
        </w:trPr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了进一步促进我市青少年滑雪运动的发展，拓展青少年的滑雪时间，让青少年在非雪季仍旧能够从事滑雪运动，进一步推动和带动京津冀青少年滑雪运动的发展，让更多的青少年在长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的非雪季同时能够参与滑雪运动，申请京津冀青少年夏季滑雪挑战赛经费。</w:t>
            </w:r>
          </w:p>
        </w:tc>
        <w:tc>
          <w:tcPr>
            <w:tcW w:w="4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功拓展青少年的滑雪时间，让青少年在非雪季仍旧能够从事滑雪运动，成功推动和带动京津冀青少年滑雪运动的发展，让更多的青少年在长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的非雪季同时能够参与滑雪运动，推动北京市冰雪运动发展。</w:t>
            </w:r>
          </w:p>
        </w:tc>
      </w:tr>
      <w:tr>
        <w:trPr>
          <w:trHeight w:val="1050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40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参与人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与合格人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74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第一阶段期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份完成赛前准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份完成赛前准备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74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第二阶段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开通报名通道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开通报名通道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第三阶段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比赛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比赛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0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项目预算控制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854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.854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83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赛事社会影响力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功推动和带动京津冀青少年滑雪运动的发展，引领和带动了更多青少年及家庭积极参与到冰雪运动中来，赛事大幅度提升了社会影响力。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20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：北京社会公众基本满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社会公众基本满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社会公众基本满意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支撑材料收集不完整，将提高材料收集完整性</w:t>
            </w:r>
          </w:p>
        </w:tc>
      </w:tr>
      <w:tr>
        <w:trPr>
          <w:trHeight w:val="477" w:hRule="exact"/>
        </w:trPr>
        <w:tc>
          <w:tcPr>
            <w:tcW w:w="7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0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18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b/>
      <w:bCs/>
      <w:kern w:val="2"/>
      <w:sz w:val="21"/>
      <w:szCs w:val="24"/>
    </w:rPr>
  </w:style>
  <w:style w:type="character" w:styleId="CharChar3">
    <w:name w:val=" Char Char3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0:00Z</dcterms:created>
  <dc:creator>Administrator</dc:creator>
  <dc:description/>
  <cp:keywords/>
  <dc:language>en-US</dc:language>
  <cp:lastModifiedBy>Ye</cp:lastModifiedBy>
  <cp:lastPrinted>2021-05-28T11:05:00Z</cp:lastPrinted>
  <dcterms:modified xsi:type="dcterms:W3CDTF">2021-05-28T03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42B54A9C4A484AA84302CD9157C47C</vt:lpwstr>
  </property>
  <property fmtid="{D5CDD505-2E9C-101B-9397-08002B2CF9AE}" pid="3" name="KSOProductBuildVer">
    <vt:lpwstr>2052-11.1.0.10314</vt:lpwstr>
  </property>
</Properties>
</file>