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9"/>
        <w:gridCol w:w="1245"/>
        <w:gridCol w:w="246"/>
        <w:gridCol w:w="1179"/>
        <w:gridCol w:w="240"/>
        <w:gridCol w:w="1080"/>
        <w:gridCol w:w="975"/>
        <w:gridCol w:w="435"/>
        <w:gridCol w:w="345"/>
        <w:gridCol w:w="563"/>
        <w:gridCol w:w="247"/>
        <w:gridCol w:w="599"/>
        <w:gridCol w:w="710"/>
      </w:tblGrid>
      <w:tr>
        <w:trPr>
          <w:trHeight w:val="306" w:hRule="exac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公寓修缮工程</w:t>
            </w:r>
          </w:p>
        </w:tc>
      </w:tr>
      <w:tr>
        <w:trPr>
          <w:trHeight w:val="526" w:hRule="exac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芦城体育运动技术学校</w:t>
            </w:r>
          </w:p>
        </w:tc>
      </w:tr>
      <w:tr>
        <w:trPr>
          <w:trHeight w:val="306" w:hRule="exac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尹志国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1229054</w:t>
            </w:r>
          </w:p>
        </w:tc>
      </w:tr>
      <w:tr>
        <w:trPr>
          <w:trHeight w:val="567" w:hRule="exact"/>
        </w:trPr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3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3.67907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1.36560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62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37</w:t>
            </w:r>
          </w:p>
        </w:tc>
      </w:tr>
      <w:tr>
        <w:trPr>
          <w:trHeight w:val="601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3.67907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1.36560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626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.6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为改善运动队员居住环境，为运动队的训练、比赛提供更全面更人性化的后勤保障服务，根据学校整体规划，特申请运动员公寓修缮工程项目。年度内完成运动员宿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的修缮工作，满足居住需求，符合工程施工质量验收相关要求，并按时投入使用。</w:t>
            </w:r>
          </w:p>
        </w:tc>
        <w:tc>
          <w:tcPr>
            <w:tcW w:w="38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经完成了宿舍内墙面、顶棚及楼梯间粉刷，室内灯具、衣柜、鞋柜、断桥铝窗户、窗帘等的更新。给运动员、教练员创造了一个储物空间大，干净、明亮、温暖的居住环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：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筑面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76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94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工程施工质量验收相关要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开始招投标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份中旬完成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开始招投标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份中旬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，招标工作延缓。如遇类似情况及时办理项目绩效目标及指标的调整。</w:t>
            </w:r>
          </w:p>
        </w:tc>
      </w:tr>
      <w:tr>
        <w:trPr>
          <w:trHeight w:val="20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施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份中旬完成施工招投标并签订施工合同开始施工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份中旬完成施工招投标并签订施工合同开始施工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00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，开工时间延后，如遇类似情况及时办理项目绩效目标及指标的调整。</w:t>
            </w:r>
          </w:p>
        </w:tc>
      </w:tr>
      <w:tr>
        <w:trPr>
          <w:trHeight w:val="1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底完成施工并验收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完成施工并验收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，验收时间延后，如遇类似情况及时办理项目绩效目标及指标的调整。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施工成本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1.3656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.81262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善运动员居住环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善了运动员居住环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将公寓进行了整体翻新，并增加了公共楼梯间修缮，增加了原有旧暖气管线、拆除散热器及改造分体空调线路等，改善了运动员居住环境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6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可持续影响短期无法充分体现，我单位将持续关注</w:t>
            </w:r>
          </w:p>
        </w:tc>
      </w:tr>
      <w:tr>
        <w:trPr>
          <w:trHeight w:val="97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、教练员满意度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满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.3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35:00Z</dcterms:created>
  <dc:creator>Administrator</dc:creator>
  <dc:description/>
  <cp:keywords/>
  <dc:language>en-US</dc:language>
  <cp:lastModifiedBy>Ye</cp:lastModifiedBy>
  <cp:lastPrinted>2021-04-01T11:15:00Z</cp:lastPrinted>
  <dcterms:modified xsi:type="dcterms:W3CDTF">2021-05-26T0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