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5"/>
        <w:gridCol w:w="1276"/>
        <w:gridCol w:w="140"/>
        <w:gridCol w:w="1986"/>
        <w:gridCol w:w="1701"/>
        <w:gridCol w:w="1394"/>
        <w:gridCol w:w="877"/>
        <w:gridCol w:w="773"/>
        <w:gridCol w:w="1235"/>
      </w:tblGrid>
      <w:tr>
        <w:trPr>
          <w:trHeight w:val="600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93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局机关设施设备维修更换项目</w:t>
            </w:r>
          </w:p>
        </w:tc>
      </w:tr>
      <w:tr>
        <w:trPr>
          <w:trHeight w:val="567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体育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体育服务事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管理中心</w:t>
            </w:r>
          </w:p>
        </w:tc>
      </w:tr>
      <w:tr>
        <w:trPr>
          <w:trHeight w:val="573" w:hRule="exac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邹德龙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87244847</w:t>
            </w:r>
          </w:p>
        </w:tc>
      </w:tr>
      <w:tr>
        <w:trPr>
          <w:trHeight w:val="567" w:hRule="exac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算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算数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执行数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704" w:hRule="exac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6.918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6.91838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6.9183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6.918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6.91838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6.9183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2" w:hRule="exac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.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76" w:hRule="exac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4102" w:hRule="exac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局机关地下餐厅暖气管道更换，主要解决局机关地下餐厅暖气管道漏水、暖气不热及电器设备浸泡等问题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局机关地下一层供水管道更换，主要解决局机关地下一层供水管道漏水、堵塞等问题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局办公楼排风系统维护，解决局机关办公楼排风问题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更换局机关餐厅油烟净化器，按照国家新的油烟排放标准，保障局机关餐厅油烟排放达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局机关南侧停车场、北侧停车场及信访小院电动伸缩门更换，保障局机关南侧停车场、北侧停车场及信访室小院电动伸缩门正常使用，确保市体育局院内设施设备及车辆的安全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局机关地下餐厅、卫生间、浴室污水井内提升主管道及电箱更换，保障局机关地下餐厅、卫生间、浴室污水井正常使用，防范污水倒灌，引起不必要的损失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．局机关地下餐厅、卫生间污水路由改造，保障局机关地下餐厅、卫生间、浴室污水管道通畅，解决漏水、满溢问题。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符合预期目标要求，符合工程施工质量验收相关要求，按时投入使用</w:t>
            </w:r>
          </w:p>
        </w:tc>
      </w:tr>
      <w:tr>
        <w:trPr>
          <w:trHeight w:val="70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292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暖气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对局机关地下餐厅天棚吊顶内区域墙饰面内采暖系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6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9.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8.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及阀门进行更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对局机关地下餐厅天棚吊顶内区域墙饰面内采暖系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6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.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9.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8.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及阀门进行更换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56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一层供水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对局机关地下一层西侧浴室起至东侧餐厅尽头的天棚吊顶内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4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供水系统进行更新改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对局机关地下一层西侧浴室起至东侧餐厅尽头的天棚吊顶内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2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DN4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钢管供水系统进行更新改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5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办公楼排风系统维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安装轴流通风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，离心式通风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，柔性软风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，碳钢风口、散流器、百叶窗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安装轴流通风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，离心式通风机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台，柔性软风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，碳钢风口、散流器、百叶窗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更换局机关餐厅油烟净化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净化器，风机，消音房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净化器，风机，消音房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南侧停车场、北侧停车场及信访室小院电动伸缩门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伸缩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部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伸缩门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部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6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、浴室污水井内提升主管道及电箱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局机关地下餐厅、卫生间、浴室污水井内提升主管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，更换新电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局机关地下餐厅、卫生间、浴室污水井内提升主管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，更换新电箱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5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污水路由改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新建污水主管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新建污水主管道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米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43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暖气管道更换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一层供水管道更换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办公楼排风系统维护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更换局机关餐厅油烟净化器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84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南侧停车场、北侧停车场及信访室小院电动伸缩门更换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98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、浴室污水井内提升主管道及电箱更换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污水路由改造竣工验收合格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5%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7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暖气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一层供水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3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办公楼排风系统维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更换局机关餐厅油烟净化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4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南侧停车场、北侧停车场及信访室小院电动伸缩门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34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、浴室污水井内提升主管道及电箱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8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污水路由改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施工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-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，验收结算时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暖气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.6874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.68747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一层供水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.6573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.6573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办公楼排风系统维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33866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.33866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更换局机关餐厅油烟净化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.567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.567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5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南侧停车场、北侧停车场及信访室小院电动伸缩门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.79395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.79395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8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、浴室污水井内提升主管道及电箱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82576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.82576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9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污水路由改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.0478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4.0478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暖气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解决局机关地下餐厅暖气管道漏水及暖气不热问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8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一层供水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解决局机关地下一层供水管道漏水问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办公楼排风系统维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解决局机关办公楼排风问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更换局机关餐厅油烟净化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局机关餐厅油烟排放达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9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南侧停车场、北侧停车场及信访室小院电动伸缩门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局机关南侧停车场、北侧停车场及信访室小院电动伸缩门正常使用，确保市体育局院内设施设备及车辆的安全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18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、浴室污水井内提升主管道及电箱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局机关地下餐厅、卫生间、浴室排污系统正常运行，各阀门开、关灵敏，电源控制箱操控精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1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污水路由改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保障局机关地下餐厅、卫生间、浴室污水管道通畅，解决漏水及满溢问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达成预期目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63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暖气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26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一层供水管道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2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办公楼排风系统维护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3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更换局机关餐厅油烟净化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南侧停车场、北侧停车场及信访室小院电动伸缩门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、浴室污水井内提升主管道及电箱更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85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地下餐厅、卫生间污水路由改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确保机关后勤服务能力得到提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得到提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62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地下餐厅暖气管道更换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.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按照疫情防控要求，对工程进度进行压缩，施工过程中限制部分区域的使用，对局机关正常工作造成不便。</w:t>
            </w:r>
          </w:p>
        </w:tc>
      </w:tr>
      <w:tr>
        <w:trPr>
          <w:trHeight w:val="27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地下一层供水管道更换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.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按照疫情防控要求，对工程进度进行压缩，施工过程中限制部分区域的使用，对局机关正常工作造成不便。</w:t>
            </w:r>
          </w:p>
        </w:tc>
      </w:tr>
      <w:tr>
        <w:trPr>
          <w:trHeight w:val="2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排风系统维护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.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按照疫情防控要求，对工程进度进行压缩，施工过程中限制部分区域的使用，对局机关正常工作造成不便。</w:t>
            </w:r>
          </w:p>
        </w:tc>
      </w:tr>
      <w:tr>
        <w:trPr>
          <w:trHeight w:val="28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更换局机关餐厅油烟净化器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按照疫情防控要求，对工程进度进行压缩，施工过程中限制部分区域的使用，对局机关正常工作造成不便。 </w:t>
            </w:r>
          </w:p>
        </w:tc>
      </w:tr>
      <w:tr>
        <w:trPr>
          <w:trHeight w:val="26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南侧停车场、北侧停车场及信访室小院电动伸缩门更换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按照疫情防控要求，对工程进度进行压缩，施工过程中限制部分区域的使用，对局机关正常工作造成不便。</w:t>
            </w:r>
          </w:p>
        </w:tc>
      </w:tr>
      <w:tr>
        <w:trPr>
          <w:trHeight w:val="281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地下餐厅、卫生间、浴室污水井内提升主管道及电箱更换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.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按照疫情防控要求，对工程进度进行压缩，施工过程中限制部分区域的使用，对局机关正常工作造成不便。 </w:t>
            </w:r>
          </w:p>
        </w:tc>
      </w:tr>
      <w:tr>
        <w:trPr>
          <w:trHeight w:val="280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：局机关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作人员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地下餐厅、卫生间污水路由改造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0%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按照疫情防控要求，对工程进度进行压缩，施工过程中限制部分区域的使用，对局机关正常工作造成不便。 </w:t>
            </w:r>
          </w:p>
        </w:tc>
      </w:tr>
      <w:tr>
        <w:trPr>
          <w:trHeight w:val="477" w:hRule="exact"/>
        </w:trPr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.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95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PS_1593745030</cp:lastModifiedBy>
  <cp:lastPrinted>2021-05-08T12:27:00Z</cp:lastPrinted>
  <dcterms:modified xsi:type="dcterms:W3CDTF">2021-05-17T13:3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377FCBAB54D7184180680C19E464A</vt:lpwstr>
  </property>
  <property fmtid="{D5CDD505-2E9C-101B-9397-08002B2CF9AE}" pid="3" name="KSOProductBuildVer">
    <vt:lpwstr>2052-11.1.0.10314</vt:lpwstr>
  </property>
</Properties>
</file>