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;SimHei"/>
          <w:sz w:val="36"/>
          <w:szCs w:val="36"/>
        </w:rPr>
      </w:pPr>
      <w:r>
        <w:rPr>
          <w:rFonts w:ascii="方正小标宋简体" w:hAnsi="方正小标宋简体" w:cs="黑体;SimHei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2020</w:t>
      </w:r>
      <w:r>
        <w:rPr>
          <w:rFonts w:ascii="仿宋_GB2312" w:hAnsi="仿宋_GB2312" w:cs="宋体;SimSun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tbl>
      <w:tblPr>
        <w:tblW w:w="9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213"/>
        <w:gridCol w:w="1475"/>
        <w:gridCol w:w="100"/>
        <w:gridCol w:w="1114"/>
        <w:gridCol w:w="932"/>
        <w:gridCol w:w="279"/>
        <w:gridCol w:w="600"/>
        <w:gridCol w:w="225"/>
        <w:gridCol w:w="538"/>
        <w:gridCol w:w="375"/>
        <w:gridCol w:w="638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项目名称</w:t>
            </w:r>
          </w:p>
        </w:tc>
        <w:tc>
          <w:tcPr>
            <w:tcW w:w="7594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运动训练专业建设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主管部门</w:t>
            </w:r>
          </w:p>
        </w:tc>
        <w:tc>
          <w:tcPr>
            <w:tcW w:w="400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北京市体育局</w:t>
            </w:r>
          </w:p>
        </w:tc>
        <w:tc>
          <w:tcPr>
            <w:tcW w:w="12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实施单位</w:t>
            </w:r>
          </w:p>
        </w:tc>
        <w:tc>
          <w:tcPr>
            <w:tcW w:w="23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北京体育职业学院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项目负责人</w:t>
            </w:r>
          </w:p>
        </w:tc>
        <w:tc>
          <w:tcPr>
            <w:tcW w:w="400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朱丽敏</w:t>
            </w:r>
          </w:p>
        </w:tc>
        <w:tc>
          <w:tcPr>
            <w:tcW w:w="12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联系电话</w:t>
            </w:r>
          </w:p>
        </w:tc>
        <w:tc>
          <w:tcPr>
            <w:tcW w:w="23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87280850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（万元）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算数</w:t>
            </w:r>
          </w:p>
        </w:tc>
        <w:tc>
          <w:tcPr>
            <w:tcW w:w="12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算数</w:t>
            </w:r>
          </w:p>
        </w:tc>
        <w:tc>
          <w:tcPr>
            <w:tcW w:w="12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执行数</w:t>
            </w:r>
          </w:p>
        </w:tc>
        <w:tc>
          <w:tcPr>
            <w:tcW w:w="8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分值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执行率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48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34.605599</w:t>
            </w:r>
          </w:p>
        </w:tc>
        <w:tc>
          <w:tcPr>
            <w:tcW w:w="12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69.786400</w:t>
            </w:r>
          </w:p>
        </w:tc>
        <w:tc>
          <w:tcPr>
            <w:tcW w:w="12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69.186850</w:t>
            </w:r>
          </w:p>
        </w:tc>
        <w:tc>
          <w:tcPr>
            <w:tcW w:w="8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99.14%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9.9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其中：当年财政拨款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34.605599</w:t>
            </w:r>
          </w:p>
        </w:tc>
        <w:tc>
          <w:tcPr>
            <w:tcW w:w="12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69.786400</w:t>
            </w:r>
          </w:p>
        </w:tc>
        <w:tc>
          <w:tcPr>
            <w:tcW w:w="12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69.186850</w:t>
            </w:r>
          </w:p>
        </w:tc>
        <w:tc>
          <w:tcPr>
            <w:tcW w:w="8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99.14%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2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2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8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其他资金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2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2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8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425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498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预期目标</w:t>
            </w:r>
          </w:p>
        </w:tc>
        <w:tc>
          <w:tcPr>
            <w:tcW w:w="35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054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498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用于购置专业技术核心课程教学器材、加快专业建设，加快人才培养速度，建设国内外先进课程体系，提高专业教师师资水平，更好的服务北京市区域经济建设。</w:t>
            </w:r>
          </w:p>
        </w:tc>
        <w:tc>
          <w:tcPr>
            <w:tcW w:w="35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保质保量完成项目建设绩效目标</w:t>
            </w:r>
          </w:p>
        </w:tc>
      </w:tr>
      <w:tr>
        <w:trPr>
          <w:trHeight w:val="948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绩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效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指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二级指标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三级指标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指标值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完成值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分值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得分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54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数量指标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：师资培训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0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人次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4.00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4.00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</w:tr>
      <w:tr>
        <w:trPr>
          <w:trHeight w:val="111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：调研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次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4.00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4.00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</w:tr>
      <w:tr>
        <w:trPr>
          <w:trHeight w:val="49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：外聘专家指导费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4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次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6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4.00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4.00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</w:tr>
      <w:tr>
        <w:trPr>
          <w:trHeight w:val="28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4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：实训交通费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3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次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4.00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4.00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</w:tr>
      <w:tr>
        <w:trPr>
          <w:trHeight w:val="56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5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：行业企业专家进校园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次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4.00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4.00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</w:tr>
      <w:tr>
        <w:trPr>
          <w:trHeight w:val="48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质量指标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：师资培训获取证书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次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4.00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4.00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</w:tr>
      <w:tr>
        <w:trPr>
          <w:trHeight w:val="57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：完成调研报告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篇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4.00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4.00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</w:tr>
      <w:tr>
        <w:trPr>
          <w:trHeight w:val="55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：完成课程开发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门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8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4.00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4.00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</w:tr>
      <w:tr>
        <w:trPr>
          <w:trHeight w:val="56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时效指标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：师资培训按教学进度进行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2020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年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2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月前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2020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年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2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月前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4.00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4.00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</w:tr>
      <w:tr>
        <w:trPr>
          <w:trHeight w:val="54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：调研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2020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年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1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月前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2020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年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1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月前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4.00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4.00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：课程开发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2020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年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1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月前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2020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年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1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月前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4.00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4.00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4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：验收时间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2020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年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2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月前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2020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年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2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月前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4.00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4.00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成本指标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：项目预算控制数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69.786400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万元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69.18685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万元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2.00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.50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受疫情影响，外出调研经费结余</w:t>
            </w:r>
          </w:p>
        </w:tc>
      </w:tr>
      <w:tr>
        <w:trPr>
          <w:trHeight w:val="57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可持续影响指标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：满足学生上课需求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200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次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300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人次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5.00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5.00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</w:tr>
      <w:tr>
        <w:trPr>
          <w:trHeight w:val="55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：提升教学团队教学能力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0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人次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20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人次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5.00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5.00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</w:tr>
      <w:tr>
        <w:trPr>
          <w:trHeight w:val="53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服务对象满意度标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：使用人员满意度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90%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90.91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100.00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99.40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spacing w:lineRule="exact" w:line="520"/>
        <w:ind w:firstLine="420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cp:keywords/>
  <dc:language>en-US</dc:language>
  <cp:lastModifiedBy>Ye</cp:lastModifiedBy>
  <cp:lastPrinted>2021-05-28T10:49:00Z</cp:lastPrinted>
  <dcterms:modified xsi:type="dcterms:W3CDTF">2021-05-28T02:4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