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29"/>
        <w:gridCol w:w="82"/>
        <w:gridCol w:w="919"/>
        <w:gridCol w:w="330"/>
        <w:gridCol w:w="900"/>
        <w:gridCol w:w="1170"/>
        <w:gridCol w:w="1215"/>
        <w:gridCol w:w="1065"/>
        <w:gridCol w:w="525"/>
        <w:gridCol w:w="345"/>
        <w:gridCol w:w="840"/>
        <w:gridCol w:w="75"/>
        <w:gridCol w:w="1204"/>
        <w:gridCol w:w="82"/>
      </w:tblGrid>
      <w:tr>
        <w:trPr>
          <w:trHeight w:val="306" w:hRule="exac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67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大众滑雪锻炼等级标准测试活动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冬季运动管理中心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晓鸣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27608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79" w:hRule="exact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.02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.02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.020000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.02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.020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.020000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5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644" w:hRule="exact"/>
        </w:trPr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在雪季开始前做好各项物料准备工作，完成测试人员的培训；编制测试工作方案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份开始 ，根据北京市雪期的情况，陆续从有雪的雪场开始测试活动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份测试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份参加测试人员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，并且做好相关资料、图片的留存工作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到雪季结束完成测试人员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，并且留存好相关资料，雪季结束后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内，完成执行报告。</w:t>
            </w:r>
          </w:p>
        </w:tc>
        <w:tc>
          <w:tcPr>
            <w:tcW w:w="5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雪季开始前做好各项物料的准备工作及编制测试工作方案，完成测试人员的培训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份开始，根据北京市雪期的情况，陆续从有雪的雪场开始测试活动，测试人数超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。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份参加测试人员达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余人，并将相关资料、图片留存。到雪季结束完成测试人员已超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并留存相关资料，雪季结束后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内，完成执行报告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0" w:hRule="exac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65" w:hRule="exac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%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测试人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份达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4" w:hRule="exac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测试人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份达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余人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4" w:hRule="exac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雪季结束测试人数达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余人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12" w:hRule="exac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证书的发放标准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达标后发放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标已发放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测试人员的职业素质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测试的行业标准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理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度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测试活动持续时间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6" w:hRule="exac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项目预算控制数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.0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.0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395" w:hRule="exac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%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消费者参与滑雪运动积极性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雪季结束后完成测试人员超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，成功带动了消费者参与滑雪运动的积极性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281" w:hRule="exac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对于滑雪安全意识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过严格科学的培训加强大众了对滑雪的安全意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45" w:hRule="exac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%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参与测试人员对测评员工作评价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良好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良好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.5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支撑材料收集不完整，将提高材料收集完整性</w:t>
            </w:r>
          </w:p>
        </w:tc>
      </w:tr>
      <w:tr>
        <w:trPr>
          <w:trHeight w:val="1141" w:hRule="exac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参与测试人员对活动组织情况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良好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良好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.5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支撑材料收集不完整，将提高材料收集完整性</w:t>
            </w:r>
          </w:p>
        </w:tc>
      </w:tr>
      <w:tr>
        <w:trPr>
          <w:trHeight w:val="477" w:hRule="exact"/>
        </w:trPr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.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页脚 字符"/>
    <w:qFormat/>
    <w:rPr>
      <w:sz w:val="18"/>
      <w:szCs w:val="18"/>
    </w:rPr>
  </w:style>
  <w:style w:type="character" w:styleId="Style20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00:00Z</dcterms:created>
  <dc:creator>Administrator</dc:creator>
  <dc:description/>
  <cp:keywords/>
  <dc:language>en-US</dc:language>
  <cp:lastModifiedBy>Ye</cp:lastModifiedBy>
  <cp:lastPrinted>2021-03-17T10:25:00Z</cp:lastPrinted>
  <dcterms:modified xsi:type="dcterms:W3CDTF">2021-05-26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434812ADB74AFE8FE0EC066241190E</vt:lpwstr>
  </property>
  <property fmtid="{D5CDD505-2E9C-101B-9397-08002B2CF9AE}" pid="3" name="KSOProductBuildVer">
    <vt:lpwstr>2052-11.1.0.10314</vt:lpwstr>
  </property>
</Properties>
</file>