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69"/>
        <w:gridCol w:w="855"/>
        <w:gridCol w:w="270"/>
        <w:gridCol w:w="1290"/>
        <w:gridCol w:w="60"/>
        <w:gridCol w:w="1560"/>
        <w:gridCol w:w="1455"/>
        <w:gridCol w:w="1123"/>
        <w:gridCol w:w="850"/>
        <w:gridCol w:w="177"/>
        <w:gridCol w:w="1028"/>
      </w:tblGrid>
      <w:tr>
        <w:trPr>
          <w:trHeight w:val="306" w:hRule="exac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6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中枢神经恢复与专注认知训练区筹建</w:t>
            </w:r>
          </w:p>
        </w:tc>
      </w:tr>
      <w:tr>
        <w:trPr>
          <w:trHeight w:val="306" w:hRule="exac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什刹海体育运动学校</w:t>
            </w:r>
          </w:p>
        </w:tc>
      </w:tr>
      <w:tr>
        <w:trPr>
          <w:trHeight w:val="506" w:hRule="exac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黄岩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811386756</w:t>
            </w:r>
          </w:p>
        </w:tc>
      </w:tr>
      <w:tr>
        <w:trPr>
          <w:trHeight w:val="567" w:hRule="exac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65" w:hRule="exac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3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3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8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9</w:t>
            </w:r>
          </w:p>
        </w:tc>
      </w:tr>
      <w:tr>
        <w:trPr>
          <w:trHeight w:val="711" w:hRule="exac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3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300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00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.85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根据我国《体育发展“十三五”规划》以及竞技体育发展理论、训练理念、组织管理创新等方面的需求，学校提出对运动员的中枢神经疲劳现象进行恢复，突出缓解运动员训练后的中枢神经疲劳程度，同时，提升运动员的专注力及认知能力。为了初步实现上述目标，需初步建设中枢神经恢复区，购置缓解中枢疲劳的器材及生物反馈和神经感知训练的硬件。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购置缓解中枢疲劳的器材及生物反馈和神经感知训练的硬件。对运动员的中枢神经疲劳现象进行恢复，缓解运动员训练后的中枢神经疲劳，提升运动员的专注力及认知能力。</w:t>
            </w:r>
          </w:p>
        </w:tc>
      </w:tr>
      <w:tr>
        <w:trPr>
          <w:trHeight w:val="10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枢神经恢复中心仪器种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种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种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设备质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达到专业设备相关标准和技术参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达到专业设备相关标准和技术参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采购物品到位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8.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8</w:t>
            </w: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运动员的专注力及认知能力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对运动员的中枢神经疲劳现象进行恢复，缓解运动员训练后的中枢神经疲劳，提升运动员的专注力及认知能力。从而提高训练比赛成绩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通过提升运动员的专注力及认知能力。在训练中更快领会训练技巧，增加运动爆发力，从而提高训练和比赛成绩。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涉及脑功能的部分仪器使用过程中准备工作过于繁琐，导致利用效率较低，目前已通过集中培训和多次使用的经验总结，提升了单位时间内提供服务的数量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来改变效率低的问题。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使用效果满意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比较满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比较满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7.9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6:04:00Z</cp:lastPrinted>
  <dcterms:modified xsi:type="dcterms:W3CDTF">2021-05-26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