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134"/>
        <w:gridCol w:w="567"/>
        <w:gridCol w:w="1276"/>
        <w:gridCol w:w="141"/>
        <w:gridCol w:w="993"/>
        <w:gridCol w:w="1171"/>
        <w:gridCol w:w="104"/>
        <w:gridCol w:w="567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少年体质健康和科学研究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24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78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7.8547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6.34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.7500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7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7.8547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6.34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.7500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7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9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18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专业的设备使得训练指标实现可视化，为全市体育课开展提供科学数据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相应的青少年科学健身普及进社区活动，营造重视青少年体质健康的良好氛围，在吸引广大青少年加入体育锻炼行列的同时，提高对自身体质的重视程度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《中小学生体育与健康课运动负荷监测与评价》北京市地方标准实施工作；开展青少年科学健身普及进社区活动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监测人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健康普及人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监测数据准确性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健康普及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据分析覆盖范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工作完成进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推进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6.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.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误差</w:t>
            </w:r>
          </w:p>
        </w:tc>
      </w:tr>
      <w:tr>
        <w:trPr>
          <w:trHeight w:val="60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学生体质健康水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加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71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体育课负荷情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70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教师满意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68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学生满意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409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3:00Z</dcterms:created>
  <dc:creator>Administrator</dc:creator>
  <dc:description/>
  <cp:keywords/>
  <dc:language>en-US</dc:language>
  <cp:lastModifiedBy>Ma Dan</cp:lastModifiedBy>
  <cp:lastPrinted>2021-03-17T18:25:00Z</cp:lastPrinted>
  <dcterms:modified xsi:type="dcterms:W3CDTF">2021-05-21T0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