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448"/>
        <w:gridCol w:w="253"/>
        <w:gridCol w:w="1276"/>
        <w:gridCol w:w="1134"/>
        <w:gridCol w:w="1275"/>
        <w:gridCol w:w="851"/>
        <w:gridCol w:w="709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干部人才队伍和运动队建设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于立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0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7.76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.04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.04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7.76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.04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.04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定期组织全局系统处级干部普遍培训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组织全局系统优秀科级干部岗前培训。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对教练员进行职称评审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了全局系统处级干部普遍培训班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了全局系统优秀科级干部岗前培训班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教练员职称评审。</w:t>
            </w:r>
          </w:p>
        </w:tc>
      </w:tr>
      <w:tr>
        <w:trPr>
          <w:trHeight w:val="134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处级干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合格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.04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6.045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0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培训人员素质得到提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效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进一步完善</w:t>
            </w:r>
          </w:p>
        </w:tc>
      </w:tr>
      <w:tr>
        <w:trPr>
          <w:trHeight w:val="12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培训人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3:01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0:38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FF52EB91B404DB28697787B0754DA</vt:lpwstr>
  </property>
  <property fmtid="{D5CDD505-2E9C-101B-9397-08002B2CF9AE}" pid="3" name="KSOProductBuildVer">
    <vt:lpwstr>2052-11.1.0.10700</vt:lpwstr>
  </property>
</Properties>
</file>