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969"/>
        <w:gridCol w:w="726"/>
        <w:gridCol w:w="202"/>
        <w:gridCol w:w="1226"/>
        <w:gridCol w:w="1227"/>
        <w:gridCol w:w="1226"/>
        <w:gridCol w:w="547"/>
        <w:gridCol w:w="273"/>
        <w:gridCol w:w="718"/>
        <w:gridCol w:w="35"/>
        <w:gridCol w:w="632"/>
        <w:gridCol w:w="860"/>
      </w:tblGrid>
      <w:tr>
        <w:trPr>
          <w:trHeight w:val="306" w:hRule="exac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群众体育京津冀交流活动赛事经费</w:t>
            </w:r>
          </w:p>
        </w:tc>
      </w:tr>
      <w:tr>
        <w:trPr>
          <w:trHeight w:val="526" w:hRule="exac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体育管理中心</w:t>
            </w:r>
          </w:p>
        </w:tc>
      </w:tr>
      <w:tr>
        <w:trPr>
          <w:trHeight w:val="306" w:hRule="exac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耿玮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014699</w:t>
            </w:r>
          </w:p>
        </w:tc>
      </w:tr>
      <w:tr>
        <w:trPr>
          <w:trHeight w:val="567" w:hRule="exact"/>
        </w:trPr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56" w:hRule="exact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5.8725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5.8725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5.8725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78" w:hRule="exact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年财政拨款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5.8725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5.8725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5.8725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5" w:hRule="exact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57" w:hRule="exact"/>
        </w:trPr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促进京津冀协同发展战略，增加京津冀全民健身竞赛活动，举办登山、户外、游泳、自行车、羽毛球、击剑、冰钓等一系列丰富多彩的京津冀全民健身交流赛事，举办京津冀社会体育指导员交流展示比赛，旨在为京津冀健身爱好者提供切磋技艺、展示技能的平台，推动京津冀体育的交流与合作，带动三地健身休闲相关业态发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，营造京津冀全民健身喜迎冬奥的良好社会氛围。</w:t>
            </w:r>
          </w:p>
        </w:tc>
        <w:tc>
          <w:tcPr>
            <w:tcW w:w="42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本项目共举办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赛事活动，其中京津冀冰钓联谊赛、京津冀冰蹴球邀请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）、京津冀线上运动打卡活动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）、京津冀柔力球交流大会、京津冀游泳公开赛、京津冀羽毛球冠军挑战赛、京津冀农民户外挑战赛正常举办，京津冀指导员交流展示大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）、京津冀龙舟、毽球比赛受疫情影响，转为北京市级比赛。赛事活动的举办加强了京津冀体育交流交往，推进了京津冀协同发展战略的进一步落实。</w:t>
            </w:r>
          </w:p>
        </w:tc>
      </w:tr>
      <w:tr>
        <w:trPr>
          <w:trHeight w:val="1058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项活动数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场次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8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01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关注活动的社会公众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2.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6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年度增加线上比赛活动、线上直播等方式，关注度较预期显著增加</w:t>
            </w:r>
          </w:p>
        </w:tc>
      </w:tr>
      <w:tr>
        <w:trPr>
          <w:trHeight w:val="843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活动的社会公众数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24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245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加线上比赛活动，参与人次较预期增加</w:t>
            </w:r>
          </w:p>
        </w:tc>
      </w:tr>
      <w:tr>
        <w:trPr>
          <w:trHeight w:val="436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实施时间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完成时间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经费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5.8725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5.8725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京津冀地区人民健身意识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得到提升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得到提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部分活动改为北京市范围内举办，京津冀地区人民的健身意识培养效益未达到预期</w:t>
            </w:r>
          </w:p>
        </w:tc>
      </w:tr>
      <w:tr>
        <w:trPr>
          <w:trHeight w:val="1553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京津冀群众参与健身程度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得到提升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得到提升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部分活动改为北京市范围内举办，京津冀群众参与度未达到预期</w:t>
            </w:r>
          </w:p>
        </w:tc>
      </w:tr>
      <w:tr>
        <w:trPr>
          <w:trHeight w:val="430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作方满意度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企业满意度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公众满意度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4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15:00Z</dcterms:created>
  <dc:creator>Administrator</dc:creator>
  <dc:description/>
  <cp:keywords/>
  <dc:language>en-US</dc:language>
  <cp:lastModifiedBy>Ye</cp:lastModifiedBy>
  <cp:lastPrinted>2021-05-26T16:13:00Z</cp:lastPrinted>
  <dcterms:modified xsi:type="dcterms:W3CDTF">2021-05-26T08:13:00Z</dcterms:modified>
  <cp:revision>14</cp:revision>
  <dc:subject/>
  <dc:title/>
</cp:coreProperties>
</file>