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993"/>
        <w:gridCol w:w="992"/>
        <w:gridCol w:w="142"/>
        <w:gridCol w:w="1134"/>
        <w:gridCol w:w="1134"/>
        <w:gridCol w:w="37"/>
        <w:gridCol w:w="671"/>
        <w:gridCol w:w="142"/>
        <w:gridCol w:w="567"/>
        <w:gridCol w:w="425"/>
        <w:gridCol w:w="734"/>
      </w:tblGrid>
      <w:tr>
        <w:trPr>
          <w:trHeight w:val="51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媒体宣传舆情监控经费</w:t>
            </w:r>
          </w:p>
        </w:tc>
      </w:tr>
      <w:tr>
        <w:trPr>
          <w:trHeight w:val="55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58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华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98</w:t>
            </w:r>
          </w:p>
        </w:tc>
      </w:tr>
      <w:tr>
        <w:trPr>
          <w:trHeight w:val="702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28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0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0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.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5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5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市政府推进政务公开工作要求，委托第三方专业机构开展体育舆情信息的收集和分析服务，定期提供舆情分析报告，出现敏感事件提供专题快报，为市体育局精准研判、有效应对舆情提供全面、系统、科学的信息支撑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成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媒体宣传舆情进行跟踪监测，形成日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、快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为市体育局精准研判、有效应对舆情提供了全面、系统、科学的信息支撑。全面达成指标。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舆情监测日报期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舆情监测快报期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-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舆情准确全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要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报报送及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要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舆情快报迅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即时报送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报、快报投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报、快报投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对舆情的及时度、精准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舆情日报、舆情快报及时、精准掌握了舆情现状及其发展情况，使得舆情应对更加迅速、精准。全年没有发生重大舆情事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材料不充分</w:t>
            </w:r>
          </w:p>
        </w:tc>
      </w:tr>
      <w:tr>
        <w:trPr>
          <w:trHeight w:val="1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局领导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40:00Z</dcterms:created>
  <dc:creator>uos</dc:creator>
  <dc:description/>
  <cp:keywords/>
  <dc:language>en-US</dc:language>
  <cp:lastModifiedBy>Ma Dan</cp:lastModifiedBy>
  <dcterms:modified xsi:type="dcterms:W3CDTF">2021-05-18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