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448"/>
        <w:gridCol w:w="253"/>
        <w:gridCol w:w="1276"/>
        <w:gridCol w:w="1275"/>
        <w:gridCol w:w="1030"/>
        <w:gridCol w:w="104"/>
        <w:gridCol w:w="709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两运备战工作项目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唐彬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50</w:t>
            </w:r>
          </w:p>
        </w:tc>
      </w:tr>
      <w:tr>
        <w:trPr>
          <w:trHeight w:val="721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75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.404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.40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5.8608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6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6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.404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.40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5.8608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.6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6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5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19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收集分析北京市重点项目和运动员情况信息，做好竞技体育管理系统运行维护和竞技体育信息情报收集分析工作，组织编印备战材料，提高备战工作实效性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收集分析北京市重点项目和运动员情况信息，做好竞技体育管理系统运行维护和竞技体育信息情报收集分析工作，组织编印备战材料，提高备战工作实效性。</w:t>
            </w:r>
          </w:p>
        </w:tc>
      </w:tr>
      <w:tr>
        <w:trPr>
          <w:trHeight w:val="1275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编制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差次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</w:t>
            </w:r>
          </w:p>
        </w:tc>
      </w:tr>
      <w:tr>
        <w:trPr>
          <w:trHeight w:val="114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科学性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分析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分析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全面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项目覆盖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项目覆盖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差成本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8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备战训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训练的科学性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112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推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宣传推广竞技体育运动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训练单位管理人员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70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练员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02:00Z</dcterms:created>
  <dc:creator>Administrator</dc:creator>
  <dc:description/>
  <cp:keywords/>
  <dc:language>en-US</dc:language>
  <cp:lastModifiedBy>Ye</cp:lastModifiedBy>
  <cp:lastPrinted>2021-04-19T15:19:00Z</cp:lastPrinted>
  <dcterms:modified xsi:type="dcterms:W3CDTF">2021-05-27T09:36:00Z</dcterms:modified>
  <cp:revision>4</cp:revision>
  <dc:subject/>
  <dc:title/>
</cp:coreProperties>
</file>