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13"/>
        <w:gridCol w:w="1245"/>
        <w:gridCol w:w="1305"/>
        <w:gridCol w:w="1338"/>
        <w:gridCol w:w="1276"/>
        <w:gridCol w:w="141"/>
        <w:gridCol w:w="785"/>
        <w:gridCol w:w="765"/>
        <w:gridCol w:w="175"/>
        <w:gridCol w:w="710"/>
      </w:tblGrid>
      <w:tr>
        <w:trPr>
          <w:trHeight w:val="396" w:hRule="exac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冬季项目体能、恢复及康复实验室项目</w:t>
            </w:r>
          </w:p>
        </w:tc>
      </w:tr>
      <w:tr>
        <w:trPr>
          <w:trHeight w:val="526" w:hRule="exac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冬季运动管理中心</w:t>
            </w:r>
          </w:p>
        </w:tc>
      </w:tr>
      <w:tr>
        <w:trPr>
          <w:trHeight w:val="478" w:hRule="exac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博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276262</w:t>
            </w:r>
          </w:p>
        </w:tc>
      </w:tr>
      <w:tr>
        <w:trPr>
          <w:trHeight w:val="567" w:hRule="exact"/>
        </w:trPr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76" w:hRule="exact"/>
        </w:trPr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13.678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13.67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12.800000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.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9.7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.90</w:t>
            </w:r>
          </w:p>
        </w:tc>
      </w:tr>
      <w:tr>
        <w:trPr>
          <w:trHeight w:val="601" w:hRule="exact"/>
        </w:trPr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13.678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13.678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12.800000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—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9.7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8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北京市冰上项目训练基地专业配套设施（二期）项目，可以满足北京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冰雪运动队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共建国家队日常训练需求，包括专业冰上训练、陆地训练，同时满足全国及北京市花滑、短道、冰壶、冰球等比赛活动要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备战第十四届全国冬季运动会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北京冬奥会提供基础保障。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本年度各项工作，北京市冰上项目训练基地专业配套设施（二期）项目基本上可以满足北京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冰雪运动队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共建国家队日常训练需求，包括专业冰上训练、陆地训练，同时满足全国及北京市花滑、短道、冰壶、冰球等比赛活动要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北京冬奥会提供基础保障</w:t>
            </w:r>
          </w:p>
        </w:tc>
      </w:tr>
      <w:tr>
        <w:trPr>
          <w:trHeight w:val="99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3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训练配套设施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满足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  <w:lang w:bidi="ar"/>
              </w:rPr>
              <w:t>280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名运动员训练要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按计划配备训练套箱、推拉训练器、超级训练带、数字化离心训练系统等训练配套设施基本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满足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  <w:lang w:bidi="ar"/>
              </w:rPr>
              <w:t>280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名运动员训练要求。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赛事配套设施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满足乙级体育赛事要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按计划配备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  <w:lang w:bidi="ar"/>
              </w:rPr>
              <w:t>360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度旋转侧身训练器、滑板、冰球晃动练习器、模拟滑行器等器材，基本满足乙级体育赛事配套设施要求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其他配套设施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运动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教练及队医人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管理人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使用要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按计划配备开放式训练架、力量功率测试系统、数字化离心训练系统等设备器材，基本满足运动员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  <w:lang w:bidi="ar"/>
              </w:rPr>
              <w:t>280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人，教练及队医使用要求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总体质量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优良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优良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安全性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环保质量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达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达标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度指标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采购进度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天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供货进度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120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天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项目预算控制数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413.6782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412.8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万元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此项目合同价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1.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已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完成支付。</w:t>
            </w:r>
          </w:p>
        </w:tc>
      </w:tr>
      <w:tr>
        <w:trPr>
          <w:trHeight w:val="6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训练环境舒适性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85%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以上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向运动员代表提供相关图片资料进行调查，满意度达到预期目标。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项目实施后训练环境具备较高舒适性，能较好的满足运动员训练需求，将在后续的实际使用中征求运动员意见建议，不断优化训练环境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。</w:t>
            </w:r>
          </w:p>
        </w:tc>
      </w:tr>
      <w:tr>
        <w:trPr>
          <w:trHeight w:val="66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训练环境科学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80%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以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向运动员代表提供相关图片资料进行调查，满意度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85%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，达到预期目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项目实施后训练环境具备较高科学性，能较好的满足运动员训练需求，将在后续的实际使用中征求运动员意见建议，不断优化训练环境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。</w:t>
            </w:r>
          </w:p>
        </w:tc>
      </w:tr>
      <w:tr>
        <w:trPr>
          <w:trHeight w:val="51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使用人员满意度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90%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以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向运动员代表提供相关图片资料进行调查，满意度</w:t>
            </w:r>
            <w:r>
              <w:rPr>
                <w:rFonts w:eastAsia="仿宋_GB2312" w:cs="Arial" w:ascii="仿宋_GB2312" w:hAnsi="仿宋_GB2312"/>
                <w:color w:val="000000"/>
                <w:szCs w:val="21"/>
              </w:rPr>
              <w:t>90%</w:t>
            </w:r>
            <w:r>
              <w:rPr>
                <w:rFonts w:ascii="仿宋_GB2312" w:hAnsi="仿宋_GB2312" w:cs="Arial" w:eastAsia="仿宋_GB2312"/>
                <w:color w:val="000000"/>
                <w:szCs w:val="21"/>
              </w:rPr>
              <w:t>，达到预期目标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和工期滞后等原因，目前项目还未正式投入使用，将在后续的实际运行过程中征求服务对象的意见建议，不断提高使用人员满意度。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.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Char3">
    <w:name w:val=" Char Char3"/>
    <w:qFormat/>
    <w:rPr>
      <w:kern w:val="2"/>
      <w:sz w:val="21"/>
      <w:szCs w:val="24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7:00Z</dcterms:created>
  <dc:creator>Administrator</dc:creator>
  <dc:description/>
  <cp:keywords/>
  <dc:language>en-US</dc:language>
  <cp:lastModifiedBy>Ye</cp:lastModifiedBy>
  <cp:lastPrinted>2021-05-28T11:06:00Z</cp:lastPrinted>
  <dcterms:modified xsi:type="dcterms:W3CDTF">2021-05-28T03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CA7EC38CF54E1C8B7ED47CD72ECCE0</vt:lpwstr>
  </property>
  <property fmtid="{D5CDD505-2E9C-101B-9397-08002B2CF9AE}" pid="3" name="KSOProductBuildVer">
    <vt:lpwstr>2052-11.1.0.10314</vt:lpwstr>
  </property>
</Properties>
</file>