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974"/>
        <w:gridCol w:w="851"/>
        <w:gridCol w:w="290"/>
        <w:gridCol w:w="702"/>
        <w:gridCol w:w="1134"/>
        <w:gridCol w:w="1276"/>
        <w:gridCol w:w="1276"/>
        <w:gridCol w:w="278"/>
        <w:gridCol w:w="856"/>
        <w:gridCol w:w="817"/>
        <w:gridCol w:w="1078"/>
      </w:tblGrid>
      <w:tr>
        <w:trPr>
          <w:trHeight w:val="537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后勤保障服务经费</w:t>
            </w:r>
          </w:p>
        </w:tc>
      </w:tr>
      <w:tr>
        <w:trPr>
          <w:trHeight w:val="609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服务事业管理中心</w:t>
            </w:r>
          </w:p>
        </w:tc>
      </w:tr>
      <w:tr>
        <w:trPr>
          <w:trHeight w:val="434" w:hRule="exac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邹德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47</w:t>
            </w:r>
          </w:p>
        </w:tc>
      </w:tr>
      <w:tr>
        <w:trPr>
          <w:trHeight w:val="567" w:hRule="exact"/>
        </w:trPr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4.7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4.7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4.703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831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4.7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4.7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4.703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57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74" w:hRule="exact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局机关后勤日常保障工作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局机关后勤应急保障工作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按月完成，达成预期目标</w:t>
            </w:r>
          </w:p>
        </w:tc>
      </w:tr>
      <w:tr>
        <w:trPr>
          <w:trHeight w:val="1143" w:hRule="exac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996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局机关后勤日常保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局机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66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的日常后勤保障工作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823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的日常后勤保障工作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防控需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局机关日常后勤保障人数增加。</w:t>
            </w:r>
          </w:p>
        </w:tc>
      </w:tr>
      <w:tr>
        <w:trPr>
          <w:trHeight w:val="3402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局机关后勤应急保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局机关工作日应急后勤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周末应急后勤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春节、国庆长假应急后勤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两会期间应急后勤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防汛等其他应急机制期间应急后勤服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的应急后勤保障工作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防控需要，局机关应急值班次数增加。</w:t>
            </w:r>
          </w:p>
        </w:tc>
      </w:tr>
      <w:tr>
        <w:trPr>
          <w:trHeight w:val="1570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局机关后勤日常保障工作完成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53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局机关后勤应急保障工作完成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35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局机关后勤日常保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按月完成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37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局机关后勤应急保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按月完成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局机关后勤日常保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3.099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3.099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83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局机关后勤应急保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6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 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局机关后勤日常保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保障局机关工作人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/>
              </w:rPr>
              <w:t>日常后勤服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33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局机关后勤应急保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保障局机关工作人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/>
              </w:rPr>
              <w:t>应急后勤服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预期目标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146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局机关后勤日常保障工作满意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0%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物料价格明显提升，我部作出相应调整。在成本不变的情况下，完成保障任务，满意度略受影响。</w:t>
            </w:r>
          </w:p>
        </w:tc>
      </w:tr>
      <w:tr>
        <w:trPr>
          <w:trHeight w:val="3853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局机关后勤应急保障工作满意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0%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影响，应急值班人数增加，加之物料价格明显提升，我部作出相应调整，在成本不变的情况下，完成保障任务，满意度略受影响。</w:t>
            </w:r>
          </w:p>
        </w:tc>
      </w:tr>
      <w:tr>
        <w:trPr>
          <w:trHeight w:val="477" w:hRule="exact"/>
        </w:trPr>
        <w:tc>
          <w:tcPr>
            <w:tcW w:w="7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WPS_1593745030</cp:lastModifiedBy>
  <cp:lastPrinted>2021-04-09T13:49:00Z</cp:lastPrinted>
  <dcterms:modified xsi:type="dcterms:W3CDTF">2021-05-17T15:0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38E4C06C8C4391B42AD242DCD4790C</vt:lpwstr>
  </property>
  <property fmtid="{D5CDD505-2E9C-101B-9397-08002B2CF9AE}" pid="3" name="KSOProductBuildVer">
    <vt:lpwstr>2052-11.1.0.10314</vt:lpwstr>
  </property>
</Properties>
</file>