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5"/>
        <w:gridCol w:w="1138"/>
        <w:gridCol w:w="1512"/>
        <w:gridCol w:w="300"/>
        <w:gridCol w:w="1238"/>
        <w:gridCol w:w="925"/>
        <w:gridCol w:w="312"/>
        <w:gridCol w:w="588"/>
        <w:gridCol w:w="199"/>
        <w:gridCol w:w="563"/>
        <w:gridCol w:w="225"/>
        <w:gridCol w:w="768"/>
      </w:tblGrid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球全民健身赛事经费</w:t>
            </w:r>
          </w:p>
        </w:tc>
      </w:tr>
      <w:tr>
        <w:trPr>
          <w:trHeight w:val="512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03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组织开展形式多样的群体活动，努力打造品牌网球活动和举办群众身边的健身赛事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提供群众身边的健身指导，开展国民体质监测，为群众开具个性化“运动处方”，提供精准化的健身服务，指导群众开展科学健身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强化“六边工程”，努力建设健身团队，完善群众身边的健身组织。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球全民健身赛事项目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全部完成，赛事与培训进行顺利，群众参与度高，覆盖人群较广，对网球运动的推广和普及起着积极有效的作用。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赛事活动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375" w:leader="none"/>
                <w:tab w:val="left" w:pos="523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>≥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活动天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媒体报道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关注人次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小学体育教师网球培训；全民健日网球主题活动；全民健身社团培训与赛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寒暑假及日常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份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完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中小学体育教师网球培训；全民健日网球主题活动；全民健身社团培训与赛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9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活动选手网球水平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收集不齐全注意后期资料收集工作</w:t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受疫情影响，活动规模均有所限制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网球运动人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成员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人员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T Extra" w:hAnsi="MT Extra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T Extra" w:hAnsi="MT Extra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5-26T16:41:00Z</cp:lastPrinted>
  <dcterms:modified xsi:type="dcterms:W3CDTF">2021-08-30T03:13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7E933E26D4D20AB68D6EBE7D7D193</vt:lpwstr>
  </property>
  <property fmtid="{D5CDD505-2E9C-101B-9397-08002B2CF9AE}" pid="3" name="KSOProductBuildVer">
    <vt:lpwstr>2052-11.1.0.10700</vt:lpwstr>
  </property>
</Properties>
</file>