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09"/>
        <w:gridCol w:w="709"/>
        <w:gridCol w:w="992"/>
        <w:gridCol w:w="1134"/>
        <w:gridCol w:w="1134"/>
        <w:gridCol w:w="1265"/>
        <w:gridCol w:w="11"/>
        <w:gridCol w:w="708"/>
        <w:gridCol w:w="142"/>
        <w:gridCol w:w="567"/>
        <w:gridCol w:w="401"/>
        <w:gridCol w:w="806"/>
      </w:tblGrid>
      <w:tr>
        <w:trPr>
          <w:trHeight w:val="306" w:hRule="exac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少年体育后备人才集训</w:t>
            </w:r>
          </w:p>
        </w:tc>
      </w:tr>
      <w:tr>
        <w:trPr>
          <w:trHeight w:val="306" w:hRule="exac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78</w:t>
            </w:r>
          </w:p>
        </w:tc>
      </w:tr>
      <w:tr>
        <w:trPr>
          <w:trHeight w:val="567" w:hRule="exact"/>
        </w:trPr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5.38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8.7020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8.698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9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9</w:t>
            </w:r>
          </w:p>
        </w:tc>
      </w:tr>
      <w:tr>
        <w:trPr>
          <w:trHeight w:val="714" w:hRule="exac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5.38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8.7020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8.698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9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9</w:t>
            </w:r>
          </w:p>
        </w:tc>
      </w:tr>
      <w:tr>
        <w:trPr>
          <w:trHeight w:val="711" w:hRule="exac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144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北京市体育局青少处工作计划，分项目扁平化管理，提高北京市优势项目后备人才培养水平。通过训练营的举办，确定北京市部分优势项目后备人才梯队，并进行重点培养，力争在今后一个周期内北京市在青年赛事中取得好成绩，增加北京市在全国重大赛事和洲际比赛中的参赛人数，并取得优异的成绩。同时本项目还担负着完成《京津冀青少年体育协同发展框架协议》、《对口支援西藏 加强竞技体育后备人才培养合作协议》以及《北京市体育局乌鲁木齐市人民政府合作框架协议》任务。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青少年后备人才教研及集训，涉及足球训练营、篮球训练营、排球训练营、田径训练营、游泳训练营。</w:t>
            </w:r>
          </w:p>
        </w:tc>
      </w:tr>
      <w:tr>
        <w:trPr>
          <w:trHeight w:val="1133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77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项目集训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篮球、田径、游泳延期至年后举办</w:t>
            </w:r>
          </w:p>
        </w:tc>
      </w:tr>
      <w:tr>
        <w:trPr>
          <w:trHeight w:val="15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作地区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未邀请相关地区来参训</w:t>
            </w:r>
          </w:p>
        </w:tc>
      </w:tr>
      <w:tr>
        <w:trPr>
          <w:trHeight w:val="787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集训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青少年后备人才田径、游泳训练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青少年三大球后备人才训练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集训出勤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集训天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25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级别年龄组集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严格按照集训计划执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比赛延期至年后举办</w:t>
            </w:r>
          </w:p>
        </w:tc>
      </w:tr>
      <w:tr>
        <w:trPr>
          <w:trHeight w:val="1000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8.702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8.69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分结余</w:t>
            </w:r>
          </w:p>
        </w:tc>
      </w:tr>
      <w:tr>
        <w:trPr>
          <w:trHeight w:val="714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备人才储备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696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备人才竞技水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增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增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706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备人才储备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加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加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716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益学生家长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712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益青少年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666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益合作地区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666" w:hRule="exac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受益教练员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642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4.9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3:00Z</dcterms:created>
  <dc:creator>Administrator</dc:creator>
  <dc:description/>
  <cp:keywords/>
  <dc:language>en-US</dc:language>
  <cp:lastModifiedBy>Ma Dan</cp:lastModifiedBy>
  <cp:lastPrinted>2021-03-18T18:25:00Z</cp:lastPrinted>
  <dcterms:modified xsi:type="dcterms:W3CDTF">2021-05-21T04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