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09"/>
        <w:gridCol w:w="1170"/>
        <w:gridCol w:w="201"/>
        <w:gridCol w:w="1104"/>
        <w:gridCol w:w="255"/>
        <w:gridCol w:w="1200"/>
        <w:gridCol w:w="1035"/>
        <w:gridCol w:w="360"/>
        <w:gridCol w:w="525"/>
        <w:gridCol w:w="255"/>
        <w:gridCol w:w="510"/>
        <w:gridCol w:w="315"/>
        <w:gridCol w:w="814"/>
      </w:tblGrid>
      <w:tr>
        <w:trPr>
          <w:trHeight w:val="306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7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动员康复中心改造工程</w:t>
            </w:r>
          </w:p>
        </w:tc>
      </w:tr>
      <w:tr>
        <w:trPr>
          <w:trHeight w:val="538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芦城体育运动技术学校</w:t>
            </w:r>
          </w:p>
        </w:tc>
      </w:tr>
      <w:tr>
        <w:trPr>
          <w:trHeight w:val="306" w:hRule="exac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尹志国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61229056</w:t>
            </w:r>
          </w:p>
        </w:tc>
      </w:tr>
      <w:tr>
        <w:trPr>
          <w:trHeight w:val="567" w:hRule="exact"/>
        </w:trPr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5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9.688575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.13945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454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13" w:hRule="exact"/>
        </w:trPr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9.688575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.139454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9454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8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5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落实运动队科技助力工作，改善运动队康复理疗环境条件，特申请运动员康复中心改造工程项目。完成康复中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8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的修缮工作，具体包括：墙体拆除、房间走道灯具拆除及更换，公共区域吊顶拆除更换，窗户拆除及更换，水电线路改造，木地板拆除更换成瓷砖地面等。改造工程应满足使用需求，符合工程施工质量验收相关要求，并按时投入使用。</w:t>
            </w:r>
          </w:p>
        </w:tc>
        <w:tc>
          <w:tcPr>
            <w:tcW w:w="38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动员康复中心完成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的改造工作，具体包括：原有客房墙体及室内设施拆除，公共区域吊顶拆除等，完成了具有康复功能需求的设计改造并完成竣工验收。按合同完成项目经费支付。</w:t>
            </w:r>
          </w:p>
        </w:tc>
      </w:tr>
      <w:tr>
        <w:trPr>
          <w:trHeight w:val="108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改造面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㎡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方案设计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运动员体能康复功能环境需求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中旬完成。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完成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新冠疫情影响，设计进度延误。如遇类似情况及时办理项目绩效目标及指标的调整。</w:t>
            </w:r>
          </w:p>
        </w:tc>
      </w:tr>
      <w:tr>
        <w:trPr>
          <w:trHeight w:val="24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招标代理阶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完成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中旬完成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新冠疫情影响，招标工作延缓。如遇类似情况及时办理项目绩效目标及指标的调整。</w:t>
            </w:r>
          </w:p>
        </w:tc>
      </w:tr>
      <w:tr>
        <w:trPr>
          <w:trHeight w:val="2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施工阶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完成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完成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新冠疫情影响，开工时间延后，如遇类似情况及时办理项目绩效目标及指标的调整。</w:t>
            </w:r>
          </w:p>
        </w:tc>
      </w:tr>
      <w:tr>
        <w:trPr>
          <w:trHeight w:val="24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完成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完成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新冠疫情影响，验收时间延后，如遇类似情况及时办理项目绩效目标及指标的调整。</w:t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改造成本（万元）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.13945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.13945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运动员提供更加优质的康复理疗条件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运动员提供更加优质的康复理疗场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运动员提供更加优质的康复理疗场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可持续影响短期无法充分体现，我单位将持续关注　</w:t>
            </w:r>
          </w:p>
        </w:tc>
      </w:tr>
      <w:tr>
        <w:trPr>
          <w:trHeight w:val="41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足运动员长期科学训练需要，助力运动员康复，并取得更好的成绩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康复治疗和训练是科技助力的一种形式，满足了运动员长期科学训练需要，助力了运动员康复，并取得了更好的成绩。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康复治疗和训练是科技助力的一种形式，满足了运动员长期科学训练需要，助力了运动员康复，并取得了更好的成绩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.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可持续影响短期无法充分体现，我单位将持续关注</w:t>
            </w:r>
          </w:p>
        </w:tc>
      </w:tr>
      <w:tr>
        <w:trPr>
          <w:trHeight w:val="11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员满意度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7" w:hRule="exact"/>
        </w:trPr>
        <w:tc>
          <w:tcPr>
            <w:tcW w:w="6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2.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5386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3:32:00Z</dcterms:created>
  <dc:creator>Administrator</dc:creator>
  <dc:description/>
  <cp:keywords/>
  <dc:language>en-US</dc:language>
  <cp:lastModifiedBy>Ye</cp:lastModifiedBy>
  <cp:lastPrinted>2021-05-28T10:37:00Z</cp:lastPrinted>
  <dcterms:modified xsi:type="dcterms:W3CDTF">2021-05-28T02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