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10"/>
        <w:gridCol w:w="1275"/>
        <w:gridCol w:w="426"/>
        <w:gridCol w:w="1559"/>
        <w:gridCol w:w="142"/>
        <w:gridCol w:w="1275"/>
        <w:gridCol w:w="1276"/>
        <w:gridCol w:w="851"/>
        <w:gridCol w:w="850"/>
        <w:gridCol w:w="284"/>
        <w:gridCol w:w="863"/>
      </w:tblGrid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技助力智能化跳水馆改造经费</w:t>
            </w:r>
          </w:p>
        </w:tc>
      </w:tr>
      <w:tr>
        <w:trPr>
          <w:trHeight w:val="57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木樨园体育运动技术学校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83522088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0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.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36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训练场馆智能化涵盖了训练、科研、保障等方面的重要内容。训练场馆智能化应以运动员为核心、以提高训练质量为设计目标和考核标准。训练场馆智能化的两个方面：训练智能化与环境节能化，训练智能化是重中之重。包括训练数据自动化采集、处理、分析，训练数据实时即刻反馈，运动员训练数据库及运动模型的建立，训练的调整与控制等。环境节能化包括场馆照明的智能控制，场馆空气质量、温湿度的智能监测与调控，安防智能监控等。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训练场馆智能化涵盖了训练、科研、保障等方面的重要内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，智能化训练生态环境，有力辅助运动员日常训练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二，自动化识别管理平台，大力推进运动员体能机能状态监测数据库建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三，布设全方位训练监控体系，密切线下训练与线上研讨分享的联系，方便训练的日常管理。</w:t>
            </w:r>
          </w:p>
        </w:tc>
      </w:tr>
      <w:tr>
        <w:trPr>
          <w:trHeight w:val="991" w:hRule="exac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18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定性比赛金牌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7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990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定性比赛奖牌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8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397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增加反馈系统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家跳水队、北京跳水队训练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奖牌任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454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训练方式、条件改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很大提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间进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频反馈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7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860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持久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0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人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22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.1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47:00Z</dcterms:created>
  <dc:creator>Administrator</dc:creator>
  <dc:description/>
  <cp:keywords/>
  <dc:language>en-US</dc:language>
  <cp:lastModifiedBy>Ye</cp:lastModifiedBy>
  <cp:lastPrinted>2021-05-28T10:30:00Z</cp:lastPrinted>
  <dcterms:modified xsi:type="dcterms:W3CDTF">2021-05-28T02:30:00Z</dcterms:modified>
  <cp:revision>5</cp:revision>
  <dc:subject/>
  <dc:title/>
</cp:coreProperties>
</file>