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44"/>
        <w:gridCol w:w="1134"/>
        <w:gridCol w:w="131"/>
        <w:gridCol w:w="1570"/>
        <w:gridCol w:w="1385"/>
        <w:gridCol w:w="1309"/>
        <w:gridCol w:w="220"/>
        <w:gridCol w:w="554"/>
        <w:gridCol w:w="302"/>
        <w:gridCol w:w="794"/>
        <w:gridCol w:w="1477"/>
      </w:tblGrid>
      <w:tr>
        <w:trPr>
          <w:trHeight w:val="601" w:hRule="exac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运动服务管理经费</w:t>
            </w:r>
          </w:p>
        </w:tc>
      </w:tr>
      <w:tr>
        <w:trPr>
          <w:trHeight w:val="496" w:hRule="exac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体育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体育服务事业管理中心</w:t>
            </w:r>
          </w:p>
        </w:tc>
      </w:tr>
      <w:tr>
        <w:trPr>
          <w:trHeight w:val="489" w:hRule="exac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邹德龙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7244847</w:t>
            </w:r>
          </w:p>
        </w:tc>
      </w:tr>
      <w:tr>
        <w:trPr>
          <w:trHeight w:val="567" w:hRule="exact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算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算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61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7.038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7.038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7.0385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.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7.038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7.0385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7.0385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3" w:hRule="exact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249" w:hRule="exac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保障局机关各项会议的正常召开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局机关办公区域的环境干净整洁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保证局机关的日常运行及设施设备维修保养。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按月完成，达成预期目标</w:t>
            </w:r>
          </w:p>
        </w:tc>
      </w:tr>
      <w:tr>
        <w:trPr>
          <w:trHeight w:val="1053" w:hRule="exac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及改进措施</w:t>
            </w:r>
          </w:p>
        </w:tc>
      </w:tr>
      <w:tr>
        <w:trPr>
          <w:trHeight w:val="4651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各项会议保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保障局机关会议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场，接待参会人员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0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保障局机关会议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4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场，接待参会人员约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47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人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受疫情防控影响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为避免人员聚集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局机关部分会议取消或改在网上召开，我部门按照防疫要求作出相应调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所有会议室开会人数不得超过上限要求；为参会人员提供矿泉水；会议室确保“一会一消毒”并提供备用口罩等防疫物资。</w:t>
            </w:r>
          </w:p>
        </w:tc>
      </w:tr>
      <w:tr>
        <w:trPr>
          <w:trHeight w:val="1711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办公区域环境卫生保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保障局机关办公区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的环境干净整洁及油污井、化粪池清掏工作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保障局机关办公区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的环境干净整洁及油污井、化粪池清掏工作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403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日常运行及设施设备维修保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保证局机关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空调、太阳能系统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余台餐厅设备、局机关大门、局机关办公区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日常维修维护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保证局机关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空调、太阳能系统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余台餐厅设备、局机关大门、局机关办公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0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平米日常维修维护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   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各项会议保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会议保障率达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79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办公区域环境卫生保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局机关办公区域的环境干净整洁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基本达成预期目标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受疫情影响，垃圾桶供应链中断，我部推行垃圾分类工作相对延迟。</w:t>
            </w:r>
          </w:p>
        </w:tc>
      </w:tr>
      <w:tr>
        <w:trPr>
          <w:trHeight w:val="90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日常运行及设施设备维修保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正常运行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12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   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各项会议保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年按月完成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年按月完成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办公区域环境卫生保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年按月完成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年按月完成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179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日常运行及设施设备维修保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年按月完成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全年按月完成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   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各项会议保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6.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6.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办公区域环境卫生保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.238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.238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日常运行及设施设备维修保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.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5.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万元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各项会议保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保障局机关会议正常召开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776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办公区域环境卫生保障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保障局机关办公区域的环境干净整洁以及卫生设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绿地可持续使用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受疫情影响，垃圾桶供应链中断，我部推行垃圾分类工作相对延迟。</w:t>
            </w:r>
          </w:p>
        </w:tc>
      </w:tr>
      <w:tr>
        <w:trPr>
          <w:trHeight w:val="1281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日常运行及设施设备维修保养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局机关日常正常运行，延长各种设施设备使用寿命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   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各项会议保障服务满意度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373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办公区域环境卫生保障服务满意度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受疫情影响，垃圾桶供应链中断，我部推行垃圾分类工作相对延迟。</w:t>
            </w:r>
          </w:p>
        </w:tc>
      </w:tr>
      <w:tr>
        <w:trPr>
          <w:trHeight w:val="1217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：局机关日常运行及设施设备维修保养满意度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受疫情防控限制，部分设施设备维修延后。</w:t>
            </w:r>
          </w:p>
        </w:tc>
      </w:tr>
      <w:tr>
        <w:trPr>
          <w:trHeight w:val="477" w:hRule="exact"/>
        </w:trPr>
        <w:tc>
          <w:tcPr>
            <w:tcW w:w="7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.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3.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WPS_1593745030</cp:lastModifiedBy>
  <cp:lastPrinted>2021-05-08T12:29:00Z</cp:lastPrinted>
  <dcterms:modified xsi:type="dcterms:W3CDTF">2021-05-17T14:57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4B30D44AE44828A1644364EBBAE95</vt:lpwstr>
  </property>
  <property fmtid="{D5CDD505-2E9C-101B-9397-08002B2CF9AE}" pid="3" name="KSOProductBuildVer">
    <vt:lpwstr>2052-11.1.0.10314</vt:lpwstr>
  </property>
</Properties>
</file>