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60"/>
        <w:gridCol w:w="1080"/>
        <w:gridCol w:w="1440"/>
        <w:gridCol w:w="1335"/>
        <w:gridCol w:w="1320"/>
        <w:gridCol w:w="900"/>
        <w:gridCol w:w="210"/>
        <w:gridCol w:w="600"/>
        <w:gridCol w:w="539"/>
        <w:gridCol w:w="1081"/>
      </w:tblGrid>
      <w:tr>
        <w:trPr>
          <w:trHeight w:val="306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陆冰球联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H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中国赛区项目</w:t>
            </w:r>
          </w:p>
        </w:tc>
      </w:tr>
      <w:tr>
        <w:trPr>
          <w:trHeight w:val="306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306" w:hRule="exac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晓春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760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</w:tr>
      <w:tr>
        <w:trPr>
          <w:trHeight w:val="567" w:hRule="exact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.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.0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.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766" w:hRule="exac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.000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.0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.0000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69" w:hRule="exac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市昆仑鸿星冰球俱乐部主场回归，推广普及我市冰球运动、夯实冰球基础、提升北京市冰球竞技实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北京市备战第十四届全国冬季运动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推广普及我市冰球运动、夯实冰球基础、提升北京市冰球竞技实力，继续为北京市备战第十四届全国冬季运动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</w:tr>
      <w:tr>
        <w:trPr>
          <w:trHeight w:val="854" w:hRule="exac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4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主场比赛场次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规比赛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比赛情况进行调整</w:t>
            </w:r>
          </w:p>
        </w:tc>
      </w:tr>
      <w:tr>
        <w:trPr>
          <w:trHeight w:val="862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主场比赛场地冰时数、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规比赛每场冰时数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前训练日天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规比赛赛前训练日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额外训练日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规训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，额外训练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前训练日场地冰时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前训练日每日冰时数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接待球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实际情况接待</w:t>
            </w:r>
          </w:p>
        </w:tc>
      </w:tr>
      <w:tr>
        <w:trPr>
          <w:trHeight w:val="86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接待参赛运动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8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接待现场观众总数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观众数量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场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每场接待媒体数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赛事电视转播（录播）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3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免费发放公益体验票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场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明星球员参加全民冰雪公开课活动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场比赛完成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因疫情原因调整赛事地点</w:t>
            </w:r>
          </w:p>
        </w:tc>
      </w:tr>
      <w:tr>
        <w:trPr>
          <w:trHeight w:val="513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主场训练完成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场地设施保障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93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筹备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组织开展方案制定、项目论证等工作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计划完成工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75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执行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按赛程落实大陆冰球联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H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中国赛区项目场地并组织开展比赛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执行期完成比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75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总结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根据赛事完成的总体情况，组织开展项目验收等工作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计划完成验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主场比赛场地租赁成本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场比赛每场场地租赁费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总成本控制预算批复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内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/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陆冰球联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KH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中国赛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场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场比赛，有利于快速提升冰雪赛事影响力，促进国际体育交流，为国内高水平运动员提供参赛机会，从而提升竞技水平。促进冰雪竞赛市场培育，推动北京市冰球运动发展，打造北京冰球名片，助力冬奥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达到预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因疫情原因调整赛事地点</w:t>
            </w:r>
          </w:p>
        </w:tc>
      </w:tr>
      <w:tr>
        <w:trPr>
          <w:trHeight w:val="2123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环境效益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高水平冰雪赛事主场长期落户北京，打造冰球运动氛围，提升北京冰雪运动环境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8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持续影响力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赛事推动北京市冰球职业俱乐部持续发展，培育冰雪竞赛市场。通过北京市民参与赛事进一步提升冰球项目认知度，扩大冰球运动影响，打造北京冰球名片，推动冰雪运动持续快速发展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主办单位满意度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6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748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赛各方满意度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7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现场观众满意度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7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.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4">
    <w:name w:val=" Char Char4"/>
    <w:qFormat/>
    <w:rPr>
      <w:rFonts w:ascii="Times New Roman" w:hAnsi="Times New Roman" w:cs="Times New Roman"/>
      <w:kern w:val="2"/>
      <w:sz w:val="21"/>
      <w:szCs w:val="24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0:00Z</dcterms:created>
  <dc:creator>Administrator</dc:creator>
  <dc:description/>
  <cp:keywords/>
  <dc:language>en-US</dc:language>
  <cp:lastModifiedBy>Ye</cp:lastModifiedBy>
  <cp:lastPrinted>2021-05-28T11:07:00Z</cp:lastPrinted>
  <dcterms:modified xsi:type="dcterms:W3CDTF">2021-05-28T0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30DB7E3FF4B7EAA0C671C2A38EDA0</vt:lpwstr>
  </property>
  <property fmtid="{D5CDD505-2E9C-101B-9397-08002B2CF9AE}" pid="3" name="KSOProductBuildVer">
    <vt:lpwstr>2052-11.1.0.10314</vt:lpwstr>
  </property>
</Properties>
</file>