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84"/>
        <w:gridCol w:w="1494"/>
        <w:gridCol w:w="1431"/>
        <w:gridCol w:w="75"/>
        <w:gridCol w:w="1230"/>
        <w:gridCol w:w="1136"/>
        <w:gridCol w:w="885"/>
        <w:gridCol w:w="884"/>
        <w:gridCol w:w="125"/>
        <w:gridCol w:w="859"/>
        <w:gridCol w:w="33"/>
      </w:tblGrid>
      <w:tr>
        <w:trPr>
          <w:trHeight w:val="306" w:hRule="exac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81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优秀运动队出国训练比赛经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什刹海体育运动学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贾卉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322240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5.000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8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8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5.0000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8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8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257" w:hRule="exact"/>
        </w:trPr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为运动员参加国际比赛办理签证手续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由于疫情，比赛未能正常举行，只支付了签证手续费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45" w:hRule="exac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19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办理出国签证手续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次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由于海外疫情原因，且遵守国家疫情防控管理规定，今年只有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名运动随国家队比赛，其他经费全部交回财政。 </w:t>
            </w:r>
          </w:p>
        </w:tc>
      </w:tr>
      <w:tr>
        <w:trPr>
          <w:trHeight w:val="916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成功办理出国签证手续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签证手续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539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进度指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访训练比赛完成时间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完成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完成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441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.00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2556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为出国交流的运动员提供服务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参加国际高水平运动员进行实战交流赛签证办理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为出国交流的运动员提供服务。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参加国际高水平运动员进行实战交流赛签证办理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为出国交流的运动员提供服务。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359" w:hRule="exac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队员满意度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良好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良好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8T10:39:00Z</cp:lastPrinted>
  <dcterms:modified xsi:type="dcterms:W3CDTF">2021-05-28T0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