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64"/>
        <w:gridCol w:w="142"/>
        <w:gridCol w:w="1134"/>
        <w:gridCol w:w="425"/>
        <w:gridCol w:w="1276"/>
        <w:gridCol w:w="142"/>
        <w:gridCol w:w="992"/>
        <w:gridCol w:w="1276"/>
        <w:gridCol w:w="141"/>
        <w:gridCol w:w="709"/>
        <w:gridCol w:w="709"/>
        <w:gridCol w:w="283"/>
        <w:gridCol w:w="808"/>
      </w:tblGrid>
      <w:tr>
        <w:trPr>
          <w:trHeight w:val="397" w:hRule="exac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运动员（教练员）综合保险保障服务项目</w:t>
            </w:r>
          </w:p>
        </w:tc>
      </w:tr>
      <w:tr>
        <w:trPr>
          <w:trHeight w:val="397" w:hRule="exac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97" w:hRule="exac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88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于立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08</w:t>
            </w:r>
          </w:p>
        </w:tc>
      </w:tr>
      <w:tr>
        <w:trPr>
          <w:trHeight w:val="567" w:hRule="exact"/>
        </w:trPr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.93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.9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.934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.93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.9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.934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67" w:hRule="exac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5" w:hRule="exac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努力解除运动员、教练员后顾之忧，确保运动员、教练员全力训练和比赛。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强化服务意识，进一步完善运动员保障体系。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: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推动和促进北京体育事业全面发展。</w:t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解除了运动员、教练员后顾之忧，确保运动员、教练员全力训练和比赛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强化了服务意识，进一步完善了运动员保障体系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: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推动和促进了北京体育事业全面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动员投保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练员投保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保险条款执行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投保期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投保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控制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.93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.93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解除运动员、教练员后顾之忧，确保运动员、教练员全力训练和比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解除运动员、教练员后顾之忧，进一步确保运动员、教练员全力训练和比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13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强化服务意识，进一步完善运动员保障体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强化服务意识，进一步完善运动员保障体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12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动员、教练员满意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477" w:hRule="exact"/>
        </w:trPr>
        <w:tc>
          <w:tcPr>
            <w:tcW w:w="6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22:54:00Z</dcterms:created>
  <dc:creator>Administrator</dc:creator>
  <dc:description/>
  <cp:keywords/>
  <dc:language>en-US</dc:language>
  <cp:lastModifiedBy>Ye</cp:lastModifiedBy>
  <cp:lastPrinted>2021-03-17T10:25:00Z</cp:lastPrinted>
  <dcterms:modified xsi:type="dcterms:W3CDTF">2021-05-28T02:15:00Z</dcterms:modified>
  <cp:revision>6</cp:revision>
  <dc:subject/>
  <dc:title>附件2</dc:title>
</cp:coreProperties>
</file>