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51"/>
        <w:gridCol w:w="746"/>
        <w:gridCol w:w="518"/>
        <w:gridCol w:w="418"/>
        <w:gridCol w:w="432"/>
        <w:gridCol w:w="419"/>
        <w:gridCol w:w="432"/>
        <w:gridCol w:w="85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0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全年常规武术比赛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武术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连涟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3132334</w:t>
            </w:r>
          </w:p>
        </w:tc>
      </w:tr>
      <w:tr>
        <w:trPr>
          <w:trHeight w:val="671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3.75958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3.75958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9.230980  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4.59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3.75958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3.75958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9.2309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4.59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8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北京市武术比赛的举办有利于传统武术的传承和发展，为全民健身运动添砖加瓦，培养我市武术后备力量，同时也对中国传统文化的继承和发扬起到了重要作用。</w:t>
            </w:r>
          </w:p>
        </w:tc>
        <w:tc>
          <w:tcPr>
            <w:tcW w:w="38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我院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执行赛事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，受疫情影响，对比赛人数限制在风险评估之内，故赛事资金实际执行情况比预计有所减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举办比赛次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参加比赛人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参赛人数减少</w:t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为北京市及周边地区武术爱好者提供展示交流平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参赛人数减少</w:t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通过比赛交流提高我市武术爱好者习武水平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参赛人数减少</w:t>
            </w:r>
          </w:p>
        </w:tc>
      </w:tr>
      <w:tr>
        <w:trPr>
          <w:trHeight w:val="7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比赛举办时间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控制在财政预算批复内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3.7595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9.23098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参赛人数减少</w:t>
            </w:r>
          </w:p>
        </w:tc>
      </w:tr>
      <w:tr>
        <w:trPr>
          <w:trHeight w:val="8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为本市及周边地区武术习练者提供互相学习、共同进步的机会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.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参赛人数减少</w:t>
            </w:r>
          </w:p>
        </w:tc>
      </w:tr>
      <w:tr>
        <w:trPr>
          <w:trHeight w:val="11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比赛自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99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举办至今，广受北京市及周边地区武术爱好者的欢迎，已具有一定规模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.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参赛人数减少</w:t>
            </w:r>
          </w:p>
        </w:tc>
      </w:tr>
      <w:tr>
        <w:trPr>
          <w:trHeight w:val="6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本市及周边地区的武术参赛者满意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1:57:00Z</dcterms:created>
  <dc:creator>Administrator</dc:creator>
  <dc:description/>
  <dc:language>en-US</dc:language>
  <cp:lastModifiedBy>~Qin。</cp:lastModifiedBy>
  <cp:lastPrinted>2021-05-28T11:19:00Z</cp:lastPrinted>
  <dcterms:modified xsi:type="dcterms:W3CDTF">2024-01-10T07:24:0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AA86F83FF94208901BECA7DE806BE0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