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39"/>
        <w:gridCol w:w="938"/>
        <w:gridCol w:w="52"/>
        <w:gridCol w:w="1470"/>
        <w:gridCol w:w="1380"/>
        <w:gridCol w:w="1266"/>
        <w:gridCol w:w="868"/>
        <w:gridCol w:w="791"/>
        <w:gridCol w:w="255"/>
        <w:gridCol w:w="934"/>
      </w:tblGrid>
      <w:tr>
        <w:trPr>
          <w:trHeight w:val="651" w:hRule="exac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9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局属楼管道更换项目</w:t>
            </w:r>
          </w:p>
        </w:tc>
      </w:tr>
      <w:tr>
        <w:trPr>
          <w:trHeight w:val="716" w:hRule="exac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服务事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管理中心</w:t>
            </w:r>
          </w:p>
        </w:tc>
      </w:tr>
      <w:tr>
        <w:trPr>
          <w:trHeight w:val="663" w:hRule="exac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贾添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7206754</w:t>
            </w:r>
          </w:p>
        </w:tc>
      </w:tr>
      <w:tr>
        <w:trPr>
          <w:trHeight w:val="567" w:hRule="exact"/>
        </w:trPr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算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算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3" w:hRule="exact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0.7710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0.77103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0.7710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792" w:hRule="exact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0.7710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0.77103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60.7710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1" w:hRule="exact"/>
        </w:trPr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29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更换锈蚀严重的蒸汽管道，满足体校内运动队的澡水供应，确保体校浴室用蒸汽的安全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对六里桥北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楼自来水管道进行更换，以满足住宅楼饮用水的安全使用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对木樨园供暖管网波纹补偿器进行更换，以满足供暖管道及附属设备的安全使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对木樨园供暖管网主管道部分控制阀门进行更换，以保障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平米供暖的安全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符合设备设施验收相关要求，按时投入使用。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预期目标完成</w:t>
            </w:r>
          </w:p>
        </w:tc>
      </w:tr>
      <w:tr>
        <w:trPr>
          <w:trHeight w:val="954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9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更换蒸汽管道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5.7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米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5.7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米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3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更换自来水管道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7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米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7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米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更换波纹补偿器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更换控制阀门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质量验收合格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&gt;95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&gt;95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41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实施时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施工时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-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，验收时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施工时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-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，验收时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底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160.771033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60.77103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履职基础，提升公共服务能力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升公共服务能力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升公共服务能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.00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保证安全正常运行，公共服务能力仍需继续提高</w:t>
            </w:r>
          </w:p>
        </w:tc>
      </w:tr>
      <w:tr>
        <w:trPr>
          <w:trHeight w:val="113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系统运行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系统安全运行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系统安全运行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.00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.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1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住户满意度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.5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根据住户的不同需求，满意度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需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继续提升</w:t>
            </w:r>
          </w:p>
        </w:tc>
      </w:tr>
      <w:tr>
        <w:trPr>
          <w:trHeight w:val="658" w:hRule="exact"/>
        </w:trPr>
        <w:tc>
          <w:tcPr>
            <w:tcW w:w="6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.5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sectPr>
      <w:type w:val="nextPage"/>
      <w:pgSz w:w="11906" w:h="16838"/>
      <w:pgMar w:left="454" w:right="3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09:00Z</dcterms:created>
  <dc:creator>Administrator</dc:creator>
  <dc:description/>
  <dc:language>en-US</dc:language>
  <cp:lastModifiedBy>WPS_1593745030</cp:lastModifiedBy>
  <cp:lastPrinted>2021-04-12T13:33:00Z</cp:lastPrinted>
  <dcterms:modified xsi:type="dcterms:W3CDTF">2021-05-17T14:55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