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92"/>
        <w:gridCol w:w="795"/>
        <w:gridCol w:w="420"/>
        <w:gridCol w:w="1185"/>
        <w:gridCol w:w="1500"/>
        <w:gridCol w:w="1234"/>
        <w:gridCol w:w="56"/>
        <w:gridCol w:w="1064"/>
        <w:gridCol w:w="860"/>
        <w:gridCol w:w="90"/>
        <w:gridCol w:w="1275"/>
      </w:tblGrid>
      <w:tr>
        <w:trPr>
          <w:trHeight w:val="306" w:hRule="exac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4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雪车、钢架雪车、雪橇项目运动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训练比赛经费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闫建华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7276087</w:t>
            </w:r>
          </w:p>
        </w:tc>
      </w:tr>
      <w:tr>
        <w:trPr>
          <w:trHeight w:val="567" w:hRule="exac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.18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.185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7.21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5.1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50</w:t>
            </w:r>
          </w:p>
        </w:tc>
      </w:tr>
      <w:tr>
        <w:trPr>
          <w:trHeight w:val="601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.185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.185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7.210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5.1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61" w:hRule="exact"/>
        </w:trPr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为入选雪车、钢架雪车、雪橇国家集训队的北京运动员提供训练补贴保障，使运动员劳有所得，安心备战为国家贡献更多的北京力量。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，受疫情影响，各项赛事大幅缩减或改期，在有限的比赛中，入选雪车、钢架雪车、雪橇国家集训队的北京运动员取得了可喜的成绩，其中，史昊在第十四届全国冬季运动会夺得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枚银牌、世界青年锦标赛男子四人雪车金牌，鲍振宇在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洛桑青年冬季奥林匹克运动会雪橇男子单人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名等优异成绩。</w:t>
            </w:r>
          </w:p>
        </w:tc>
      </w:tr>
      <w:tr>
        <w:trPr>
          <w:trHeight w:val="830" w:hRule="exac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8" w:hRule="exac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员数量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.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06" w:hRule="exac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总体质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任务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任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.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进度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月拨付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任务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任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.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财政资金到账前无法按月拨付</w:t>
            </w:r>
          </w:p>
        </w:tc>
      </w:tr>
      <w:tr>
        <w:trPr>
          <w:trHeight w:val="970" w:hRule="exac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.185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.2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.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名运动员因故退出国家队</w:t>
            </w:r>
          </w:p>
        </w:tc>
      </w:tr>
      <w:tr>
        <w:trPr>
          <w:trHeight w:val="1793" w:hRule="exac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落实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完成工作任务，按月拨付训练补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计划完成工作任务，按月拨付训练补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.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财政资金到账时间一般为每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，在此之前无法按月拨付</w:t>
            </w:r>
          </w:p>
        </w:tc>
      </w:tr>
      <w:tr>
        <w:trPr>
          <w:trHeight w:val="1543" w:hRule="exac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北京市政府满意度指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努力提升北京市政府满意度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满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.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477" w:hRule="exact"/>
        </w:trPr>
        <w:tc>
          <w:tcPr>
            <w:tcW w:w="6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0.5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6:00Z</dcterms:created>
  <dc:creator>Administrator</dc:creator>
  <dc:description/>
  <cp:keywords/>
  <dc:language>en-US</dc:language>
  <cp:lastModifiedBy>Ye</cp:lastModifiedBy>
  <cp:lastPrinted>2021-05-26T16:19:00Z</cp:lastPrinted>
  <dcterms:modified xsi:type="dcterms:W3CDTF">2021-05-26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B4AE1B3064129A3311FF771CD0352</vt:lpwstr>
  </property>
  <property fmtid="{D5CDD505-2E9C-101B-9397-08002B2CF9AE}" pid="3" name="KSOProductBuildVer">
    <vt:lpwstr>2052-11.1.0.10314</vt:lpwstr>
  </property>
</Properties>
</file>