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</w:rPr>
        <w:t>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708"/>
        <w:gridCol w:w="993"/>
        <w:gridCol w:w="1134"/>
        <w:gridCol w:w="1134"/>
        <w:gridCol w:w="992"/>
        <w:gridCol w:w="283"/>
        <w:gridCol w:w="459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法制经费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华君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244898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" w:right="-6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.45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6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.454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7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.0050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84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8.0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8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6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.45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6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.454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7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.0050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8.0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80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71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41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进一步推进体育领域依法行政工作，加快依法治体工作步伐，根据北京市委全面依法治市委员会和本市依法行政工作总体要求，市体育局将开展并完成立法、法律顾问、案卷评查、行政执法等相关体育法制工作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北京市体育竞赛管理办法》立法工作进一步开展，法律顾问制度有序推进，完成全市体育系统依法行政培训，领导干部学法得以落实，达成预期体育法制工作目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北京市体育竞赛管理办法》立法项目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法律顾问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审查合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6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6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份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.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.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市体育系统案卷评查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.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.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市体育经营单位受疫情影响较大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度以检查为主，处罚案件较少，无法进行案卷评查。拟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上半年对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及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上半年案卷进行评查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对全系统执法人员进行依法行政培训。</w:t>
            </w:r>
          </w:p>
        </w:tc>
      </w:tr>
      <w:tr>
        <w:trPr>
          <w:trHeight w:val="4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领导干部学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.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.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加总局会议差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-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.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.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1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北京市体育竞赛管理办法》立法项目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较好完成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顺利开展，较好完成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.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.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法律顾问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合同审查到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预期目标，合同审查到位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.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.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1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市体育系统案卷评查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案卷评查任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部分完成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.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.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受疫情影响，部分未完成</w:t>
            </w:r>
          </w:p>
        </w:tc>
      </w:tr>
      <w:tr>
        <w:trPr>
          <w:trHeight w:val="16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体育法制工作发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规定时间完成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日前完成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.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.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2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5.45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0.00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.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.4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受疫情影响，部分未完成</w:t>
            </w:r>
          </w:p>
        </w:tc>
      </w:tr>
      <w:tr>
        <w:trPr>
          <w:trHeight w:val="10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体育法制工作发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以发展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以发展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73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.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3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.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支撑资料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充分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依法行政效益提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以提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以提升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.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.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支撑资料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充分</w:t>
            </w:r>
          </w:p>
        </w:tc>
      </w:tr>
      <w:tr>
        <w:trPr>
          <w:trHeight w:val="12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对法律顾问服务满意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意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.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.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525" w:hRule="exact"/>
        </w:trPr>
        <w:tc>
          <w:tcPr>
            <w:tcW w:w="6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73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1.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20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Ma Dan</cp:lastModifiedBy>
  <cp:lastPrinted>2021-04-12T09:13:00Z</cp:lastPrinted>
  <dcterms:modified xsi:type="dcterms:W3CDTF">2021-05-07T08:38:00Z</dcterms:modified>
  <cp:revision>78</cp:revision>
  <dc:subject/>
  <dc:title/>
</cp:coreProperties>
</file>