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19"/>
        <w:gridCol w:w="848"/>
        <w:gridCol w:w="1665"/>
        <w:gridCol w:w="97"/>
        <w:gridCol w:w="1260"/>
        <w:gridCol w:w="990"/>
        <w:gridCol w:w="360"/>
        <w:gridCol w:w="720"/>
        <w:gridCol w:w="60"/>
        <w:gridCol w:w="780"/>
        <w:gridCol w:w="240"/>
        <w:gridCol w:w="1414"/>
      </w:tblGrid>
      <w:tr>
        <w:trPr>
          <w:trHeight w:val="306" w:hRule="exac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第五次国民体质监测工作尾款</w:t>
            </w:r>
          </w:p>
        </w:tc>
      </w:tr>
      <w:tr>
        <w:trPr>
          <w:trHeight w:val="386" w:hRule="exac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科学研究所</w:t>
            </w:r>
          </w:p>
        </w:tc>
      </w:tr>
      <w:tr>
        <w:trPr>
          <w:trHeight w:val="451" w:hRule="exac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安江红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7267660</w:t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91" w:hRule="exact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89.3436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84.28248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84.28248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821" w:hRule="exact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89.3436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84.28248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84.28248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5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目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：为北京市各区配备国民体质监测器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目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：完成第五次国民体质监测队伍培训</w:t>
            </w:r>
          </w:p>
        </w:tc>
        <w:tc>
          <w:tcPr>
            <w:tcW w:w="45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为各区配备监测器材共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北京市第五次体质监测队伍的培训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配备监测器材数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监测队伍培训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配备器材完整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训合格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4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器材配备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.11-2020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费到达时间和疫情影响延后。整改：缩短发货时间和安装调试时间。</w:t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完成培训时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.9-2020.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.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第五次监测器材配备预算经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73.28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；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3.282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3.282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第五次体质监测培训等各项工作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.9974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997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997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器材运用社会影响力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市政府制定政策提供数据依据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数据采集，数据可作为依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器材运用在今后的测试中工作中有待进一步提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器材运用所提供北京市数据作为本项目核心监测公报中作用，有待进一步优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</w:p>
        </w:tc>
      </w:tr>
      <w:tr>
        <w:trPr>
          <w:trHeight w:val="2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测试培训社会影响力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各区培养一批测试骨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个区均培养了一定数量测试骨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技术骨干培养数量和质量可进一步扩大和提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将在今后的体质测试中更好地服务于大众，提升技术服务水平。</w:t>
            </w:r>
          </w:p>
        </w:tc>
      </w:tr>
      <w:tr>
        <w:trPr>
          <w:trHeight w:val="18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器材运用持久力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器材可多年用于为市民开展测试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实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器材运用的持久力可进一步提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除了可用于监测和平时的体质测试。</w:t>
            </w:r>
          </w:p>
        </w:tc>
      </w:tr>
      <w:tr>
        <w:trPr>
          <w:trHeight w:val="18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测试培训持久力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长期骨干为市民测试，指导市民科学健身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实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技术骨干培训持久力还有待提高。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器材满意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  <w:highlight w:val="yellow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培训满意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85" w:hRule="exact"/>
        </w:trPr>
        <w:tc>
          <w:tcPr>
            <w:tcW w:w="6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08:00Z</dcterms:created>
  <dc:creator>Administrator</dc:creator>
  <dc:description/>
  <cp:keywords/>
  <dc:language>en-US</dc:language>
  <cp:lastModifiedBy>Ye</cp:lastModifiedBy>
  <cp:lastPrinted>2021-03-17T10:25:00Z</cp:lastPrinted>
  <dcterms:modified xsi:type="dcterms:W3CDTF">2021-05-26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f286aa02d45e58feec7a7ad22b7c3</vt:lpwstr>
  </property>
  <property fmtid="{D5CDD505-2E9C-101B-9397-08002B2CF9AE}" pid="3" name="KSOProductBuildVer">
    <vt:lpwstr>2052-11.1.0.10314</vt:lpwstr>
  </property>
</Properties>
</file>