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850"/>
        <w:gridCol w:w="851"/>
        <w:gridCol w:w="850"/>
        <w:gridCol w:w="284"/>
        <w:gridCol w:w="1134"/>
        <w:gridCol w:w="1134"/>
        <w:gridCol w:w="850"/>
        <w:gridCol w:w="851"/>
        <w:gridCol w:w="142"/>
        <w:gridCol w:w="875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篮球全运会代表队训练比赛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50</w:t>
            </w:r>
          </w:p>
        </w:tc>
      </w:tr>
      <w:tr>
        <w:trPr>
          <w:trHeight w:val="721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2.531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2.531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2.531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2.531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2.531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2.531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4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5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国家体育总局《关于印发中华人民共和国第十四届运动会竞赛规程总则》（体竞字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，按照《北京市竞技体育发展规划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—20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》（京体竞技字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和 《北京市体育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东京奥运会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陕西全运会备战工作计划》（京体竞技字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，北京市体育局通过购买服务方式组建北京市篮球全运会代表队，其中五人篮球和三人篮球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队伍，进行组队和集中训练，不断提高竞技水平。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第十四届陕西全运会竞赛规程及相关政策，北京市体育局通过购买服务方式组建北京市篮球全运会代表队，其中五人篮球和三人篮球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队伍，进行组队和集中训练，不断提高竞技水平。</w:t>
            </w:r>
          </w:p>
        </w:tc>
      </w:tr>
      <w:tr>
        <w:trPr>
          <w:trHeight w:val="128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队数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集训天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训练场地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天训练时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场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7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质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等级运动员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等级运动员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训练质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计划执行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计划执行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成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队伍获得全国比赛前八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全国比赛取消</w:t>
            </w:r>
          </w:p>
        </w:tc>
      </w:tr>
      <w:tr>
        <w:trPr>
          <w:trHeight w:val="7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启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招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评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均成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队成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天成本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推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鼓励调动人民群众参与篮球运动和北京篮球队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14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展示形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展示北京体育健儿风采和城市形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12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可持续发展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北京篮球项目水平提升和发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57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府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56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和教练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3:00Z</dcterms:created>
  <dc:creator>Administrator</dc:creator>
  <dc:description/>
  <cp:keywords/>
  <dc:language>en-US</dc:language>
  <cp:lastModifiedBy>Ye</cp:lastModifiedBy>
  <cp:lastPrinted>2021-05-27T17:44:00Z</cp:lastPrinted>
  <dcterms:modified xsi:type="dcterms:W3CDTF">2021-05-27T09:46:00Z</dcterms:modified>
  <cp:revision>5</cp:revision>
  <dc:subject/>
  <dc:title/>
</cp:coreProperties>
</file>