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67"/>
        <w:gridCol w:w="142"/>
        <w:gridCol w:w="708"/>
        <w:gridCol w:w="851"/>
        <w:gridCol w:w="709"/>
        <w:gridCol w:w="425"/>
        <w:gridCol w:w="1134"/>
        <w:gridCol w:w="1276"/>
        <w:gridCol w:w="141"/>
        <w:gridCol w:w="709"/>
        <w:gridCol w:w="142"/>
        <w:gridCol w:w="709"/>
        <w:gridCol w:w="875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落实体医融合战略合作协议相关工作经费</w:t>
            </w:r>
          </w:p>
        </w:tc>
      </w:tr>
      <w:tr>
        <w:trPr>
          <w:trHeight w:val="57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9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江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05</w:t>
            </w:r>
          </w:p>
        </w:tc>
      </w:tr>
      <w:tr>
        <w:trPr>
          <w:trHeight w:val="813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.000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49" w:hRule="exac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建科学合理的健身指导体系，培养各类医疗机构、健康体检机构、健康管理机构以及基层健身团队的骨干队伍服务人员，为市民提供科学健身指导，为群众健身提供安全保障，促进居民身体素质和健康水平不断提高，使医务工作者、体育专业人员充分了解常见运动损伤及康复的讲解与实操，常用运动训练动作及体能训练讲解与实操，特殊人群运动处方的制定及运动前健康筛查等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开展线上培训，使医务工作者、体育专业人员充分了解到常见运动损伤及康复的讲解与实操，常用运动训练动作及体能训练讲解与实操，特殊人群运动处方的制定及运动前健康筛查等。</w:t>
            </w:r>
          </w:p>
        </w:tc>
      </w:tr>
      <w:tr>
        <w:trPr>
          <w:trHeight w:val="1036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58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覆盖人员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课程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合格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.1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覆盖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务工作者、体育专业人员等人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务工作者、体育专业人员、基层健身团队相关服务人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服务水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科学健身精准化服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促进科学健身精准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8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策执行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落实《体医融合战略合作协议》、促进体医融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落实《体医融合战略合作协议》、促进体医融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9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人员满意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满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满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开展可进一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1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5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15:00Z</dcterms:created>
  <dc:creator>Administrator</dc:creator>
  <dc:description/>
  <cp:keywords/>
  <dc:language>en-US</dc:language>
  <cp:lastModifiedBy>Ma Dan</cp:lastModifiedBy>
  <cp:lastPrinted>2021-03-17T10:25:00Z</cp:lastPrinted>
  <dcterms:modified xsi:type="dcterms:W3CDTF">2021-05-21T05:20:00Z</dcterms:modified>
  <cp:revision>3</cp:revision>
  <dc:subject/>
  <dc:title/>
</cp:coreProperties>
</file>