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992"/>
        <w:gridCol w:w="709"/>
        <w:gridCol w:w="1134"/>
        <w:gridCol w:w="1276"/>
        <w:gridCol w:w="1275"/>
        <w:gridCol w:w="709"/>
        <w:gridCol w:w="709"/>
        <w:gridCol w:w="283"/>
        <w:gridCol w:w="734"/>
      </w:tblGrid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男子足球全运会代表队训练比赛项目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24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50</w:t>
            </w:r>
          </w:p>
        </w:tc>
      </w:tr>
      <w:tr>
        <w:trPr>
          <w:trHeight w:val="830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2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8.521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8.52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68.521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8.521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8.52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8.521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6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国家体育总局《关于印发中华人民共和国第十四届运动会竞赛规程总则》（体竞字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，按照《北京市体育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东京奥运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陕西全运会备战工作计划》（京体竞技字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），北京市体育局通过购买服务方式组建北京男子足球全运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代表队，进行组队和集中训练，不断提高竞技水平。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第十四届陕西全运会竞赛规程及相关政策，北京市体育局通过购买服务方式组建北京男子足球全运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代表队，进行组队和集中训练，不断提高竞技水平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组参加全国青少年校园足球联赛获得第一名。</w:t>
            </w:r>
          </w:p>
        </w:tc>
      </w:tr>
      <w:tr>
        <w:trPr>
          <w:trHeight w:val="129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队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集训天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场地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天训练时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等级运动员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等级运动员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计划执行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计划执行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队伍获得全国比赛前八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U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组参加全国青少年校园足球联赛获得第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赛事不是全国最高水平比赛</w:t>
            </w:r>
          </w:p>
        </w:tc>
      </w:tr>
      <w:tr>
        <w:trPr>
          <w:trHeight w:val="71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启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招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评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均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队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4.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4.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天成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3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推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鼓励调动人民群众参与足球运动和北京男子球队建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4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展示形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展示北京体育健儿风采和城市形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57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可持续发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北京足球项目水平提升和发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53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府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和教练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01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7T09:37:00Z</dcterms:modified>
  <cp:revision>4</cp:revision>
  <dc:subject/>
  <dc:title/>
</cp:coreProperties>
</file>