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1134"/>
        <w:gridCol w:w="567"/>
        <w:gridCol w:w="850"/>
        <w:gridCol w:w="426"/>
        <w:gridCol w:w="1134"/>
        <w:gridCol w:w="1134"/>
        <w:gridCol w:w="141"/>
        <w:gridCol w:w="567"/>
        <w:gridCol w:w="142"/>
        <w:gridCol w:w="567"/>
        <w:gridCol w:w="425"/>
        <w:gridCol w:w="734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冰上项目训练基地体育工艺弱电项目（尾款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体育局本级行政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2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周云龙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24487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00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5" w:right="-103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1" w:right="-109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5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13" w:right="-78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03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场馆正常使用行运营的计时计分、电视转播、比赛集成、现场影像采集、扩声等系统。该系统将保障运动队的日常训练，满足场馆比赛时的需求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了所有预期目标，新建体育工艺弱电系统满足运动队的日常训练，满足场馆比赛时的需求。</w:t>
            </w:r>
          </w:p>
        </w:tc>
      </w:tr>
      <w:tr>
        <w:trPr>
          <w:trHeight w:val="1042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42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新增体育工艺弱电系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装计时计分、电视转播、比赛集成、现场影像采集、扩声等系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计时计分、电视转播、比赛集成、现场影像采集、扩声等系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期限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86.960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854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者满意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支撑资料可进一步完善</w:t>
            </w:r>
          </w:p>
        </w:tc>
      </w:tr>
      <w:tr>
        <w:trPr>
          <w:trHeight w:val="412" w:hRule="exac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8.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3:00Z</dcterms:created>
  <dc:creator>Administrator</dc:creator>
  <dc:description/>
  <dc:language>en-US</dc:language>
  <cp:lastModifiedBy>雾转多云/ty</cp:lastModifiedBy>
  <cp:lastPrinted>2021-03-17T10:25:00Z</cp:lastPrinted>
  <dcterms:modified xsi:type="dcterms:W3CDTF">2021-08-30T02:25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9B67B0FE94C55A33D382D5D89B979</vt:lpwstr>
  </property>
  <property fmtid="{D5CDD505-2E9C-101B-9397-08002B2CF9AE}" pid="3" name="KSOProductBuildVer">
    <vt:lpwstr>2052-11.1.0.10700</vt:lpwstr>
  </property>
</Properties>
</file>