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426"/>
        <w:gridCol w:w="838"/>
        <w:gridCol w:w="600"/>
        <w:gridCol w:w="1162"/>
        <w:gridCol w:w="1350"/>
        <w:gridCol w:w="1225"/>
        <w:gridCol w:w="1359"/>
        <w:gridCol w:w="850"/>
        <w:gridCol w:w="284"/>
        <w:gridCol w:w="1258"/>
      </w:tblGrid>
      <w:tr>
        <w:trPr>
          <w:trHeight w:val="466" w:hRule="exac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9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运动员教育教学改革课题研究</w:t>
            </w:r>
          </w:p>
        </w:tc>
      </w:tr>
      <w:tr>
        <w:trPr>
          <w:trHeight w:val="438" w:hRule="exac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北京市体育局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北京体育职业学院</w:t>
            </w:r>
          </w:p>
        </w:tc>
      </w:tr>
      <w:tr>
        <w:trPr>
          <w:trHeight w:val="526" w:hRule="exac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李建亚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87806950</w:t>
            </w:r>
          </w:p>
        </w:tc>
      </w:tr>
      <w:tr>
        <w:trPr>
          <w:trHeight w:val="577" w:hRule="exact"/>
        </w:trPr>
        <w:tc>
          <w:tcPr>
            <w:tcW w:w="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算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算数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执行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分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81" w:hRule="exact"/>
        </w:trPr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.000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2.380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1.10029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.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89.66%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8.97</w:t>
            </w:r>
          </w:p>
        </w:tc>
      </w:tr>
      <w:tr>
        <w:trPr>
          <w:trHeight w:val="612" w:hRule="exact"/>
        </w:trPr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其中：当年财政拨款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.000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2.380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1.10029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.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89.66%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8.97</w:t>
            </w:r>
          </w:p>
        </w:tc>
      </w:tr>
      <w:tr>
        <w:trPr>
          <w:trHeight w:val="577" w:hRule="exact"/>
        </w:trPr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11" w:hRule="exact"/>
        </w:trPr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58" w:hRule="exact"/>
        </w:trPr>
        <w:tc>
          <w:tcPr>
            <w:tcW w:w="4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3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9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356" w:hRule="exact"/>
        </w:trPr>
        <w:tc>
          <w:tcPr>
            <w:tcW w:w="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43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立项重点课题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个，一般课题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个，承研院外纵向课题不少于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项。</w:t>
            </w:r>
          </w:p>
        </w:tc>
        <w:tc>
          <w:tcPr>
            <w:tcW w:w="49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共立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项课题和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项专业带头人项目：</w:t>
            </w:r>
          </w:p>
          <w:p>
            <w:pPr>
              <w:pStyle w:val="Normal"/>
              <w:widowControl/>
              <w:ind w:firstLine="315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）重点课题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项（含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个专业带头人项目），其中院外课题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项；</w:t>
            </w:r>
          </w:p>
          <w:p>
            <w:pPr>
              <w:pStyle w:val="Normal"/>
              <w:widowControl/>
              <w:ind w:firstLine="315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）一般课题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项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重点课题中有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项研究时限为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年，目前已通过中期检查，其他课题均已结题。</w:t>
            </w:r>
          </w:p>
        </w:tc>
      </w:tr>
      <w:tr>
        <w:trPr>
          <w:trHeight w:val="1163" w:hRule="exac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标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完成值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分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得分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091" w:hRule="exac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 xml:space="preserve">：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个院内课题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顺利完成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个院内课题研究任务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顺利完成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个院内课题研究任务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.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93" w:hRule="exac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：参加国内论坛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完成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3-4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篇论文入选会议并交流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发表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篇论文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9.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因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疫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情停办论坛，论文无法交流，但已发表，并且发表数量超预期。</w:t>
            </w:r>
          </w:p>
        </w:tc>
      </w:tr>
      <w:tr>
        <w:trPr>
          <w:trHeight w:val="1809" w:hRule="exac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：课题规范有序展开研究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按照立项、中期检查、结题评审的顺序进行质量监控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按照立项、中期检查、结题评审的顺序进行质量监控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.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86" w:hRule="exac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进度指标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：按时完成研究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按照各项目预期情况按时按需完成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项研究均按照各项目预期情况按时按需完成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.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965" w:hRule="exac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：人均科研经费投入成本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.247600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万元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.222000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万元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9.03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因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疫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情取消调研、学术会议等活动。未来应考虑突发事件的影响因素。</w:t>
            </w:r>
          </w:p>
        </w:tc>
      </w:tr>
      <w:tr>
        <w:trPr>
          <w:trHeight w:val="931" w:hRule="exac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指标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：社会效益：完善内涵建设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项课题涉及内涵建设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项课题涉及内涵建设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5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5.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746" w:hRule="exac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：可持续发展：研究成果准时转化，成为学院制度建设、专业建设、教材建设、教法建设的材料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项课题成果转化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项课题成果转化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5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5.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4" w:hRule="exac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指标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：教学对象满意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85%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4.00</w:t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满意度调研资料不足，需在未来工作中加强收集。</w:t>
            </w:r>
          </w:p>
        </w:tc>
      </w:tr>
      <w:tr>
        <w:trPr>
          <w:trHeight w:val="526" w:hRule="exac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：主办单位满意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85%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4.00</w:t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85" w:hRule="exact"/>
        </w:trPr>
        <w:tc>
          <w:tcPr>
            <w:tcW w:w="6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00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95.00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20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列出段落"/>
    <w:basedOn w:val="Normal"/>
    <w:qFormat/>
    <w:pPr>
      <w:ind w:firstLine="420"/>
    </w:pPr>
    <w:rPr>
      <w:rFonts w:ascii="等线" w:hAnsi="等线" w:eastAsia="等线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2:40:00Z</dcterms:created>
  <dc:creator>Administrator</dc:creator>
  <dc:description/>
  <dc:language>en-US</dc:language>
  <cp:lastModifiedBy>匿名用户</cp:lastModifiedBy>
  <cp:lastPrinted>2021-05-26T16:09:00Z</cp:lastPrinted>
  <dcterms:modified xsi:type="dcterms:W3CDTF">2023-12-27T08:40:5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83B11B46AD41B1A0159424BEAF17B3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