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0"/>
        <w:gridCol w:w="284"/>
        <w:gridCol w:w="850"/>
        <w:gridCol w:w="567"/>
        <w:gridCol w:w="1134"/>
        <w:gridCol w:w="142"/>
        <w:gridCol w:w="1134"/>
        <w:gridCol w:w="1276"/>
        <w:gridCol w:w="37"/>
        <w:gridCol w:w="813"/>
        <w:gridCol w:w="851"/>
        <w:gridCol w:w="875"/>
      </w:tblGrid>
      <w:tr>
        <w:trPr>
          <w:trHeight w:val="368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体育发展外事工作</w:t>
            </w:r>
          </w:p>
        </w:tc>
      </w:tr>
      <w:tr>
        <w:trPr>
          <w:trHeight w:val="423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57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负责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朝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796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283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219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4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70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219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4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4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75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办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因公出国团组手续等相关工作。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已经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鉴于国外疫情蔓延较为严重，国家体育总局统一取消出访任务。</w:t>
            </w:r>
          </w:p>
        </w:tc>
      </w:tr>
      <w:tr>
        <w:trPr>
          <w:trHeight w:val="113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国团组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国人员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顺利完成签证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办理因公出国（境）手续的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完成因公出国（境）手续的办理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工作日内完成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400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4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北京国际体育事业的交流与发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促进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体育总局统一取消出访任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国际疫情的影响</w:t>
            </w:r>
          </w:p>
        </w:tc>
      </w:tr>
      <w:tr>
        <w:trPr>
          <w:trHeight w:val="1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保障运动员及教练员等因公出国（境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沟通协调，运动员及教练员等因公出国（境）得到保障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加强沟通协调，运动员及教练员等因公出国（境）得到保障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3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国际疫情的影响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访人员对于因公出国（境）手续办理的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5" w:hRule="exact"/>
        </w:trPr>
        <w:tc>
          <w:tcPr>
            <w:tcW w:w="6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4" w:right="-105" w:hanging="1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1:40:2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987090ED64EF99DA585E97E989720</vt:lpwstr>
  </property>
  <property fmtid="{D5CDD505-2E9C-101B-9397-08002B2CF9AE}" pid="3" name="KSOProductBuildVer">
    <vt:lpwstr>2052-11.1.0.10700</vt:lpwstr>
  </property>
</Properties>
</file>