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992"/>
        <w:gridCol w:w="709"/>
        <w:gridCol w:w="992"/>
        <w:gridCol w:w="1276"/>
        <w:gridCol w:w="1276"/>
        <w:gridCol w:w="708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副中心新增体育设施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8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.8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1925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52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.8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1925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.52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5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60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1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副中心行政办公区安保指挥中心体育训练场地设施建设，满足市安保人员及武警战士体育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锻炼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合格标准，按时投入使用。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除部分项目取消外，按照副中心政府保卫处要求全部完成。</w:t>
            </w:r>
          </w:p>
        </w:tc>
      </w:tr>
      <w:tr>
        <w:trPr>
          <w:trHeight w:val="1009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育训练场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场地建设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体育训练场地建设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3.81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.192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部分项目被取消</w:t>
            </w:r>
          </w:p>
        </w:tc>
      </w:tr>
      <w:tr>
        <w:trPr>
          <w:trHeight w:val="124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后续安保人员及武警战士体育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锻炼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供保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安保人员及武警战士体能训练需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安保人员及武警战士体能训练需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112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单位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77" w:hRule="exact"/>
        </w:trPr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5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07:00Z</dcterms:created>
  <dc:creator>Administrator</dc:creator>
  <dc:description/>
  <dc:language>en-US</dc:language>
  <cp:lastModifiedBy>~Qin。</cp:lastModifiedBy>
  <cp:lastPrinted>2021-03-17T10:25:00Z</cp:lastPrinted>
  <dcterms:modified xsi:type="dcterms:W3CDTF">2024-03-28T01:55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66B80DB8B4DB99015491676A8C0B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