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8"/>
        <w:gridCol w:w="1140"/>
        <w:gridCol w:w="1380"/>
        <w:gridCol w:w="1633"/>
        <w:gridCol w:w="1218"/>
        <w:gridCol w:w="170"/>
        <w:gridCol w:w="717"/>
        <w:gridCol w:w="84"/>
        <w:gridCol w:w="716"/>
        <w:gridCol w:w="232"/>
        <w:gridCol w:w="846"/>
      </w:tblGrid>
      <w:tr>
        <w:trPr>
          <w:trHeight w:val="306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业团队协助管理及设备购置</w:t>
            </w:r>
          </w:p>
        </w:tc>
      </w:tr>
      <w:tr>
        <w:trPr>
          <w:trHeight w:val="476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306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淼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41136</w:t>
            </w:r>
          </w:p>
        </w:tc>
      </w:tr>
      <w:tr>
        <w:trPr>
          <w:trHeight w:val="567" w:hRule="exac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5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44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44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44914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48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5</w:t>
            </w:r>
          </w:p>
        </w:tc>
      </w:tr>
      <w:tr>
        <w:trPr>
          <w:trHeight w:val="716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5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69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44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.164400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449143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.48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5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0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文书档案整理更加专业，提高查阅检索档案效率，确保档案资料的完整性、安全性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得北京市体育竞赛管理相关工作在协议签署、协议解除、公开招标等方面流程更加规范，更加有法可依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了工作更加优质与高效、更好地完成各项财务工作和任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请有资质的会计师事务所提供会计服务，长期派驻会计专业人员，协助财务部工作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了进一步提高中心内部的管理水平，规范和加强内部控制体系建设，加强廉政风险防控机制建设，更好的履行和完成国家赋予的任务和担当的社会责任，根据财政部颁布的《行政事业单位内部控制规范》、《关于全面推进行政事业单位内部控制建设的指导意见》、中纪委印发《关于加强廉政风险防控的指导意见》的要求等法律法规及相关规章制度规定，结合中心实际情况，在对中心主要经济活动及业务流程的基础上，拟聘请专业机构编制《北京市体育竞赛管理中心内部控制手册》，建立覆盖行中心经济活动的内部控制体系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差旅电子凭证网上报销改革试点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购空调设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，改善中心办公条件并做好节能减排工作。</w:t>
            </w:r>
          </w:p>
        </w:tc>
        <w:tc>
          <w:tcPr>
            <w:tcW w:w="39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文书共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律师服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，聘用会计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更新空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。</w:t>
            </w:r>
          </w:p>
        </w:tc>
      </w:tr>
      <w:tr>
        <w:trPr>
          <w:trHeight w:val="9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整理计件数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文书共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扫描录入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页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目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会计人员数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内控制度涉及模块数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财务人员完成部分制度编制工作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更新办公设备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空调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空调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文书质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文件收集完整、全面、；目录条目登记准确；档案盒分类，存放准确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目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数字化质量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录入完整、图像清晰、存储方式便于检索查找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目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竞赛管理法律权益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保障，法务工作优质、高效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目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整理档案服务时间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个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供律师服务时间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供会计服务时间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年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《北京市体育竞赛管理中心内部控制手册》编制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完成《北京市体育竞赛管理中心内部控制手册》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台部分规定尚未编制完成内控手册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规定尚在修定中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68.164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万元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.44914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万元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工作由单位人员完成节约成本支出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3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tabs>
                <w:tab w:val="clear" w:pos="420"/>
                <w:tab w:val="left" w:pos="33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tabs>
                <w:tab w:val="clear" w:pos="420"/>
                <w:tab w:val="left" w:pos="33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tabs>
                <w:tab w:val="clear" w:pos="420"/>
                <w:tab w:val="left" w:pos="330" w:leader="none"/>
              </w:tabs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更加规范，提高 查阅检索档案效率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工作规范度，进一步提高效率</w:t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增强项目可持续发展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着眼长远提升项目持续影响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位内部职工满意度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%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8%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3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1:18:00Z</cp:lastPrinted>
  <dcterms:modified xsi:type="dcterms:W3CDTF">2021-05-28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043C8B4B242D49CAE83B1A3C824AC</vt:lpwstr>
  </property>
  <property fmtid="{D5CDD505-2E9C-101B-9397-08002B2CF9AE}" pid="3" name="KSOProductBuildVer">
    <vt:lpwstr>2052-11.1.0.10314</vt:lpwstr>
  </property>
</Properties>
</file>