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031"/>
        <w:gridCol w:w="1266"/>
        <w:gridCol w:w="1369"/>
        <w:gridCol w:w="1377"/>
        <w:gridCol w:w="846"/>
        <w:gridCol w:w="821"/>
        <w:gridCol w:w="1452"/>
      </w:tblGrid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指导员培训及活动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荆本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3680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开展社会体育指导员培训，培养造就社会体育指导人才队伍，加强对市民参与全民健身的指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增大社体指导员冰雪项目培训，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开展社会体育指导员活动，搭建交流展示平台，强化对社会体育指导员的服务，进一步提高社会体育指导员志愿服务热情。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国家级社会体育指导员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一级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线上线下岗位再培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录制岗位再培训视频课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。增加冰雪知识、滑冰滑雪技能实践课程及活动，培训冰雪项目社会体育指导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举办北京市社会体育指导员交流展示大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参赛，为社会体育指导员搭建交流展示互动的平台，满足社会体育指导员技能提升需求，提高社会体育指导员健身指导志愿服务社会影响力。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班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部分培训班次合并举办。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天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活动数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参与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关注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0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参与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覆盖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合格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训开展时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906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均培训成本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4.5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2.75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体育指导员社会影响力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体育指导员队伍不断壮大，有效发挥全民健身引领作用，社会影响力得到提升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社会体育指导员交流展示大赛和分站赛规模缩小，社会体育指导员交流展示效果受限。</w:t>
            </w:r>
          </w:p>
        </w:tc>
      </w:tr>
      <w:tr>
        <w:trPr>
          <w:trHeight w:val="11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应满意度指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36:00Z</dcterms:created>
  <dc:creator>Administrator</dc:creator>
  <dc:description/>
  <cp:keywords/>
  <dc:language>en-US</dc:language>
  <cp:lastModifiedBy>Ye</cp:lastModifiedBy>
  <cp:lastPrinted>2021-05-26T16:12:00Z</cp:lastPrinted>
  <dcterms:modified xsi:type="dcterms:W3CDTF">2021-05-26T08:12:00Z</dcterms:modified>
  <cp:revision>19</cp:revision>
  <dc:subject/>
  <dc:title/>
</cp:coreProperties>
</file>