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/>
      </w:pP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8"/>
        <w:gridCol w:w="990"/>
        <w:gridCol w:w="332"/>
        <w:gridCol w:w="1003"/>
        <w:gridCol w:w="1335"/>
        <w:gridCol w:w="1320"/>
        <w:gridCol w:w="870"/>
        <w:gridCol w:w="828"/>
        <w:gridCol w:w="283"/>
        <w:gridCol w:w="734"/>
      </w:tblGrid>
      <w:tr>
        <w:trPr>
          <w:trHeight w:val="368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北京市冰上项目训练基地开办项目</w:t>
            </w:r>
          </w:p>
        </w:tc>
      </w:tr>
      <w:tr>
        <w:trPr>
          <w:trHeight w:val="526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北京市体育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北京市冬季运动管理中心</w:t>
            </w:r>
          </w:p>
        </w:tc>
      </w:tr>
      <w:tr>
        <w:trPr>
          <w:trHeight w:val="393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刘博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276262</w:t>
            </w:r>
          </w:p>
        </w:tc>
      </w:tr>
      <w:tr>
        <w:trPr>
          <w:trHeight w:val="567" w:hRule="exac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2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.2290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.2290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9.43394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89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726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.2290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94.2290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429.433946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89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38" w:hRule="exac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7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: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市冰上项目训练基地运行开办项目，为基地使用各方，包括北京市冰雪运动员、教练员以及冬运中心工作人员提供专业、便捷、舒适的训练、生活、比赛环境。通过专业化的服务，最大化发挥基地使用功能，并保持基地的良好社会和公众形象以及内在品质，延长各建筑物使用期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而为备战第十四届全国冬季运动会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。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本年度各项工作，北京市冰上项目训练基地开办项目所涉及的各种设备、设施、用品等可以较好的为北京市冰雪运动员、教练员以及冬运中心工作人员提供专业、便捷、舒适的训练、生活、比赛环境。通过专业化的服务，最大化发挥基地使用功能，并保持基地的良好社会和公众形象以及内在品质，延长各建筑物使用期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而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。</w:t>
            </w:r>
          </w:p>
        </w:tc>
      </w:tr>
      <w:tr>
        <w:trPr>
          <w:trHeight w:val="112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学公寓楼与综合训练馆窗帘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00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按计划安装教学公寓楼与综合训练馆布艺窗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29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套，电动帘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套，总面积达到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000</w:t>
            </w:r>
            <w:r>
              <w:rPr>
                <w:rFonts w:ascii="Segoe UI Emoji;Cambria Math" w:hAnsi="Segoe UI Emoji;Cambria Math" w:cs="Segoe UI Emoji;Cambria Math" w:eastAsia="Segoe UI Emoji;Cambria Math"/>
                <w:color w:val="000000"/>
                <w:szCs w:val="21"/>
              </w:rPr>
              <w:t>㎡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，完成预算指标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学公寓楼配套用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床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3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套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按计划配备教学公寓楼床品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3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套，基本满足第一阶段入驻人员对床品需求。完成预算指标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冷热直饮净水设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按计划配备冷热直饮水设备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套，可满足教学公寓楼与综合训练馆对饮水需求，完成预算指标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教学公寓楼学生宿舍电视机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8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按计划配备电视机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8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台，可满足运动员日常学习、娱乐需求，完成预算指标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总体质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开办用品质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电器设备质量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采购进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6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94.22904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29.433946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办项合同总价为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29.433946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，已于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月完成支付。</w:t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基地运行需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满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基本满足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前的设备设施基本满足基地部分运行需求，将在后续的实际使用中不断优化完善。</w:t>
            </w:r>
          </w:p>
        </w:tc>
      </w:tr>
      <w:tr>
        <w:trPr>
          <w:trHeight w:val="4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训练需求与办公需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满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基本满足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前的设备设施用品能较好的满足运动员日常生活、训练需求，将在后续的实际使用中征求运动员意见建议，不断优化完善。</w:t>
            </w:r>
          </w:p>
        </w:tc>
      </w:tr>
      <w:tr>
        <w:trPr>
          <w:trHeight w:val="59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使用人员满意度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0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以上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Cs w:val="21"/>
                <w:lang w:bidi="ar"/>
              </w:rPr>
              <w:t>向运动员、教练员代表提供相关图片资料进行调查，满意度达到预期目标。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和工期滞后等原因，目前项目还未正式投入使用，将在后续的实际运行过程中征求服务对象的意见建议，不断提高使用人员满意度。</w:t>
            </w:r>
          </w:p>
        </w:tc>
      </w:tr>
      <w:tr>
        <w:trPr>
          <w:trHeight w:val="757" w:hRule="exact"/>
        </w:trPr>
        <w:tc>
          <w:tcPr>
            <w:tcW w:w="6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Cs w:val="21"/>
              </w:rPr>
              <w:t>100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Cs w:val="21"/>
              </w:rPr>
              <w:t>97.6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Segoe UI Emoji">
    <w:altName w:val="Cambria Math"/>
    <w:charset w:val="00"/>
    <w:family w:val="swiss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6:00Z</dcterms:created>
  <dc:creator>Administrator</dc:creator>
  <dc:description/>
  <cp:keywords/>
  <dc:language>en-US</dc:language>
  <cp:lastModifiedBy>Ye</cp:lastModifiedBy>
  <cp:lastPrinted>2021-05-26T16:20:00Z</cp:lastPrinted>
  <dcterms:modified xsi:type="dcterms:W3CDTF">2021-05-26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6994D00764A7DB5B50426B396D787</vt:lpwstr>
  </property>
  <property fmtid="{D5CDD505-2E9C-101B-9397-08002B2CF9AE}" pid="3" name="KSOProductBuildVer">
    <vt:lpwstr>2052-11.1.0.10314</vt:lpwstr>
  </property>
</Properties>
</file>