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709"/>
        <w:gridCol w:w="992"/>
        <w:gridCol w:w="1134"/>
        <w:gridCol w:w="1276"/>
        <w:gridCol w:w="1171"/>
        <w:gridCol w:w="104"/>
        <w:gridCol w:w="567"/>
        <w:gridCol w:w="142"/>
        <w:gridCol w:w="567"/>
        <w:gridCol w:w="449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青少年冰雪运动系列比赛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78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4.015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.0159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.0159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8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4.015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.0159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.0159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8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8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8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2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青少年冰雪赛事，鼓励开展以冰雪运动为主题的冬令营活动，建立健全冰雪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列赛事体系，组织全国青少年冰雪赛事。发展校园冰雪运动，推动全国中小学校将冰雪运动知识教育纳入学校体育课教学内容，制定并实施冰雪运动教学计划，构建“冰雪运动特色学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冬季奥林匹克教育示范学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等学校高水平冰雪运动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冰雪运动试点县（区）”协同推进的校园冰雪运动新格局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北京市青少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列花样滑冰、速度滑冰、冰壶、滑雪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列冠军赛；举办北京市青少年冰球俱乐部联赛。</w:t>
            </w:r>
          </w:p>
        </w:tc>
      </w:tr>
      <w:tr>
        <w:trPr>
          <w:trHeight w:val="1002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8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青少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列花样滑冰冠军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参加人数有所偏差</w:t>
            </w:r>
          </w:p>
        </w:tc>
      </w:tr>
      <w:tr>
        <w:trPr>
          <w:trHeight w:val="100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青少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列短道速滑冠军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4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参加人数有所偏差</w:t>
            </w:r>
          </w:p>
        </w:tc>
      </w:tr>
      <w:tr>
        <w:trPr>
          <w:trHeight w:val="70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青少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列冰壶冠军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9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青少年冰球俱乐部联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多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只统计常规赛事，季后赛未纳入统计范围</w:t>
            </w:r>
          </w:p>
        </w:tc>
      </w:tr>
      <w:tr>
        <w:trPr>
          <w:trHeight w:val="84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青少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U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列滑雪冠军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多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多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4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参加人数有所偏差</w:t>
            </w:r>
          </w:p>
        </w:tc>
      </w:tr>
      <w:tr>
        <w:trPr>
          <w:trHeight w:val="71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赛事参与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85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6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86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注册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8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项赛事执行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年度计划推进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.01592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.01592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备人才储备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w w:val="7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断增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w w:val="7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断增加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8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备人才竞技水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w w:val="7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w w:val="7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高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9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备人才储备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w w:val="7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w w:val="7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85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赛单位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98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赛运动员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33:00Z</dcterms:created>
  <dc:creator>Administrator</dc:creator>
  <dc:description/>
  <cp:keywords/>
  <dc:language>en-US</dc:language>
  <cp:lastModifiedBy>Ma Dan</cp:lastModifiedBy>
  <cp:lastPrinted>2021-03-18T10:25:00Z</cp:lastPrinted>
  <dcterms:modified xsi:type="dcterms:W3CDTF">2021-05-21T03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