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66"/>
        <w:gridCol w:w="884"/>
        <w:gridCol w:w="739"/>
        <w:gridCol w:w="1197"/>
        <w:gridCol w:w="142"/>
        <w:gridCol w:w="1313"/>
        <w:gridCol w:w="1356"/>
        <w:gridCol w:w="24"/>
        <w:gridCol w:w="850"/>
        <w:gridCol w:w="8"/>
        <w:gridCol w:w="788"/>
        <w:gridCol w:w="134"/>
        <w:gridCol w:w="849"/>
      </w:tblGrid>
      <w:tr>
        <w:trPr>
          <w:trHeight w:val="308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局直属单位人脸识别系统配备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设施管理中心</w:t>
            </w:r>
          </w:p>
        </w:tc>
      </w:tr>
      <w:tr>
        <w:trPr>
          <w:trHeight w:val="308" w:hRule="exac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勇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7167705</w:t>
            </w:r>
          </w:p>
        </w:tc>
      </w:tr>
      <w:tr>
        <w:trPr>
          <w:trHeight w:val="572" w:hRule="exact"/>
        </w:trPr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8" w:hRule="exact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6" w:hRule="exact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2" w:hRule="exact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8" w:hRule="exact"/>
        </w:trPr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56" w:hRule="exact"/>
        </w:trPr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《北京市体育局体育设施及配套建筑物管理服务规范（试行）》的要求，达到统一配置、统一管理的目标，提高精细化管理水平和信息化技术应用，为木樨园体校和芦城体校配备人脸识别系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其中木樨园体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芦城体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，实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×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不间断的人员管理，提高校区安全防护水平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安装人脸识别系统，提高了被安装单位的综合管理能力，提升了安全防护能力，提高了疫情防控能力，从整体上促进了单位的信息化管理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6" w:hRule="exac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47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脸识别系统配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4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识别精准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脸识别误识率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1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；人脸识别误拒率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%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精准度要求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7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通行效率、安全性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脸跟踪时间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m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；人脸比对时间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0ms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要求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安装、调试工作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1.30764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39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安装对象日常管理使用要求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信息化、精细化管理水平，提高安全保障能力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合疫情防需要，增加测温功能，显著提升管理效能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脸识别功能应用效果好，但测温功能因外界环境变化对人体测温位置皮肤温度的影响，存在一定误差</w:t>
            </w:r>
          </w:p>
        </w:tc>
      </w:tr>
      <w:tr>
        <w:trPr>
          <w:trHeight w:val="1132" w:hRule="exac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装用户满意度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时达到使用要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经三方验收，符合标准，已正常投入使用 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19:00Z</dcterms:created>
  <dc:creator>Administrator</dc:creator>
  <dc:description/>
  <cp:keywords/>
  <dc:language>en-US</dc:language>
  <cp:lastModifiedBy>Ye</cp:lastModifiedBy>
  <cp:lastPrinted>2021-05-28T11:23:00Z</cp:lastPrinted>
  <dcterms:modified xsi:type="dcterms:W3CDTF">2021-05-28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