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1"/>
        <w:gridCol w:w="850"/>
        <w:gridCol w:w="851"/>
        <w:gridCol w:w="850"/>
        <w:gridCol w:w="284"/>
        <w:gridCol w:w="1134"/>
        <w:gridCol w:w="1417"/>
        <w:gridCol w:w="709"/>
        <w:gridCol w:w="709"/>
        <w:gridCol w:w="283"/>
        <w:gridCol w:w="792"/>
      </w:tblGrid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中国体育文化、中国体育旅游北京市体育局展区项目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80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59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.2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.95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9.30%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90</w:t>
            </w:r>
          </w:p>
        </w:tc>
      </w:tr>
      <w:tr>
        <w:trPr>
          <w:trHeight w:val="601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59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.2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.95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9.30%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90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9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北京体育文化、体育旅游搭建展示与交流平台。</w:t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中国体育文化博览会、中国体育旅游博览会北京市体育局展区线上参展相关工作，为北京体育文化、体育旅游发展搭建了展示与交流平台。</w:t>
            </w:r>
          </w:p>
        </w:tc>
      </w:tr>
      <w:tr>
        <w:trPr>
          <w:trHeight w:val="80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组织展览次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国体育文化博览会、中国体育旅游博览会原定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在广州举办，受疫情影响延期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并调整为网上举办，差旅费、住宿费、施工搭建人员费用等未实际发生。</w:t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展览天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板块完成情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展品安全保障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开放天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展览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预算控制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9.294</w:t>
            </w:r>
            <w:r>
              <w:rPr>
                <w:rFonts w:ascii="仿宋_GB2312" w:hAnsi="仿宋_GB2312" w:eastAsia="仿宋_GB2312"/>
                <w:szCs w:val="21"/>
              </w:rPr>
              <w:t>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2.954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7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认知度、影响力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所提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所提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观展群众满意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满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1" w:hRule="exact"/>
        </w:trPr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35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2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3C526286884E37B086B229D4527128</vt:lpwstr>
  </property>
  <property fmtid="{D5CDD505-2E9C-101B-9397-08002B2CF9AE}" pid="3" name="KSOProductBuildVer">
    <vt:lpwstr>2052-11.1.0.10700</vt:lpwstr>
  </property>
</Properties>
</file>