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4"/>
        <w:gridCol w:w="1110"/>
        <w:gridCol w:w="1530"/>
        <w:gridCol w:w="1230"/>
        <w:gridCol w:w="1140"/>
        <w:gridCol w:w="360"/>
        <w:gridCol w:w="600"/>
        <w:gridCol w:w="240"/>
        <w:gridCol w:w="555"/>
        <w:gridCol w:w="285"/>
        <w:gridCol w:w="769"/>
      </w:tblGrid>
      <w:tr>
        <w:trPr>
          <w:trHeight w:val="306" w:hRule="exac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8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离退休干部党建教育活动等经费</w:t>
            </w:r>
          </w:p>
        </w:tc>
      </w:tr>
      <w:tr>
        <w:trPr>
          <w:trHeight w:val="526" w:hRule="exac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离退休人员服务中心</w:t>
            </w:r>
          </w:p>
        </w:tc>
      </w:tr>
      <w:tr>
        <w:trPr>
          <w:trHeight w:val="541" w:hRule="exac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祁波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3034515</w:t>
            </w:r>
          </w:p>
        </w:tc>
      </w:tr>
      <w:tr>
        <w:trPr>
          <w:trHeight w:val="742" w:hRule="exact"/>
        </w:trPr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6" w:hRule="exac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6.135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775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775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61" w:hRule="exac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6.135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775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7750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6" w:hRule="exact"/>
        </w:trPr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9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开展形式多样的活动及培训，丰富离退休老同志的离退休生活。在元旦春节期间走访慰问生活困难党员、老党员和老干部，全面做好新形势下离退休干部工作。通过组织开展形式多样的培训，进一步加强培训工作，培养造就高素质的老干部工作人才队伍，推动社会发展，加强能力建设。为离退休老同志进行健康体检，为老同志的身体健康保驾护航。</w:t>
            </w:r>
          </w:p>
        </w:tc>
        <w:tc>
          <w:tcPr>
            <w:tcW w:w="3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开展形式多样的活动及培训，丰富离退休老同志的离退休生活。在元旦春节期间走访慰问生活困难党员、老党员和老干部，全面做好新形势下离退休干部工作。通过组织开展形式多样的培训，进一步加强培训工作，培养造就高素质的老干部工作人才队伍，推动社会发展，加强能力建设。为离退休老同志进行健康体检，为老同志的身体健康保驾护航。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元旦春节、七一、八一等慰问活动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培训活动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组织老同志健康体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活动完成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活动进度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年度计划正常推进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年度计划正常推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77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7.77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高社会影响力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发挥和增强离退休老同志正能量及社会影响力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发挥和增强离退休老同志正能量及社会影响力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项目统筹规划，进一步提高社会影响力。</w:t>
            </w:r>
          </w:p>
        </w:tc>
      </w:tr>
      <w:tr>
        <w:trPr>
          <w:trHeight w:val="2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离退休老同志满意度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疫情影响，满意度调查未能纸质留痕，以后会更加注意资料收集。</w:t>
            </w:r>
          </w:p>
        </w:tc>
      </w:tr>
      <w:tr>
        <w:trPr>
          <w:trHeight w:val="477" w:hRule="exact"/>
        </w:trPr>
        <w:tc>
          <w:tcPr>
            <w:tcW w:w="6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8.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51:00Z</cp:lastPrinted>
  <dcterms:modified xsi:type="dcterms:W3CDTF">2021-05-28T0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3303E834F48CE88E5C93CCB9FBE00</vt:lpwstr>
  </property>
  <property fmtid="{D5CDD505-2E9C-101B-9397-08002B2CF9AE}" pid="3" name="KSOProductBuildVer">
    <vt:lpwstr>2052-11.1.0.10314</vt:lpwstr>
  </property>
</Properties>
</file>