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1106"/>
        <w:gridCol w:w="202"/>
        <w:gridCol w:w="1355"/>
        <w:gridCol w:w="1312"/>
        <w:gridCol w:w="842"/>
        <w:gridCol w:w="58"/>
        <w:gridCol w:w="764"/>
        <w:gridCol w:w="24"/>
        <w:gridCol w:w="664"/>
        <w:gridCol w:w="21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743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体育运营与管理（冰雪运动服务与推广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体育职业学院</w:t>
            </w:r>
          </w:p>
        </w:tc>
      </w:tr>
      <w:tr>
        <w:trPr>
          <w:trHeight w:val="49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李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722849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7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83.5358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17.1228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13.0115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8.10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.81</w:t>
            </w:r>
          </w:p>
        </w:tc>
      </w:tr>
      <w:tr>
        <w:trPr>
          <w:trHeight w:val="72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拨款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83.5358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17.1228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13.0115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8.10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84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保障本专业人才培养计划顺利有序开展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预期目标</w:t>
            </w:r>
          </w:p>
        </w:tc>
      </w:tr>
      <w:tr>
        <w:trPr>
          <w:trHeight w:val="97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师资培训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次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调研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实习实训模模拟教室建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套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实习实训场地租赁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5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外聘教练员指导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因实际招生人数较计划数少</w:t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实习实训交通费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行业企业专家进校园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疫情影响</w:t>
            </w:r>
          </w:p>
        </w:tc>
      </w:tr>
      <w:tr>
        <w:trPr>
          <w:trHeight w:val="5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师资培训证书获取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完调研报告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篇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完成实习实训模拟教室建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完成实习实训场地租赁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完成外聘教练指导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8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完成实习实训交通费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8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完成行业企业专家进校园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8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师资培训按教学进度进行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实训教室建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调研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指标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17.1228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13.0115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疫情影响</w:t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满足学生上课需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足需求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足需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0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提升教学团教学能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提升能力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提升能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有进一步提升空间</w:t>
            </w:r>
          </w:p>
        </w:tc>
      </w:tr>
      <w:tr>
        <w:trPr>
          <w:trHeight w:val="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学生满意度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5.81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20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5-26T16:10:00Z</cp:lastPrinted>
  <dcterms:modified xsi:type="dcterms:W3CDTF">2021-05-26T08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