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1134"/>
        <w:gridCol w:w="567"/>
        <w:gridCol w:w="1276"/>
        <w:gridCol w:w="1134"/>
        <w:gridCol w:w="1134"/>
        <w:gridCol w:w="141"/>
        <w:gridCol w:w="709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动员、教练员医疗商业保险经费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于立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08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8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2.1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2.136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34.1724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.05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2.1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2.13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34.172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.05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1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6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努力解除运动员、教练员后顾之忧，确保运动员、教练员全力训练和比赛。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强化服务意识，进一步完善运动员保障体系。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: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推动和促进北京体育事业全面发展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解除了运动员、教练员后顾之忧，确保运动员、教练员全力训练和比赛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强化了服务意识，进一步完善了运动员保障体系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: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推动和促进了北京体育事业全面发展。</w:t>
            </w:r>
          </w:p>
        </w:tc>
      </w:tr>
      <w:tr>
        <w:trPr>
          <w:trHeight w:val="1127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2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动员投保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2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练员投保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保险条款执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投保期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控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2.13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34.17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0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解除运动员、教练员后顾之忧，确保运动员、教练员全力训练和比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效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效果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91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强化服务意识，进一步完善运动员保障体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效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效果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95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动员、教练员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39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6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ind w:firstLine="420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23:23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21:52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DAD3F2724441FAF5A5CD65B0C47AD</vt:lpwstr>
  </property>
  <property fmtid="{D5CDD505-2E9C-101B-9397-08002B2CF9AE}" pid="3" name="KSOProductBuildVer">
    <vt:lpwstr>2052-11.1.0.10700</vt:lpwstr>
  </property>
</Properties>
</file>