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71"/>
        <w:gridCol w:w="707"/>
        <w:gridCol w:w="1249"/>
        <w:gridCol w:w="1418"/>
        <w:gridCol w:w="1701"/>
        <w:gridCol w:w="851"/>
        <w:gridCol w:w="6"/>
        <w:gridCol w:w="418"/>
        <w:gridCol w:w="529"/>
        <w:gridCol w:w="239"/>
        <w:gridCol w:w="109"/>
        <w:gridCol w:w="115"/>
        <w:gridCol w:w="15"/>
        <w:gridCol w:w="239"/>
        <w:gridCol w:w="239"/>
        <w:gridCol w:w="499"/>
        <w:gridCol w:w="857"/>
        <w:gridCol w:w="9"/>
        <w:gridCol w:w="15"/>
        <w:gridCol w:w="24"/>
      </w:tblGrid>
      <w:tr>
        <w:trPr>
          <w:trHeight w:val="484" w:hRule="atLeast"/>
        </w:trPr>
        <w:tc>
          <w:tcPr>
            <w:tcW w:w="10935" w:type="dxa"/>
            <w:gridSpan w:val="2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0935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78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2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923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改善办学条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备购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控车、数控铣刀具工具购置（中央现代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</w:t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北京化学工业集团有限责任公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4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工业技师学院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何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81571265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初预算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年预算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年执行数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行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.0445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6.04457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5.57705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68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968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年财政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.0445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6.04457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5.57705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68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968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年结转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期目标</w:t>
            </w:r>
          </w:p>
        </w:tc>
        <w:tc>
          <w:tcPr>
            <w:tcW w:w="584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情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购置世赛选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集训、技能培训、技术交流等使用数控铣刀及工具夹具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（片），数控车刀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。同时，为数控加工专业学制技师研修，一体化师资教科研，数控高技能人才培养和数控技能大师技术交流与创新所使用的刀、夹具设备。</w:t>
            </w:r>
          </w:p>
        </w:tc>
        <w:tc>
          <w:tcPr>
            <w:tcW w:w="584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力保障了北京市世赛、国赛选手选拔、训练、参赛、集训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人次，保障了北京市选手参加全国职业院校比赛训练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，保障了北京市选手参加团中央举办的全国振兴杯青年职业技能大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人次。同时，为学院数控加工技师研修、课程开发、高技能人才培养提供了支持和保障，参加培训人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0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。为数控技能大师技术交流提供了支持和保障，其中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获得北京市总工会授予的“北京市大工匠”荣誉称号。有力保障了教科研工作，利用该项目采购的工具设备，开发了企业高技能人才培训案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。为扶贫工作提供保障，为内蒙古呼伦贝尔技师学院培训数控技能竞赛选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。为开展世赛选手技术交流提供保障，参加交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指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偏差原因分析及改进措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数控车铣刀具、夹具（工具）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铣刀及夹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片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车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。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铣刀及夹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（片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车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产品验收符合行业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投标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底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同完成时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月底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验收时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底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.0445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.0445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.577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标结余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益指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8"/>
                <w:szCs w:val="18"/>
              </w:rPr>
              <w:t>学制技师研修、师资教科研及培养、高技能人才培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  <w:r>
              <w:rPr>
                <w:color w:val="000000"/>
                <w:sz w:val="18"/>
                <w:szCs w:val="18"/>
              </w:rPr>
              <w:t>人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为世界技能大赛国家队和航空航天等高技术企业培养青年储备人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5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新冠肺炎疫情影响原定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举办的全国选拔赛推迟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，导致原计划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份开展的国家队集训工作未能如期开展，何时开展集训目前正在等人社部的文件通知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服务对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培训学员满意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 xml:space="preserve">95%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国家队满意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 xml:space="preserve">95%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因新冠疫情影响国家队集训工作暂未开展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330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5.42</w:t>
            </w:r>
          </w:p>
        </w:tc>
      </w:tr>
      <w:tr>
        <w:trPr>
          <w:trHeight w:val="454" w:hRule="atLeast"/>
        </w:trPr>
        <w:tc>
          <w:tcPr>
            <w:tcW w:w="10935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586" w:hRule="atLeast"/>
        </w:trPr>
        <w:tc>
          <w:tcPr>
            <w:tcW w:w="10935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-90%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%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-75%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%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-6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-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586" w:hRule="atLeast"/>
        </w:trPr>
        <w:tc>
          <w:tcPr>
            <w:tcW w:w="10935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*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结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-3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区间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扣分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结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-5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扣分。</w:t>
            </w:r>
          </w:p>
        </w:tc>
      </w:tr>
      <w:tr>
        <w:trPr>
          <w:trHeight w:val="78" w:hRule="atLeast"/>
        </w:trPr>
        <w:tc>
          <w:tcPr>
            <w:tcW w:w="10935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10:00Z</dcterms:created>
  <dc:creator>信息发布员</dc:creator>
  <dc:description/>
  <cp:keywords/>
  <dc:language>en-US</dc:language>
  <cp:lastModifiedBy>Lenovo</cp:lastModifiedBy>
  <dcterms:modified xsi:type="dcterms:W3CDTF">2021-05-26T06:45:00Z</dcterms:modified>
  <cp:revision>26</cp:revision>
  <dc:subject/>
  <dc:title/>
</cp:coreProperties>
</file>