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2020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47"/>
        <w:gridCol w:w="637"/>
        <w:gridCol w:w="1290"/>
        <w:gridCol w:w="1223"/>
        <w:gridCol w:w="1477"/>
        <w:gridCol w:w="1230"/>
        <w:gridCol w:w="675"/>
        <w:gridCol w:w="600"/>
        <w:gridCol w:w="279"/>
        <w:gridCol w:w="531"/>
        <w:gridCol w:w="611"/>
      </w:tblGrid>
      <w:tr>
        <w:trPr>
          <w:trHeight w:val="306" w:hRule="exac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55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后备骨干学习班经费</w:t>
            </w:r>
          </w:p>
        </w:tc>
      </w:tr>
      <w:tr>
        <w:trPr>
          <w:trHeight w:val="513" w:hRule="exac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6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中国农工民主党北京市委员会</w:t>
            </w:r>
          </w:p>
        </w:tc>
        <w:tc>
          <w:tcPr>
            <w:tcW w:w="1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中国农工民主党北京市委员会组织处</w:t>
            </w:r>
          </w:p>
        </w:tc>
      </w:tr>
      <w:tr>
        <w:trPr>
          <w:trHeight w:val="386" w:hRule="exac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6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范琦</w:t>
            </w:r>
          </w:p>
        </w:tc>
        <w:tc>
          <w:tcPr>
            <w:tcW w:w="1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2218454</w:t>
            </w:r>
          </w:p>
        </w:tc>
      </w:tr>
      <w:tr>
        <w:trPr>
          <w:trHeight w:val="567" w:hRule="exact"/>
        </w:trPr>
        <w:tc>
          <w:tcPr>
            <w:tcW w:w="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26" w:hRule="exact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.7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.7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.9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9.7%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.9</w:t>
            </w:r>
          </w:p>
        </w:tc>
      </w:tr>
      <w:tr>
        <w:trPr>
          <w:trHeight w:val="601" w:hRule="exact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拨款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.7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.7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.9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9.7%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07" w:hRule="exact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1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9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44" w:hRule="exac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1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提高党员统战理论水平、参政议政能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使新党员进一步了解农工党历史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在新党员中考察、挖掘人材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后备干部队伍培养，为党员创造条件组织培训、交流考察，或向有关部门推荐、挂职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做好党员发展工作相关手续</w:t>
            </w:r>
          </w:p>
        </w:tc>
        <w:tc>
          <w:tcPr>
            <w:tcW w:w="39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高组织培训，建立全方位、多层次、立体式的党派干部培养体系，突出思想政治和能力素质教育培训相结合，注重培养锻炼和推荐使用相结合，彰显了农工党人为国履职、为民尽责的使命担当和良好风貌。</w:t>
            </w:r>
          </w:p>
        </w:tc>
      </w:tr>
      <w:tr>
        <w:trPr>
          <w:trHeight w:val="1045" w:hRule="exac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召开会议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次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次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参会人数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次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次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会议时长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天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天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调研课题形成报告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4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64" w:hRule="exac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(1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参会人员范围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入党积极分子、新党员、中青年党员、基层负责人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预期指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95" w:hRule="exac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授课培训老师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线工作负责同志和知名专家教授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学水平高，内容丰富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95" w:hRule="exac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提高党员统战理论水平、参政议政能力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线工作负责同志和知名专家教授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学水平高，内容丰富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支撑材料尚需完善。</w:t>
            </w:r>
          </w:p>
        </w:tc>
      </w:tr>
      <w:tr>
        <w:trPr>
          <w:trHeight w:val="1166" w:hRule="exac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会议培训按时完成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时完成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完成计划目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支付进度未与时间进度同步。</w:t>
            </w:r>
          </w:p>
        </w:tc>
      </w:tr>
      <w:tr>
        <w:trPr>
          <w:trHeight w:val="1192" w:hRule="exac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预算控制数（万元）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.27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.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.9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执行有结余</w:t>
            </w:r>
          </w:p>
        </w:tc>
      </w:tr>
      <w:tr>
        <w:trPr>
          <w:trHeight w:val="1709" w:hRule="exac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农工党员了解我国党政制度，强化政治意识，提升履职能力，增强责任感和使命感。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落实人才强党战略，提高党员干部理论水平，夯实组织建设基础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培训目的，提高政治素养，提高履职能力，加强基层组织建设。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资料详实度有待提高</w:t>
            </w:r>
          </w:p>
        </w:tc>
      </w:tr>
      <w:tr>
        <w:trPr>
          <w:trHeight w:val="1995" w:hRule="exac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后备干部队伍培养，向有关部门推荐、挂职等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善代表性人士及中青年骨干队伍数据库，做好人才储备。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为专委会届中调整和基层组织换届，提供后备力量。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要在发现、培养、考察、推荐使用优秀人才上下功夫</w:t>
            </w:r>
          </w:p>
        </w:tc>
      </w:tr>
      <w:tr>
        <w:trPr>
          <w:trHeight w:val="2469" w:hRule="exac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(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(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为党员创造条件组织培训、交流考察，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扩大眼界，提升各方面素质。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面提升农工党员及干部政治素质和政治能力、学习能力、研究能力和管理能力。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多种形式进行培训，既有理论学习，又有实地调研，获得学员的好评。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满意度资料有待进一步收集</w:t>
            </w:r>
          </w:p>
        </w:tc>
      </w:tr>
      <w:tr>
        <w:trPr>
          <w:trHeight w:val="477" w:hRule="exact"/>
        </w:trPr>
        <w:tc>
          <w:tcPr>
            <w:tcW w:w="6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3.8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hp</cp:lastModifiedBy>
  <dcterms:modified xsi:type="dcterms:W3CDTF">2021-05-26T02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