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0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652"/>
        <w:gridCol w:w="728"/>
        <w:gridCol w:w="1372"/>
        <w:gridCol w:w="1276"/>
        <w:gridCol w:w="1275"/>
        <w:gridCol w:w="1049"/>
        <w:gridCol w:w="638"/>
        <w:gridCol w:w="510"/>
        <w:gridCol w:w="330"/>
        <w:gridCol w:w="562"/>
        <w:gridCol w:w="731"/>
      </w:tblGrid>
      <w:tr>
        <w:trPr>
          <w:trHeight w:val="306" w:hRule="exac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4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服务项目经费</w:t>
            </w:r>
          </w:p>
        </w:tc>
      </w:tr>
      <w:tr>
        <w:trPr>
          <w:trHeight w:val="513" w:hRule="exac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农工民主党北京市委员会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农工民主党北京市委员会社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处</w:t>
            </w:r>
          </w:p>
        </w:tc>
      </w:tr>
      <w:tr>
        <w:trPr>
          <w:trHeight w:val="386" w:hRule="exac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亚娟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218460</w:t>
            </w:r>
          </w:p>
        </w:tc>
      </w:tr>
      <w:tr>
        <w:trPr>
          <w:trHeight w:val="567" w:hRule="exact"/>
        </w:trPr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66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.7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.7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.7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.91%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3</w:t>
            </w:r>
          </w:p>
        </w:tc>
      </w:tr>
      <w:tr>
        <w:trPr>
          <w:trHeight w:val="601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.7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.7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.7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.91%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07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82" w:hRule="exac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积极落实农工党中央、中共北京市委统战部、农工党北京市委有关社会服务工作精神和工作要求，立足党派优势，整合各方资源，开展社会服务，聚焦精准帮扶，助力脱贫攻坚。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围绕服务国家脱贫攻坚，和首都高质量发展为核心，发挥界别优势，组织医疗扶贫，为全面建成小康社会、实现中华民族伟大复兴中国梦和首都高质量发展作出了积极贡献，因而具有较好的可持续性。 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13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组织医疗专家赴大方县持续开展“贫困人口精准医疗爱心行动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大方县 医务人员开展感染科知识培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组织农工党党员参与的帮扶对江镇村卫生室改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医疗专家在义诊中诊治患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专门精准巡诊中诊疗患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5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组织党员为大方县、会泽县捐赠物资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累计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累计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66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）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开展社会服务，精准扶贫，助力脱贫攻坚工作按计划完成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面完成预算计划工作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完成年度计划目标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支出进度未按照时间进度完成。</w:t>
            </w:r>
          </w:p>
        </w:tc>
      </w:tr>
      <w:tr>
        <w:trPr>
          <w:trHeight w:val="93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.7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.7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执行有结余资金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8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好地发挥农工党的界别优势，促进贫困群众健康，精准扶贫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贫困地区开展义诊、医务人员培训，传播健康知识。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了贫困群众的身心健康，提高了预防保健意识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创新扶贫方式，继续扩大扶贫覆盖面。</w:t>
            </w:r>
          </w:p>
        </w:tc>
      </w:tr>
      <w:tr>
        <w:trPr>
          <w:trHeight w:val="1539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服务国家脱贫攻坚，和首都高质量发展为核心，为全面建成小康社会做出积极贡献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达到预期指标且效果较好。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医疗扶贫增强贫困群众的自我保护意识，提高健康水平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挥农工党界别优势，精准扶贫。</w:t>
            </w:r>
          </w:p>
        </w:tc>
      </w:tr>
      <w:tr>
        <w:trPr>
          <w:trHeight w:val="1603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结合当地医疗资源困境和疾病谱，切实为当地群众送去优质医疗服务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医疗扶贫，捐资捐物助力脱贫。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到当地政府和群众的称赞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资料有待收集。</w:t>
            </w:r>
          </w:p>
        </w:tc>
      </w:tr>
      <w:tr>
        <w:trPr>
          <w:trHeight w:val="477" w:hRule="exact"/>
        </w:trPr>
        <w:tc>
          <w:tcPr>
            <w:tcW w:w="6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6.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hp</cp:lastModifiedBy>
  <dcterms:modified xsi:type="dcterms:W3CDTF">2021-05-26T0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