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10"/>
        <w:gridCol w:w="642"/>
        <w:gridCol w:w="1339"/>
        <w:gridCol w:w="1275"/>
        <w:gridCol w:w="1276"/>
        <w:gridCol w:w="1147"/>
        <w:gridCol w:w="554"/>
        <w:gridCol w:w="425"/>
        <w:gridCol w:w="379"/>
        <w:gridCol w:w="336"/>
        <w:gridCol w:w="832"/>
        <w:gridCol w:w="11"/>
      </w:tblGrid>
      <w:tr>
        <w:trPr>
          <w:trHeight w:val="306" w:hRule="exac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2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重点调研课题项目经费</w:t>
            </w:r>
          </w:p>
        </w:tc>
      </w:tr>
      <w:tr>
        <w:trPr>
          <w:trHeight w:val="513" w:hRule="exac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农工民主党北京市委员会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农工民主党北京市委员会参政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议政处</w:t>
            </w:r>
          </w:p>
        </w:tc>
      </w:tr>
      <w:tr>
        <w:trPr>
          <w:trHeight w:val="386" w:hRule="exac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小燕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218486</w:t>
            </w:r>
          </w:p>
        </w:tc>
      </w:tr>
      <w:tr>
        <w:trPr>
          <w:trHeight w:val="567" w:hRule="exact"/>
        </w:trPr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7" w:hRule="exact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.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.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.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.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.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.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7" w:hRule="exact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44" w:hRule="exac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调动骨干党员的参与热情，发挥党内专家人才智力优势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加强制度建设和监督管理，不断完善参政议政工作激励机制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立足质量，积极推进调研工作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落实各项工作制度，进一步加强社情民意信息工作。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足主体界别，积极开展议政建言，深入开展调查研究，创新方法，持续提升信息质量，多措并举，稳步推进专项民主监督。</w:t>
            </w:r>
          </w:p>
        </w:tc>
      </w:tr>
      <w:tr>
        <w:trPr>
          <w:trHeight w:val="1005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召开会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会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-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会议时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调研课题形成报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反映社情民意信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6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6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调研报告已转化市政协集体提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调研报告已转化市政协建言专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9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反映社情民意信息被有关部门采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8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8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1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调研课题及时结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结题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完成计划目标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调研课题资料有待归集完善</w:t>
            </w:r>
          </w:p>
        </w:tc>
      </w:tr>
      <w:tr>
        <w:trPr>
          <w:trHeight w:val="1094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.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有结余</w:t>
            </w:r>
          </w:p>
        </w:tc>
      </w:tr>
      <w:tr>
        <w:trPr>
          <w:trHeight w:val="2111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党员智力优势得到充分发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质增效，聚焦经济社会发展和民生改善，建言献策有精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挥自身优势，为社会重点、热点、难点问题提供对策、建议和思考。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议政建言的精准性、专业性和系统性仍需着力增强。</w:t>
            </w:r>
          </w:p>
        </w:tc>
      </w:tr>
      <w:tr>
        <w:trPr>
          <w:trHeight w:val="2177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农工党影响力得到提升，推动政府决策科学化民主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调研报告经转化成为信息、政协提案、人大建议、政协大会发言。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有用之言，务实之策，切实推动履职尽责提质增效。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议政建言的战略性、前瞻性、系统性和针对性，更好地体现农工党界别优势。</w:t>
            </w:r>
          </w:p>
        </w:tc>
      </w:tr>
      <w:tr>
        <w:trPr>
          <w:trHeight w:val="1269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党员专家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提意见建议得到农工党市委采纳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资料有待进一步收集</w:t>
            </w:r>
          </w:p>
        </w:tc>
      </w:tr>
      <w:tr>
        <w:trPr>
          <w:trHeight w:val="2099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委、市政府、市政协认可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提意见建议得到采纳，被写入文件政策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件提案被市政协吉林主席亲自督办，卢彦副市长领衔办理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.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hp</cp:lastModifiedBy>
  <dcterms:modified xsi:type="dcterms:W3CDTF">2021-05-26T02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