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6"/>
        <w:gridCol w:w="709"/>
        <w:gridCol w:w="1887"/>
        <w:gridCol w:w="283"/>
        <w:gridCol w:w="1020"/>
        <w:gridCol w:w="965"/>
        <w:gridCol w:w="1294"/>
        <w:gridCol w:w="500"/>
        <w:gridCol w:w="567"/>
        <w:gridCol w:w="567"/>
        <w:gridCol w:w="1183"/>
      </w:tblGrid>
      <w:tr>
        <w:trPr>
          <w:trHeight w:val="306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97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络工作经费</w:t>
            </w:r>
          </w:p>
        </w:tc>
      </w:tr>
      <w:tr>
        <w:trPr>
          <w:trHeight w:val="306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8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台盟北京市委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7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8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络处</w:t>
            </w:r>
          </w:p>
        </w:tc>
      </w:tr>
      <w:tr>
        <w:trPr>
          <w:trHeight w:val="306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8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雪娇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8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2218433</w:t>
            </w:r>
          </w:p>
        </w:tc>
      </w:tr>
      <w:tr>
        <w:trPr>
          <w:trHeight w:val="567" w:hRule="exact"/>
        </w:trPr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.128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037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13468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8.1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</w:tr>
      <w:tr>
        <w:trPr>
          <w:trHeight w:val="371" w:hRule="exac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.128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037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13468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8.1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19" w:hRule="exac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273" w:hRule="exac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993" w:hRule="exac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团结全市盟员和所联系的台胞，贯彻落实中央和北京市的对台工作方针，深化与台湾中小型政党、文化教育、青年台胞、等领域交流交往；加强涉台调研和台情研究工作；服务在京台胞，促进两岸同胞的沟通、理解和心灵契合。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认真贯彻中央和北京市的对台工作方针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克服新冠肺炎疫情的影响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充分调动和发挥广大盟员以及所联系的台胞的积极性和主动性，认真完成工作计划。</w:t>
            </w:r>
          </w:p>
        </w:tc>
      </w:tr>
      <w:tr>
        <w:trPr>
          <w:trHeight w:val="702" w:hRule="exac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对台交流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品牌项目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开展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涉台调研数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召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台情研讨会数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上报涉台信息数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27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台情报告会人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9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联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台胞数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35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推送涉台宣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育材料数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88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要求完成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要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4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算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控制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预算要求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算要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02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到大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涉台部门认可，加强大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政党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岛内影响力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台盟中央、市台办等单位较高评价，得到台湾嘉宾积极响应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台盟中央、市台办等单位较高评价，得到台湾嘉宾积极响应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对台联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作可持续发展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展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展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29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盟员、台胞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与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台湾嘉宾满意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9:19:00Z</dcterms:created>
  <dc:creator>Administrator</dc:creator>
  <dc:description/>
  <cp:keywords/>
  <dc:language>en-US</dc:language>
  <cp:lastModifiedBy>lenovo</cp:lastModifiedBy>
  <cp:lastPrinted>2021-05-28T09:53:00Z</cp:lastPrinted>
  <dcterms:modified xsi:type="dcterms:W3CDTF">2021-05-28T07:09:00Z</dcterms:modified>
  <cp:revision>4</cp:revision>
  <dc:subject/>
  <dc:title/>
</cp:coreProperties>
</file>