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26"/>
        <w:gridCol w:w="950"/>
        <w:gridCol w:w="251"/>
        <w:gridCol w:w="567"/>
        <w:gridCol w:w="567"/>
        <w:gridCol w:w="358"/>
        <w:gridCol w:w="95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盟北京市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1017227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88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1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6178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.8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88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1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617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.8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台盟北京市委全年的参政议政工作要求，根据市委、市政府的协商会、议政会需要安排召开准备会议；围绕国家、北京市中心工作，发挥台盟自身优势开展调研课题，并积极参与台盟中央调研课题；积极撰写理论研究文章；组织盟员开展参政议政交流考察；收集报送社情民意信息；开展年度参政议政总结工作。</w:t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积极推进调研各项工作，充分发挥盟员履职作用开展重点课题调研，参加市委、市政府协商议政会等相关会议，按计划完成各项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召开参加高层协商会、议政会准备会议数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展重点调研课题，参与台盟中央重点调研课题数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撰写理论文章数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撰写、整理报送社情民意信息数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展参政议政总结数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采用数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课题成果数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项目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项目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预算内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预算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成效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工作获台盟中央、北京市政协系统，北京市统战部系统认可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工作获台盟中央、北京市政协系统，北京市统战部系统认可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工作获台盟中央、北京市政协系统，北京市统战部系统认可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工作可持续发展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工作可持续发展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调研工作可持续发展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共北京市委、市政府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统战系统、政协系统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icrosoft Yi Baiti" w:hAnsi="Microsoft Yi Baiti" w:eastAsia="Microsoft Yi Baiti" w:cs="Microsoft Yi Baiti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盟盟员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58:00Z</dcterms:created>
  <dc:creator>Administrator</dc:creator>
  <dc:description/>
  <cp:keywords/>
  <dc:language>en-US</dc:language>
  <cp:lastModifiedBy>lenovo</cp:lastModifiedBy>
  <cp:lastPrinted>2021-05-28T09:57:00Z</cp:lastPrinted>
  <dcterms:modified xsi:type="dcterms:W3CDTF">2021-06-07T05:58:00Z</dcterms:modified>
  <cp:revision>2</cp:revision>
  <dc:subject/>
  <dc:title/>
</cp:coreProperties>
</file>