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39"/>
        <w:gridCol w:w="1088"/>
        <w:gridCol w:w="538"/>
        <w:gridCol w:w="1333"/>
        <w:gridCol w:w="283"/>
        <w:gridCol w:w="1106"/>
        <w:gridCol w:w="992"/>
        <w:gridCol w:w="709"/>
        <w:gridCol w:w="850"/>
        <w:gridCol w:w="851"/>
        <w:gridCol w:w="117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编辑《法学杂志》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法学会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应用法学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辉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6346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0,000.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690,000.00 </w:t>
              <w:tab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689,468.90 </w:t>
              <w:tab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2%</w:t>
              <w:tab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拨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0,000.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9,468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92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文章学术水平，保持学术核心期刊地位；提升编辑能力，不断提升社会认同度和作者读者参与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圆满完成出刊工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杂志影响力进一步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发稿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4</w:t>
            </w:r>
            <w:r>
              <w:rPr/>
              <w:t>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5</w:t>
            </w:r>
            <w:r>
              <w:rPr/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出刊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2</w:t>
            </w:r>
            <w:r>
              <w:rPr/>
              <w:t>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2</w:t>
            </w:r>
            <w:r>
              <w:rPr/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均发行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000</w:t>
            </w:r>
            <w:r>
              <w:rPr/>
              <w:t>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100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赠送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850</w:t>
            </w:r>
            <w:r>
              <w:rPr/>
              <w:t>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900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印刷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4040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页码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40</w:t>
            </w:r>
            <w:r>
              <w:rPr/>
              <w:t>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40</w:t>
            </w:r>
            <w:r>
              <w:rPr/>
              <w:t>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2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稿件自采自编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字差错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万分之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万分之</w:t>
            </w:r>
            <w:r>
              <w:rPr/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影响力指数学科排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8/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8/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当月期刊当月投递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重大选题刊发及时性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</w:t>
            </w:r>
            <w:r>
              <w:rPr/>
              <w:t>个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</w:t>
            </w:r>
            <w:r>
              <w:rPr/>
              <w:t>个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69</w:t>
            </w:r>
            <w:r>
              <w:rPr/>
              <w:t>万元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68.95</w:t>
            </w:r>
            <w:r>
              <w:rPr/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份杂志成本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3.1</w:t>
            </w:r>
            <w:r>
              <w:rPr/>
              <w:t>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.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材料、人工上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杂志续订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刊影响因子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提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有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读者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  <w:tab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49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ang</cp:lastModifiedBy>
  <dcterms:modified xsi:type="dcterms:W3CDTF">2021-08-26T06:09:00Z</dcterms:modified>
  <cp:revision>4</cp:revision>
  <dc:subject/>
  <dc:title/>
</cp:coreProperties>
</file>