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520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39"/>
        <w:gridCol w:w="804"/>
        <w:gridCol w:w="822"/>
        <w:gridCol w:w="1588"/>
        <w:gridCol w:w="1276"/>
        <w:gridCol w:w="1134"/>
        <w:gridCol w:w="708"/>
        <w:gridCol w:w="851"/>
        <w:gridCol w:w="992"/>
        <w:gridCol w:w="74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89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法学研究与交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法学会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法学会本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  <w:tab/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王秀海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76345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  <w:t>3,921,5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  <w:t xml:space="preserve">2,482,000.00 </w:t>
              <w:tab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  <w:t xml:space="preserve">2,479,863.00 </w:t>
              <w:tab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.91%</w:t>
              <w:tab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拨款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  <w:t>3,921,5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  <w:t xml:space="preserve">2,482,000.00 </w:t>
              <w:tab/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0"/>
              </w:rPr>
              <w:t xml:space="preserve">2,479,863.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9.91%</w:t>
              <w:tab/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448" w:hRule="exac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1179" w:hRule="exac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通过组织市级法学研究课题工作、编写《北京市法治建设年度报告》、组织学术研讨活动、立法论证咨询等工作，服务我市法治实践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加强学术引领，繁荣法学研究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挥职能作用，服务工作大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市级课题结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4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市级课题立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项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《北京市法治建设年度报告》编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参加学术研讨论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组织立法咨询论证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以上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委托研究会承接学术活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组织京津沪渝法治论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组织京台法律实务研讨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法学研究工作开展情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顺利有效开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顺利有效开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进度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相应工作的完成进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本年内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本年内完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各项活动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不超过对应预算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未超过对应预算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3.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各项法学研究交流活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顺利开展、按期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顺利开展、按期完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2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0%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/>
              <w:t>1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.49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56:00Z</dcterms:created>
  <dc:creator>Administrator</dc:creator>
  <dc:description/>
  <cp:keywords/>
  <dc:language>en-US</dc:language>
  <cp:lastModifiedBy>Wang</cp:lastModifiedBy>
  <dcterms:modified xsi:type="dcterms:W3CDTF">2021-08-26T06:09:00Z</dcterms:modified>
  <cp:revision>4</cp:revision>
  <dc:subject/>
  <dc:title/>
</cp:coreProperties>
</file>