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20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10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039"/>
        <w:gridCol w:w="1088"/>
        <w:gridCol w:w="538"/>
        <w:gridCol w:w="1333"/>
        <w:gridCol w:w="283"/>
        <w:gridCol w:w="1106"/>
        <w:gridCol w:w="1134"/>
        <w:gridCol w:w="709"/>
        <w:gridCol w:w="708"/>
        <w:gridCol w:w="851"/>
        <w:gridCol w:w="1172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89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法治人才培养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3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法学会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法学会本级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负责人</w:t>
            </w:r>
          </w:p>
        </w:tc>
        <w:tc>
          <w:tcPr>
            <w:tcW w:w="43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白贵秀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联系电话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763465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27,500.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 xml:space="preserve">100,000.00 </w:t>
              <w:tab/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 xml:space="preserve">100,000.00 </w:t>
              <w:tab/>
              <w:t xml:space="preserve"> </w:t>
              <w:tab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  <w:tab/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拨款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27,500.00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 xml:space="preserve">100,000.00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 xml:space="preserve">100,000.00 </w:t>
              <w:tab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0"/>
                <w:szCs w:val="21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4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为加强对青年学者的政治引领，强化意识形态教育，带领青年人才赴遵义革命教育基地等，进行党性教育，了解党的奋斗历史和光辉业绩，树立坚定的政治意识和爱党爱国情怀。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ab/>
              <w:tab/>
              <w:tab/>
              <w:tab/>
              <w:tab/>
            </w:r>
          </w:p>
        </w:tc>
        <w:tc>
          <w:tcPr>
            <w:tcW w:w="4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为加强对青年学者的政治引领，强化意识形态教育，带领青年人才赴遵义革命教育基地等，进行党性教育，了解党的奋斗历史和光辉业绩，树立坚定的政治意识和爱党爱国情怀。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830" w:hRule="exac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06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）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firstLine="21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组织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6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名青年人才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firstLine="21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firstLine="21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firstLine="21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firstLine="21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/>
              <w:t>15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21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firstLine="21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批进行党性教育培训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firstLine="21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firstLine="21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firstLine="21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firstLine="21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/>
              <w:t>13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firstLine="21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资金压减</w:t>
            </w:r>
          </w:p>
        </w:tc>
      </w:tr>
      <w:tr>
        <w:trPr>
          <w:trHeight w:val="716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进度指标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firstLine="21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7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月份和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8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月份，组织青年人才进行党性教育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firstLine="21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-8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份完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firstLine="21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firstLine="21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firstLine="21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/>
              <w:t>13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21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疫情防控，推后组织</w:t>
            </w:r>
          </w:p>
        </w:tc>
      </w:tr>
      <w:tr>
        <w:trPr>
          <w:trHeight w:val="571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firstLine="21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赴教育基地进行党性教育经费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firstLine="21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2.7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firstLine="21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firstLine="21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firstLine="21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/>
              <w:t>15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firstLine="21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资金压减</w:t>
            </w:r>
          </w:p>
        </w:tc>
      </w:tr>
      <w:tr>
        <w:trPr>
          <w:trHeight w:val="1259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firstLine="21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经过培养教育和培训后，优秀青年法学法律人才队伍要立足北京、研究北京、服务北京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21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firstLine="21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积极就疫情防控、法治建设建言献策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firstLine="21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firstLine="21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/>
              <w:t>15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21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21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21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设置不明确</w:t>
            </w:r>
          </w:p>
        </w:tc>
      </w:tr>
      <w:tr>
        <w:trPr>
          <w:trHeight w:val="852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≥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%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≥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≥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/>
              <w:t>10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微软雅黑" w:hAnsi="仿宋_GB2312;微软雅黑" w:eastAsia="仿宋_GB2312;微软雅黑" w:cs="宋体;SimSun"/>
          <w:vanish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微软雅黑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9:18:00Z</dcterms:created>
  <dc:creator>Administrator</dc:creator>
  <dc:description/>
  <cp:keywords/>
  <dc:language>en-US</dc:language>
  <cp:lastModifiedBy>Wang</cp:lastModifiedBy>
  <dcterms:modified xsi:type="dcterms:W3CDTF">2021-08-26T06:09:00Z</dcterms:modified>
  <cp:revision>5</cp:revision>
  <dc:subject/>
  <dc:title/>
</cp:coreProperties>
</file>