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32"/>
        <w:gridCol w:w="61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基层组织活动经费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国民主同盟北京市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国民主同盟北京市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严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22181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1.59274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1.5927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.2102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.8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1.59274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1.5927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.2102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.8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《北京盟讯》杂志邮寄、信封购买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录制并制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位盟员前辈“口述历史”采访视频制作费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重大题材画作创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幅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基层组织联络员劳务费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订阅并邮寄《群言》杂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开展骨干盟员、区工委专职干部主题教育活动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各区工委直属基层组织专业论坛及北大、清华暑期班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北京盟讯》杂志邮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00*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《群言》订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，口述史采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重大题材画作创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幅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盟讯杂志邮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群言杂志订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口述史采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重大题材画作创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举办各基层组织论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举办基层述职评议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时完成任务目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时完成任务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时完成任务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各项费用合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1.59274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.21024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目资金有结余</w:t>
            </w:r>
          </w:p>
        </w:tc>
      </w:tr>
      <w:tr>
        <w:trPr>
          <w:trHeight w:val="33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持续开展基层组织建设年活动，稳步推进组织发展，打造“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·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好时政漫谈”平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持续开展基层组织建设年活动，稳步推进组织发展，打造“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·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好时政漫谈”平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持续开展基层组织建设年活动，稳步推进组织发展，打造“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·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好时政漫谈”平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效益指标不明确，成果展示有待进一步收集</w:t>
            </w:r>
          </w:p>
        </w:tc>
      </w:tr>
      <w:tr>
        <w:trPr>
          <w:trHeight w:val="2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加大思想政治宣传力度，讲好新时代民盟故事，有效提升基层组织凝聚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加大思想政治宣传力度，讲好新时代民盟故事，有效提升基层组织凝聚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加大思想政治宣传力度，讲好新时代民盟故事，有效提升基层组织凝聚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可持续影响指标不明确，成果展示有待进一步收集</w:t>
            </w:r>
          </w:p>
        </w:tc>
      </w:tr>
      <w:tr>
        <w:trPr>
          <w:trHeight w:val="2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各基层组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各基层组织积极履职尽责，有效确保全年工作圆满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各基层组织积极履职尽责，有效确保全年工作圆满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指标不明确，成果展示有待进一步收集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1.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民盟财务</cp:lastModifiedBy>
  <dcterms:modified xsi:type="dcterms:W3CDTF">2021-05-29T05:4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