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宣传部工作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宣传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宣传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张慧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21813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0942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0942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.952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2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0942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0942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.952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2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出版、印刷、邮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盟讯、每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千册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维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网站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维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微信公众号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出版、印刷、邮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盟讯、每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千册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维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网站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维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微信公众号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出版盟讯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编发微信作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gt;1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开展十佳微信作品推荐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举办“书香民盟”系列大讲堂专题讲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盟员点击量增加，留言成为常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盟员点击量增加，留言成为常态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盟员点击量增加，留言成为常态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质量指标量化不明确，成果展示有待进一步收集</w:t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按时完成任务目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按时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各项费用合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0942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.9523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目资金有结余</w:t>
            </w:r>
          </w:p>
        </w:tc>
      </w:tr>
      <w:tr>
        <w:trPr>
          <w:trHeight w:val="13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扩大民盟文化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扩大民盟文化影响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扩大民盟文化影响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效益指标不明确，成果展示有待进一步收集</w:t>
            </w:r>
          </w:p>
        </w:tc>
      </w:tr>
      <w:tr>
        <w:trPr>
          <w:trHeight w:val="12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加大思想政治宣传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加大思想政治宣传力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加大思想政治宣传力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可持续影响指标不明确，成果展示有待进一步收集</w:t>
            </w:r>
          </w:p>
        </w:tc>
      </w:tr>
      <w:tr>
        <w:trPr>
          <w:trHeight w:val="13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丰富思想宣传文化内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丰富思想宣传文化内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丰富思想宣传文化内涵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可持续影响指标不明确，成果展示有待进一步收集</w:t>
            </w:r>
          </w:p>
        </w:tc>
      </w:tr>
      <w:tr>
        <w:trPr>
          <w:trHeight w:val="11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盟员点击量增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较上年增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较上年增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指标不明确，成果展示有待进一步收集</w:t>
            </w:r>
          </w:p>
        </w:tc>
      </w:tr>
      <w:tr>
        <w:trPr>
          <w:trHeight w:val="12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盟员留言交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较上年增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较上年增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指标不明确，成果展示有待进一步收集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2.8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民盟财务</cp:lastModifiedBy>
  <dcterms:modified xsi:type="dcterms:W3CDTF">2021-05-29T05:49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