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68"/>
        <w:gridCol w:w="945"/>
        <w:gridCol w:w="1194"/>
        <w:gridCol w:w="839"/>
        <w:gridCol w:w="288"/>
        <w:gridCol w:w="889"/>
        <w:gridCol w:w="1163"/>
        <w:gridCol w:w="207"/>
        <w:gridCol w:w="408"/>
        <w:gridCol w:w="296"/>
        <w:gridCol w:w="416"/>
        <w:gridCol w:w="430"/>
        <w:gridCol w:w="710"/>
      </w:tblGrid>
      <w:tr>
        <w:trPr>
          <w:trHeight w:val="306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室工作经费</w:t>
            </w:r>
          </w:p>
        </w:tc>
      </w:tr>
      <w:tr>
        <w:trPr>
          <w:trHeight w:val="306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民主同盟北京市委员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办公室</w:t>
            </w:r>
          </w:p>
        </w:tc>
      </w:tr>
      <w:tr>
        <w:trPr>
          <w:trHeight w:val="306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翟淑新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218130</w:t>
            </w:r>
          </w:p>
        </w:tc>
      </w:tr>
      <w:tr>
        <w:trPr>
          <w:trHeight w:val="567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2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8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3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.2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8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.3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暑期学习班、盟市委全委会、爱国主义教育；学习党中央精神、盟中央精神、盟史、统战理论、共产党领导下的多党合作政治制度、相关业务知识等；统一思想、提升参政能力、培养骨干。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加深机关干部及盟员对中国特色社会主义参政党的理解，提升其参政议政能力。按照预算要求，全面完成预算目标。</w:t>
            </w:r>
          </w:p>
        </w:tc>
      </w:tr>
      <w:tr>
        <w:trPr>
          <w:trHeight w:val="9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暑期学习班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习班人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交建言专报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交建言专报同比增长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交建言专报获领导批示同比增长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0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交建言专报获领导批示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疫情建言信息报送被采纳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计划完成目标任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年度完成计划目标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各项费用合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.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8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目有结余资金</w:t>
            </w:r>
          </w:p>
        </w:tc>
      </w:tr>
      <w:tr>
        <w:trPr>
          <w:trHeight w:val="2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善制度机制，扎实推进组织建设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贯彻落实民主集中制，推进理论学习，提升领导班子政治判断力、领悟力、执行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贯彻落实民主集中制，推进理论学习，提升领导班子政治判断力、领悟力、执行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推进“四型”机关建设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“三治三强”作风建设专项行动，提升机关整体工作效能和凝聚力、战斗力、协同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“三治三强”作风建设专项行动，提升机关整体工作效能和凝聚力、战斗力、协同力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为盟员搭建展示平台，采取多种形式教育活动，提高盟员履职建言能力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盟员提高政治站位，将自身专业优势转化为参政议政能力，为首都经济发展建功立业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学习教育，盟员自身素质提高，发挥优势，积极作为，服务社会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展示不充分，成果利用有待进一步收集</w:t>
            </w:r>
          </w:p>
        </w:tc>
      </w:tr>
      <w:tr>
        <w:trPr>
          <w:trHeight w:val="20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员创造条件组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学习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面对面交流，增强政治共识，扩大眼界，提升各方面素质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通过灵活多样的学习班形式开展教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激励更多盟员为中国特色社会主义贡献智慧力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满意度资料有待进一步收集</w:t>
            </w:r>
          </w:p>
        </w:tc>
      </w:tr>
      <w:tr>
        <w:trPr>
          <w:trHeight w:val="477" w:hRule="exact"/>
        </w:trPr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