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部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组织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帅远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2181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9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9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6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99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99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6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召开中青年骨干培训班，组织青委会活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档案整理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召开区级组织季度会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召开中青年骨干培训班，组织青委会活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档案整理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召开区级组织季度会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青年骨干培训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档案整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-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区级组织季度会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班参会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规范支部达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.3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按照计划完成目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费用合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99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69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有结余资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展代表人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发展优秀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制定《民盟北京市委关于做好高层次代表人士组织发展工作的实施意见》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化述职评议指标，强化代表人士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化述职评议指标，强化代表人士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可持续影响展示不充分，成果有待进一步收集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参加培训盟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服务满意度资料有待进一步收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民盟财务</cp:lastModifiedBy>
  <dcterms:modified xsi:type="dcterms:W3CDTF">2021-05-29T05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