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32"/>
        <w:gridCol w:w="61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服务部工作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服务部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服务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郑传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21812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525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525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005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.5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525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525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005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.5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开展乡建行动，探索推进乡村振兴战略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+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活动及社区服务项目，做好低收入村帮扶工作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承接民盟中央帮扶项目，促进黔西南地区教育、医疗资源均衡化发展，助推黔西南州脱贫攻坚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开展民盟先贤肖像巡回展，宣传党盟合作历史和民盟优良传统，扩大民盟影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开展乡建行动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+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活动及社区服务项目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承接民盟中央帮扶项目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开展民盟先贤肖像巡回展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为新冠肺炎疫情防控工作做贡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民盟先贤肖像巡回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深化“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+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  <w:t>”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行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与门头沟区签订战略合作协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与门头沟区签订战略合作协议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按时完成任务目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按时完成任务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按时完成任务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各项费用合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525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005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项目资金有结余</w:t>
            </w:r>
          </w:p>
        </w:tc>
      </w:tr>
      <w:tr>
        <w:trPr>
          <w:trHeight w:val="11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突出品牌特色，扩大社会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突出品牌特色，扩大社会影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突出品牌特色，扩大社会影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效益指标不明确，成果展示有待进一步收集</w:t>
            </w:r>
          </w:p>
        </w:tc>
      </w:tr>
      <w:tr>
        <w:trPr>
          <w:trHeight w:val="2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助力“科技小院”建设，推进“星空无限”小镇规划设计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助力“科技小院”建设，推进“星空无限”小镇规划设计工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助力“科技小院”建设，推进“星空无限”小镇规划设计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可持续影响指标不明确，成果展示有待进一步收集</w:t>
            </w:r>
          </w:p>
        </w:tc>
      </w:tr>
      <w:tr>
        <w:trPr>
          <w:trHeight w:val="20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参与活动盟员、对口帮扶地方党政领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品牌项目工作高度评价，提高了社会服务整体效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品牌项目工作高度评价，提高了社会服务整体效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满意度指标不明确，成果展示有待进一步收集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1.2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民盟财务</cp:lastModifiedBy>
  <dcterms:modified xsi:type="dcterms:W3CDTF">2021-05-29T05:49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