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2"/>
        <w:gridCol w:w="328"/>
        <w:gridCol w:w="857"/>
        <w:gridCol w:w="930"/>
        <w:gridCol w:w="300"/>
        <w:gridCol w:w="300"/>
        <w:gridCol w:w="293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政议政部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政议政部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政议政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徐荧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218117</w:t>
            </w:r>
          </w:p>
        </w:tc>
      </w:tr>
      <w:tr>
        <w:trPr>
          <w:trHeight w:val="57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7136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7136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49666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7136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7136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49666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课题调研，发挥民盟组织整体优势，推动参政议政工作高质量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调研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-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召开奥运论坛、学研产论坛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专项民主监督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出版印刷参政文集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课题调研，发挥民盟组织整体优势，推动参政议政工作高质量发展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调研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-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召开奥运论坛、学研产论坛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专项民主监督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出版印刷参政文集</w:t>
            </w:r>
          </w:p>
        </w:tc>
      </w:tr>
      <w:tr>
        <w:trPr>
          <w:trHeight w:val="11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研课题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-2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专项民主监督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论坛和研讨会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出版印刷参政文集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在政党协商、议政会、政协议政性常委会上履行好建言职责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提交党派提案、界别提案，大会发言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提交党派提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界别提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大会发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照计划完成目标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时完成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费用合计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7136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2496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通过调研帮助社会对象提升自我社会价值，提升社会效益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通过调研帮助社会对象提升自我社会价值，提升社会效益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履行好建言职责，做好社情民意信息工作，体现履职效能力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效益指标展示不充分，有待进一步收集</w:t>
            </w:r>
          </w:p>
        </w:tc>
      </w:tr>
      <w:tr>
        <w:trPr>
          <w:trHeight w:val="1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探索完善多方式工作机制，适应形势发展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探索民主党派智库建设，推动专委会工作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探索民主党派智库建设，推动专委会工作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效益指标展示不充分，有待进一步收集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提交中共市委建言专报，报送民盟中央、市政协、市委统战部被采纳信息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获批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务满意度指标有待进一步明确</w:t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市政协会议提交党派提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，界别提案获奖情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党派提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，界别提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，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党派提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，界别提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，获年度优秀提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务满意度指标有待进一步明确</w:t>
            </w:r>
          </w:p>
        </w:tc>
      </w:tr>
      <w:tr>
        <w:trPr>
          <w:trHeight w:val="477" w:hRule="exact"/>
        </w:trPr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