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66"/>
        <w:gridCol w:w="338"/>
        <w:gridCol w:w="337"/>
        <w:gridCol w:w="50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室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嵩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22181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.4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.4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出版、印刷《统战理论研究文集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统战理论课题调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出版、印刷《统战理论研究文集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统战理论课题调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出版《统战理论研究文集》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统战理论课题调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组织开展统战理论课题调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获“北京市统一战线理论研究和调查研究优秀组织单位”等奖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获“北京市统一战线理论研究和调查研究优秀组织单位”等奖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任务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各项费用合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8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资金有结余</w:t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深化理论研究，组织撰写先贤传记文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传记文章被《民盟历史人物传》收录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传记文章被《民盟历史人物传》收录》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效益指标不明确，成果展示有待进一步收集</w:t>
            </w:r>
          </w:p>
        </w:tc>
      </w:tr>
      <w:tr>
        <w:trPr>
          <w:trHeight w:val="2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加强理论研究，为建设新时代中国特色社会主义高素质参政党提供理论支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为建设新时代中国特色社会主义高素质参政党提供理论支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为建设新时代中国特色社会主义高素质参政党提供理论支撑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可持续影响指标不明确，成果展示有待进一步收集</w:t>
            </w:r>
          </w:p>
        </w:tc>
      </w:tr>
      <w:tr>
        <w:trPr>
          <w:trHeight w:val="2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民盟中央中标课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民盟中央中标课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民盟中央中标课题，荣获民盟中央理论研究课题一等奖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指标不明确，成果展示有待进一步收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.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zh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民盟财务</cp:lastModifiedBy>
  <dcterms:modified xsi:type="dcterms:W3CDTF">2021-05-29T05:4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