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0"/>
        <w:gridCol w:w="870"/>
        <w:gridCol w:w="210"/>
        <w:gridCol w:w="870"/>
        <w:gridCol w:w="210"/>
        <w:gridCol w:w="2490"/>
        <w:gridCol w:w="1498"/>
        <w:gridCol w:w="452"/>
        <w:gridCol w:w="323"/>
        <w:gridCol w:w="1318"/>
        <w:gridCol w:w="489"/>
        <w:gridCol w:w="213"/>
        <w:gridCol w:w="1080"/>
        <w:gridCol w:w="295"/>
        <w:gridCol w:w="653"/>
        <w:gridCol w:w="427"/>
        <w:gridCol w:w="234"/>
        <w:gridCol w:w="403"/>
        <w:gridCol w:w="201"/>
        <w:gridCol w:w="91"/>
        <w:gridCol w:w="344"/>
        <w:gridCol w:w="651"/>
        <w:gridCol w:w="179"/>
      </w:tblGrid>
      <w:tr>
        <w:trPr>
          <w:trHeight w:val="503" w:hRule="atLeast"/>
        </w:trPr>
        <w:tc>
          <w:tcPr>
            <w:tcW w:w="14612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1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云平台租用费项目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思想政治工作研究会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单位：北京市思想政治工作研究会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瑞芬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08987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4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面预算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资金总额：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用市级政务云平台主机及相关资源和配套服务，保障市政研会门户网站全年安全平稳运行。</w:t>
            </w:r>
          </w:p>
        </w:tc>
        <w:tc>
          <w:tcPr>
            <w:tcW w:w="4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研会门户网站全年安全平稳运行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偏差原因分析及改进措施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5)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平台主机租用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端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应用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防篡改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数据库服务器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端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应用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防篡改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数据库服务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及配套软件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端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应用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防篡改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数据库服务器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端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应用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防篡改服务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数据库服务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份及安全服务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5)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访问及使用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正常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站访问和使用正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正常使用及访问时间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全年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访问和使用正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)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55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)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前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常访问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访问和使用正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后台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常访问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访问和使用正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户网站稳定运行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全年稳定运行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全年稳定运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人员使用满意度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85%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分：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791" w:type="dxa"/>
            <w:gridSpan w:val="2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55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思想政治工作研究会物业服务管理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思想政治工作研究会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单位：市政研会办公室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清、张旭平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089806</w:t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面预算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资金总额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105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92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上级政府采购规定要求，进一步规范单位物业管理，提高物业服务保障水平，促进单位全面建设，提升工作质量。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一步规范了单位物业管理，提高了物业服务保障水平，促进了单位全面建设，提升了工作质量，绩效目标基本完成。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7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5)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项目内容要求和实际工作需求，完成规定内容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值班到位，保洁工作到位。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值班、保洁工均已到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4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物业保障场所按要求实施保障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服务范围办公楼、临时宿舍楼、配楼、院区场所实施保障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办公楼、临时宿舍楼、配楼、院区均实施保障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2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5)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政府采购标准，按要求高质量完成工作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安全事故和脱岗现象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未出现安全事故和脱岗现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3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明显缺欠，日常检查合格率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年无明显缺项，日常检查合格率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7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46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工作计划和日常需求，完成年度服务保障工作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计划完成每日、每周、每月和年度计划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)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控制成本情况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支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2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万元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)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8528</w:t>
            </w:r>
          </w:p>
        </w:tc>
        <w:tc>
          <w:tcPr>
            <w:tcW w:w="1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852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规范，热情周到，维护和提升单位形象良好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场所安全无事故，单位正常工作保障良好</w:t>
            </w:r>
          </w:p>
        </w:tc>
        <w:tc>
          <w:tcPr>
            <w:tcW w:w="1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服务使服务场所安全无事故，单位正常工作保障良好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效益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)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障有力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8528</w:t>
            </w:r>
          </w:p>
        </w:tc>
        <w:tc>
          <w:tcPr>
            <w:tcW w:w="1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852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6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象调查满意度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6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分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0:00Z</dcterms:created>
  <dc:creator>lixiao</dc:creator>
  <dc:description/>
  <cp:keywords/>
  <dc:language>en-US</dc:language>
  <cp:lastModifiedBy>lixiao</cp:lastModifiedBy>
  <dcterms:modified xsi:type="dcterms:W3CDTF">2021-08-31T08:40:00Z</dcterms:modified>
  <cp:revision>2</cp:revision>
  <dc:subject/>
  <dc:title/>
</cp:coreProperties>
</file>