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12"/>
        <w:gridCol w:w="615"/>
        <w:gridCol w:w="1005"/>
        <w:gridCol w:w="1254"/>
        <w:gridCol w:w="561"/>
        <w:gridCol w:w="143"/>
        <w:gridCol w:w="412"/>
        <w:gridCol w:w="43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案业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怀柔区人民法院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怀柔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鲁泰详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7.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7.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7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7.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7.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7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紧紧围绕执法办案、司法改革、队伍建设等法院重点工作，努力完成各项审判执行工作，为区域发展稳定提供坚实的司法保障。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产出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紧紧围绕执法办案、司法改革、队伍建设等法院重点工作，努力完成各项审判执行工作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产出质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区域发展稳定提供坚实的司法保障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控制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努力完成全年结案率，保证支出进度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预期指标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预算控制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控制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7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预期指标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使用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当事人干警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hr</cp:lastModifiedBy>
  <dcterms:modified xsi:type="dcterms:W3CDTF">2021-05-24T03:0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DCABD5CC74A48B2A84C8407B0FB0D</vt:lpwstr>
  </property>
  <property fmtid="{D5CDD505-2E9C-101B-9397-08002B2CF9AE}" pid="3" name="KSOProductBuildVer">
    <vt:lpwstr>2052-11.1.0.10495</vt:lpwstr>
  </property>
</Properties>
</file>