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47"/>
        <w:gridCol w:w="780"/>
        <w:gridCol w:w="735"/>
        <w:gridCol w:w="1245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诉调对接中心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怀柔区人民法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3102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怀柔区人民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彤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0.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0.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0.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0.4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当事人提供更加便捷的服务和更好的诉讼环境，并且更细致的完善司法工作。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数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赁诉调对接中心办公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预期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产出质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当事人提供更加便捷的服务和更好的诉讼环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控制空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当年的实际情况和案期较长案件进行衡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预期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预算执行，把各项支出控制在预算范围之内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预期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当事人满意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hr</cp:lastModifiedBy>
  <dcterms:modified xsi:type="dcterms:W3CDTF">2021-05-24T02:5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BBCB0A4A44C9798005E0ADBD61AFA</vt:lpwstr>
  </property>
  <property fmtid="{D5CDD505-2E9C-101B-9397-08002B2CF9AE}" pid="3" name="KSOProductBuildVer">
    <vt:lpwstr>2052-11.1.0.10495</vt:lpwstr>
  </property>
</Properties>
</file>