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47"/>
        <w:gridCol w:w="780"/>
        <w:gridCol w:w="795"/>
        <w:gridCol w:w="1185"/>
        <w:gridCol w:w="56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审判区租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怀柔区人民法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31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怀柔区人民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孙彤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当事人提供更加便捷的服务和更好的诉讼环境，并且更细致的完善司法工作。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产出数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租赁第二审判区一个用于执行局工作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产出质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为当事人提供更加便捷的服务和更好的诉讼环境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本达成预期指标且效果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控制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当年的实际情况和案期较长案件进行衡量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预算控制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预算执行，把各项支出控制在预算范围之内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当事人满意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效果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hr</cp:lastModifiedBy>
  <dcterms:modified xsi:type="dcterms:W3CDTF">2021-05-24T02:5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BC538F8FD428EAC3A9E3DF12531CF</vt:lpwstr>
  </property>
  <property fmtid="{D5CDD505-2E9C-101B-9397-08002B2CF9AE}" pid="3" name="KSOProductBuildVer">
    <vt:lpwstr>2052-11.1.0.10495</vt:lpwstr>
  </property>
</Properties>
</file>