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75"/>
        <w:gridCol w:w="1083"/>
        <w:gridCol w:w="749"/>
        <w:gridCol w:w="466"/>
        <w:gridCol w:w="661"/>
        <w:gridCol w:w="659"/>
        <w:gridCol w:w="1434"/>
        <w:gridCol w:w="561"/>
        <w:gridCol w:w="309"/>
        <w:gridCol w:w="276"/>
        <w:gridCol w:w="510"/>
        <w:gridCol w:w="60"/>
        <w:gridCol w:w="1384"/>
      </w:tblGrid>
      <w:tr>
        <w:trPr>
          <w:trHeight w:val="306" w:hRule="exac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1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费</w:t>
            </w:r>
          </w:p>
        </w:tc>
      </w:tr>
      <w:tr>
        <w:trPr>
          <w:trHeight w:val="541" w:hRule="exac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怀柔区人民法院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怀柔区人民法院（本级）</w:t>
            </w:r>
          </w:p>
        </w:tc>
      </w:tr>
      <w:tr>
        <w:trPr>
          <w:trHeight w:val="306" w:hRule="exac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立军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.9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.9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.96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.9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.9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.96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5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经费支出，为了实现本院计算机外网系统、执行指挥中心、保障公务公开需要，加强院机关与外界沟通交流，为本院工作提供强有力的网络平台，改善干警办公、办案条件，保证我院信息化建设顺利进行，促进各项工作的高效发展。</w:t>
            </w:r>
          </w:p>
        </w:tc>
        <w:tc>
          <w:tcPr>
            <w:tcW w:w="45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达成预期指标且效果较好</w:t>
            </w:r>
          </w:p>
        </w:tc>
      </w:tr>
      <w:tr>
        <w:trPr>
          <w:trHeight w:val="830" w:hRule="exac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46" w:hRule="exac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接入方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线接入互联网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达成预期指标且效果较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6" w:hRule="exac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达成预期指标且效果较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6" w:hRule="exac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达成预期指标且效果较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86" w:hRule="exac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达成预期指标且效果较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6" w:hRule="exac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需求方案设计时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达成预期指标且效果较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6" w:hRule="exac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达成预期指标且效果较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6" w:hRule="exac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修复响应时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达成预期指标且效果较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76" w:hRule="exac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9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达成预期指标且效果较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维护成本增长率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达成预期指标且效果较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96" w:hRule="exac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达成预期指标且效果较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hr</cp:lastModifiedBy>
  <dcterms:modified xsi:type="dcterms:W3CDTF">2021-05-24T03:2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7D2CB08AA4E9AB6D1BA2E0B572FB6</vt:lpwstr>
  </property>
  <property fmtid="{D5CDD505-2E9C-101B-9397-08002B2CF9AE}" pid="3" name="KSOProductBuildVer">
    <vt:lpwstr>2052-11.1.0.10495</vt:lpwstr>
  </property>
</Properties>
</file>