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rFonts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3"/>
        <w:gridCol w:w="850"/>
        <w:gridCol w:w="993"/>
        <w:gridCol w:w="1275"/>
        <w:gridCol w:w="426"/>
        <w:gridCol w:w="453"/>
        <w:gridCol w:w="114"/>
        <w:gridCol w:w="567"/>
        <w:gridCol w:w="165"/>
        <w:gridCol w:w="12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80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基于低含量岩沥青的复合改性技术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市市政工程研究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单位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市市政工程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文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8105848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资金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执行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  <w:tab/>
              <w:tab/>
              <w:tab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.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预期目标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开展研究工作，促进天然沥青使用，减少化工石油沥青使用量，形成相应研究报告、相关论文、申请专利、检测报告，研发出复合岩沥青新材料的制备工艺、流程以及改性沥青混合料的配合比设计方法并进行工程验证。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lang w:bidi="en-US"/>
              </w:rPr>
              <w:t>应用</w:t>
            </w:r>
            <w:r>
              <w:rPr>
                <w:rFonts w:eastAsia="仿宋_GB2312"/>
              </w:rPr>
              <w:t>“相似相容”原理，通过对低含量岩沥青复合改性，补充了有效成分，</w:t>
            </w:r>
            <w:r>
              <w:rPr>
                <w:rFonts w:eastAsia="仿宋_GB2312"/>
                <w:kern w:val="0"/>
                <w:szCs w:val="21"/>
              </w:rPr>
              <w:t>研发出低含量岩沥青的组分不稳定性控制技术，促进天然沥青大规模应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形成研究报告、论文、专利、检测报告，研发出复合岩沥青新材料的制备工艺、流程以及改性沥青混合料的配合比设计方法并进行工程验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绩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效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指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二级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得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2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量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理论与工程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研究报告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份（含产品检测报告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份）；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申请专利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；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学术论文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篇；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形成稳定型岩沥青产品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；（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）工程验证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研究报告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份（含产品检测报告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份）；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申请专利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；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学术论文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篇；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形成稳定型岩沥青产品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；（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）工程验证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质量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材料及产品质量量化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研究报告及检测报告达到行业要求和标准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发表学术论文达到核心期刊水平；申请专利符合国家专利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实现岩沥青较高含量条件下的干拌工艺生产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工程验证符合相关标准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研究报告及检测报告达到行业要求和标准</w:t>
            </w:r>
          </w:p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发表学术论文达到核心期刊水平；申请专利符合国家专利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实现岩沥青较高含量条件下的干拌工艺生产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工程验证符合相关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效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季度目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1-2</w:t>
            </w:r>
            <w:r>
              <w:rPr>
                <w:rFonts w:eastAsia="仿宋_GB2312"/>
                <w:kern w:val="0"/>
                <w:szCs w:val="21"/>
              </w:rPr>
              <w:t>月：完成研究方案设计，并经过技术论证，形成复合岩沥青配方试验方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3-6</w:t>
            </w:r>
            <w:r>
              <w:rPr>
                <w:rFonts w:eastAsia="仿宋_GB2312"/>
                <w:kern w:val="0"/>
                <w:szCs w:val="21"/>
              </w:rPr>
              <w:t>月：稳定型岩沥青新材料研制、制备工艺与方法研究，不同配方试验形成不同复合岩沥青，确定最终配方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7-10</w:t>
            </w:r>
            <w:r>
              <w:rPr>
                <w:rFonts w:eastAsia="仿宋_GB2312"/>
                <w:kern w:val="0"/>
                <w:szCs w:val="21"/>
              </w:rPr>
              <w:t>月：稳定型岩沥青改性沥青混合料的配合比设计与路用性能研究，并进行工程试验与跟踪检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11-12</w:t>
            </w:r>
            <w:r>
              <w:rPr>
                <w:rFonts w:eastAsia="仿宋_GB2312"/>
                <w:kern w:val="0"/>
                <w:szCs w:val="21"/>
              </w:rPr>
              <w:t>月：形成最终研究报告及完成论文与专利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月：完成研究方案设计，并经过技术论证，形成复合岩沥青配方试验方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4-7</w:t>
            </w:r>
            <w:r>
              <w:rPr>
                <w:rFonts w:eastAsia="仿宋_GB2312"/>
                <w:kern w:val="0"/>
                <w:szCs w:val="21"/>
              </w:rPr>
              <w:t>月：稳定型岩沥青新材料研制、制备工艺与方法研究，不同配方试验形成不同复合岩沥青，确定最终配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8-11</w:t>
            </w:r>
            <w:r>
              <w:rPr>
                <w:rFonts w:eastAsia="仿宋_GB2312"/>
                <w:kern w:val="0"/>
                <w:szCs w:val="21"/>
              </w:rPr>
              <w:t>月：稳定型岩沥青改性沥青混合料的配合比设计与路用性能研究，并进行工程试验与跟踪检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）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第</w:t>
            </w: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月：形成最终研究报告及完成论文与专利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事先没有考虑不利因素影响，由于疫情原因，导致项目启动时间滞后，在下半年通过追进度，最终完成所有的试验、测试工作。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控制在</w:t>
            </w:r>
            <w:r>
              <w:rPr>
                <w:rFonts w:eastAsia="仿宋_GB2312"/>
                <w:kern w:val="0"/>
                <w:szCs w:val="21"/>
              </w:rPr>
              <w:t>89.77</w:t>
            </w:r>
            <w:r>
              <w:rPr>
                <w:rFonts w:eastAsia="仿宋_GB2312"/>
                <w:kern w:val="0"/>
                <w:szCs w:val="21"/>
              </w:rPr>
              <w:t>万元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为</w:t>
            </w:r>
            <w:r>
              <w:rPr>
                <w:rFonts w:eastAsia="仿宋_GB2312"/>
                <w:kern w:val="0"/>
                <w:szCs w:val="21"/>
              </w:rPr>
              <w:t>89.77</w:t>
            </w:r>
            <w:r>
              <w:rPr>
                <w:rFonts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影响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幅降低由低含量岩沥青不稳定引起质量事故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幅降低由低含量岩沥青不稳定引起质量事故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对生态环境作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干拌工艺生产相对传统湿法工艺总体生产能源能耗更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相对于传统湿法</w:t>
            </w:r>
            <w:r>
              <w:rPr>
                <w:rFonts w:eastAsia="仿宋_GB2312"/>
                <w:kern w:val="0"/>
                <w:szCs w:val="21"/>
              </w:rPr>
              <w:t>长期</w:t>
            </w:r>
            <w:r>
              <w:rPr>
                <w:rFonts w:eastAsia="仿宋_GB2312"/>
                <w:kern w:val="0"/>
                <w:szCs w:val="21"/>
              </w:rPr>
              <w:t>高温存储，干拌总体能</w:t>
            </w:r>
            <w:r>
              <w:rPr>
                <w:rFonts w:eastAsia="仿宋_GB2312"/>
                <w:kern w:val="0"/>
                <w:szCs w:val="21"/>
              </w:rPr>
              <w:t>耗大幅降低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为使天然沥青均匀融化，稳</w:t>
            </w:r>
            <w:r>
              <w:rPr>
                <w:rFonts w:eastAsia="仿宋_GB2312"/>
                <w:kern w:val="0"/>
                <w:szCs w:val="21"/>
              </w:rPr>
              <w:t>拌缸温度略提高</w:t>
            </w:r>
            <w:r>
              <w:rPr>
                <w:rFonts w:eastAsia="仿宋_GB2312"/>
                <w:kern w:val="0"/>
                <w:szCs w:val="21"/>
              </w:rPr>
              <w:t>5~10</w:t>
            </w:r>
            <w:r>
              <w:rPr>
                <w:rFonts w:eastAsia="仿宋_GB2312"/>
                <w:kern w:val="0"/>
                <w:szCs w:val="21"/>
              </w:rPr>
              <w:t>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考虑配方改进，加入温拌剂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持续性作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促进天然沥青使用，减少化工石油沥青使用量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促进了天然沥青应用，能减少部分化工石油沥青使用量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后期大规模推广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人员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低于</w:t>
            </w:r>
            <w:r>
              <w:rPr>
                <w:rFonts w:eastAsia="仿宋_GB2312"/>
                <w:kern w:val="0"/>
                <w:szCs w:val="21"/>
              </w:rPr>
              <w:t>9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达到了业主、沥青搅拌站对此项技术预期要求，整体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1-04-21T02:22:00Z</dcterms:modified>
  <cp:revision>18</cp:revision>
  <dc:subject/>
  <dc:title/>
</cp:coreProperties>
</file>