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3"/>
        <w:gridCol w:w="850"/>
        <w:gridCol w:w="1134"/>
        <w:gridCol w:w="1030"/>
        <w:gridCol w:w="104"/>
        <w:gridCol w:w="45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高性能混凝土一体化面层在装配式外墙应用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市政工程研究院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市政工程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夏春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19223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研究超高性能混凝土一体化面层，提高了外墙装饰的安全性与耐久性，降低装配式外墙挂板成本，项目将形成研究报告、相关论文、申请专利，形成企业工法、形成水磨石、水洗石、肌理混凝土一体化面层样板，进行工程验证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额完成了项目考核指标，形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受理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形成企业标准一部。并最终形成了整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HPC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混凝土外墙一体化装饰构件的生产工艺，工艺简单、耐久性好，成本低，耗能低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与工程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相关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申请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形成企业工法一部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形成水磨石、水洗石、肌理混凝土一体化面层样板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工程验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以上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企业标准一部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工程验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时间原因企业标准为草稿，未通过院内评审，下一步进行院内评审。</w:t>
            </w:r>
          </w:p>
        </w:tc>
      </w:tr>
      <w:tr>
        <w:trPr>
          <w:trHeight w:val="3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及产品质量量化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达到核心期刊水平；申请专利符合国家专利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)UHP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层抗冻性、防水性、氯离子渗透性满足行业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C/T2085-20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于装饰外墙板的要求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发表了两篇核心期刊论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HP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层性能达到相关标准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季度目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一季度形成减缩剂研究报告，减缩剂减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HPC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的收缩，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HP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度降低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二季度形成中期报告，包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HP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观缺陷影响及耐久性研究内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三季度形成混凝土面层结合强度影响研究报告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四季度形成最终研究报告及完成论文与专利；形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HP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层拓展应用样板；工程验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以上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内容均已完成并达到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降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降低装配式外墙挂板成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，与外墙结合性更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了外墙装饰的安全性与耐久性，节约能源，间接减少后期维护费用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形成产业化生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个研发应用周期比较长，需要和设计院、构件厂加强沟通交流，增加实际应用，并不断进行工艺改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耗用能源降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工艺简单，相比瓷砖外挂板总体生产耗能更低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人员满意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人员很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在产业化过程中不断优化工艺，减少人工成本，提高质量的可控性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1-04-21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C391E37504E8AB82DDE2DE80CBCB3</vt:lpwstr>
  </property>
  <property fmtid="{D5CDD505-2E9C-101B-9397-08002B2CF9AE}" pid="3" name="KSOProductBuildVer">
    <vt:lpwstr>2052-11.1.0.10356</vt:lpwstr>
  </property>
</Properties>
</file>