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952"/>
        <w:gridCol w:w="175"/>
        <w:gridCol w:w="392"/>
        <w:gridCol w:w="312"/>
        <w:gridCol w:w="539"/>
        <w:gridCol w:w="307"/>
        <w:gridCol w:w="969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品牌活动推广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若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5.1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.72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5.14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.72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品牌活动推广费项目的实施，立足体彩公益属性，加大对体育彩票品牌的宣传，提升体育彩票公益形象，提高各产品的品牌知名度，挖掘潜在的客户群体，扩大购彩人群，进一步提高体育彩票整体销量，促进北京体育彩票市场全面发展，打造负责任、可信赖、健康持续发展的国家公益彩票的品牌形象。</w:t>
            </w:r>
          </w:p>
        </w:tc>
        <w:tc>
          <w:tcPr>
            <w:tcW w:w="3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体育彩票公益形象，提高各产品的品牌知名度，扩大购彩人群，进一步提高体育彩票整体销量，促进北京体育彩票市场全面发展，打造负责任、可信赖、健康持续发展的国家公益彩票的品牌形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活动开展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活动开展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进度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总局中心品牌宣传的业务要求，落地推广活动取得良好宣传效果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总局中心品牌宣传的业务要求，落地推广活动取得良好宣传效果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控制在预算之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控制在预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45.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之内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，实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5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树立体彩品牌形象，发掘潜在彩民群体，可在一定程度上提升北京市体育彩票销量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树立体彩品牌形象，发掘潜在彩民群体，可在一定程度上提升北京市体育彩票销量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休市时间延长导致销量目标未达成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受疫情影响，全年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2-5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月北京单场停售，影响彩票销售情况</w:t>
            </w:r>
          </w:p>
        </w:tc>
      </w:tr>
      <w:tr>
        <w:trPr>
          <w:trHeight w:val="9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将销售体育彩票与实施全民健身计划，提高人民群众健康水平，服务奥运争光计划，促进国家竞技体育发展有机联系起来，有利于树立体育彩票“公益、健康、乐活、进取”的品牌形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秉承体育彩票“来之于民，用之于民”的宗旨，集中发挥“体育彩票，利国利民”的作用。同时以市场为主导，开展符合市场需求的体育彩票营销活动，增加政府税收，减轻财政压力，带动相关产业发展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将销售体育彩票与实施全民健身计划，提高人民群众健康水平，服务奥运争光计划，促进国家竞技体育发展有机联系起来，有利于树立体育彩票“公益、健康、乐活、进取”的品牌形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秉承体育彩票“来之于民，用之于民”的宗旨，集中发挥“体育彩票，利国利民”的作用。同时以市场为主导，开展符合市场需求的体育彩票营销活动，增加政府税收，减轻财政压力，带动相关产业发展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。</w:t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：通过长期开展活动宣传推广工作，增加体彩各产品品牌曝光度，发掘潜在彩民群体。树立体育彩票公益、公信的品牌形象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：通过长期开展活动宣传推广工作，增加体彩各产品品牌曝光度，发掘潜在彩民群体。树立体育彩票公益、公信的品牌形象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佐证资料不够充分，未进行持续跟踪。</w:t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针对品牌活动推广项目的投诉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针对品牌活动推广项目的投诉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投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1:33:00Z</dcterms:created>
  <dc:creator>Administrator</dc:creator>
  <dc:description/>
  <cp:keywords/>
  <dc:language>en-US</dc:language>
  <cp:lastModifiedBy>304</cp:lastModifiedBy>
  <dcterms:modified xsi:type="dcterms:W3CDTF">2021-08-25T07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FACDEFDD94725BB4D31DA6F295C58</vt:lpwstr>
  </property>
  <property fmtid="{D5CDD505-2E9C-101B-9397-08002B2CF9AE}" pid="3" name="KSOProductBuildVer">
    <vt:lpwstr>2052-11.1.0.10495</vt:lpwstr>
  </property>
</Properties>
</file>