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15"/>
        <w:gridCol w:w="1276"/>
        <w:gridCol w:w="284"/>
        <w:gridCol w:w="992"/>
        <w:gridCol w:w="1417"/>
        <w:gridCol w:w="1276"/>
        <w:gridCol w:w="567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统建设维护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体育彩票管理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体育彩票管理中心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俞肇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199708</w:t>
            </w:r>
          </w:p>
        </w:tc>
      </w:tr>
      <w:tr>
        <w:trPr>
          <w:trHeight w:val="567" w:hRule="exact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5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1.54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9.073573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5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5</w:t>
            </w:r>
          </w:p>
        </w:tc>
      </w:tr>
      <w:tr>
        <w:trPr>
          <w:trHeight w:val="601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5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1.54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9.073573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5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78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29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0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通过公开招标确定的北京单场业务系统技术服务商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），由服务商对单场业务提供相应的技术服务和支持，包括赛事运营、设备维护、数据分析、应急响应等。中心通过采购技术服务，保证传统单场业务的正常运转，生产系统设备的正常运转，彩票销售系统的稳定、安全运行。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本年度北京单场业务系统的技术服务达成了我中心年度总体目标，满足了我中心对传统单场系统的系统及游戏维护、对外技术支持、赛事运营、设备维护、数据分析、应急响应等服务要求，保障了彩票销售系统的稳定、安全运行。</w:t>
            </w:r>
          </w:p>
        </w:tc>
      </w:tr>
      <w:tr>
        <w:trPr>
          <w:trHeight w:val="107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邮件安全网关集成系统和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WEB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应用防护集成系统设备、生产系统故障分析设备、生产系统性能监测设备维保服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4.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办公网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UPS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设备保养检查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每季度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次，共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每季度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次，共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机房维修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更换办公网机房地板，机房布线、生产机房吊顶、新风改造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完成更换办公网机房地板，机房布线、生产机房吊顶、新风改造等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传统单场及游戏系统维护支持服务、传统单场系统对外技术支持服务、传统单场系统数据分析服务、传统单场系统赛事运营服务、传统单场系统紧急响应服务、传统单场系统顾问咨询服务、传统单场系统电话支持服务、传统单场系统邮件支持服务、传统单场系统培训服务、传统北单系统专用服务、机房及硬件维护服务、系统加固及运营技术服务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传统单场及游戏系统维护支持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*8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传统单场系统对外技术支持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*8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传统单场系统数据分析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*8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传统单场系统赛事运营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*24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传统单场系统紧急响应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*24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传统单场系统顾问咨询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*8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传统单场系统电话支持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*24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传统单场系统邮件支持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*24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传统单场系统培训服务（根据业务需求提供）、传统北单系统专用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*8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机房及硬件维护服务、系统加固及运营技术服务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传统单场及游戏系统维护支持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*8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传统单场系统对外技术支持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*8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传统单场系统数据分析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*8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传统单场系统赛事运营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*24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传统单场系统紧急响应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*24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传统单场系统顾问咨询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*8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传统单场系统电话支持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*24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传统单场系统邮件支持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*24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传统单场系统培训服务（根据业务需求提供）、传统北单系统专用服务（提供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*8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技术服务）、机房及硬件维护服务、系统加固及运营技术服务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保证彩票业务安全，系统平稳运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保证彩票业务安全，系统平稳运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保证彩票业务安全，系统平稳运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执行进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全年持续提供服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全年持续提供运维服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7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受疫情影响，全年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2-5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月北京单场停售，该项服务暂停</w:t>
            </w:r>
          </w:p>
        </w:tc>
      </w:tr>
      <w:tr>
        <w:trPr>
          <w:trHeight w:val="87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费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根据以往服务情况，与供货商签订服务合同，服务费根据合同约定进行，成本控制预算范围内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北京单场及游戏系统维护支持服务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46.924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；维护维修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8.549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；设备维保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3.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.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</w:tr>
      <w:tr>
        <w:trPr>
          <w:trHeight w:val="12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效益指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系统安全运行，促进销量稳定发展，筹集公益金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北京单场游戏年度目标销量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亿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北京单场游戏年度销量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33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75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亿元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受疫情影响停售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个月</w:t>
            </w:r>
          </w:p>
        </w:tc>
      </w:tr>
      <w:tr>
        <w:trPr>
          <w:trHeight w:val="84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效益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系统稳定运行保持业务健康发展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保持彩票业务稳定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保持彩票业务稳定发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 xml:space="preserve">保证系统设备稳定运行，不出现重大安全事故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稳定性≥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稳定性≥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系统维护人员满意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不低于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不低于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8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</w:tr>
      <w:tr>
        <w:trPr>
          <w:trHeight w:val="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中心人员、销售网点满意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不低于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不低于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8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2.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2:19:00Z</dcterms:created>
  <dc:creator>Administrator</dc:creator>
  <dc:description/>
  <cp:keywords/>
  <dc:language>en-US</dc:language>
  <cp:lastModifiedBy>304</cp:lastModifiedBy>
  <dcterms:modified xsi:type="dcterms:W3CDTF">2021-08-25T09:2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9F64A84A1469EA4ECBAC30FB7E1D9</vt:lpwstr>
  </property>
  <property fmtid="{D5CDD505-2E9C-101B-9397-08002B2CF9AE}" pid="3" name="KSOProductBuildVer">
    <vt:lpwstr>2052-11.1.0.10495</vt:lpwstr>
  </property>
</Properties>
</file>