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归还业务费支付奖励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陆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财政部 民政部 国家体育总局关于查处擅自利用互联网销售彩票有关情况的通报》（财综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规定，要求对财政资金支付网络代销费问题，彩票销售机构予以追回，上缴同级国库。我中心将按要求每年归还业务费支付奖励款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财政部 民政部 国家体育总局关于查处擅自利用互联网销售彩票有关情况的通报》（财综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规定，要求对财政资金支付网络代销费问题，彩票销售机构予以追回，上缴同级国库。我中心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归还业务费支付奖励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要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底前还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之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要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底前还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完成还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19:00Z</dcterms:created>
  <dc:creator>Administrator</dc:creator>
  <dc:description/>
  <cp:keywords/>
  <dc:language>en-US</dc:language>
  <cp:lastModifiedBy>304</cp:lastModifiedBy>
  <dcterms:modified xsi:type="dcterms:W3CDTF">2021-08-25T06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F4FB72441458CAC30F33FA1FCDC98</vt:lpwstr>
  </property>
  <property fmtid="{D5CDD505-2E9C-101B-9397-08002B2CF9AE}" pid="3" name="KSOProductBuildVer">
    <vt:lpwstr>2052-11.1.0.10495</vt:lpwstr>
  </property>
</Properties>
</file>