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358"/>
        <w:gridCol w:w="142"/>
        <w:gridCol w:w="1417"/>
        <w:gridCol w:w="1406"/>
        <w:gridCol w:w="1417"/>
        <w:gridCol w:w="561"/>
        <w:gridCol w:w="6"/>
        <w:gridCol w:w="702"/>
        <w:gridCol w:w="291"/>
        <w:gridCol w:w="708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800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术服务费</w:t>
            </w:r>
          </w:p>
        </w:tc>
      </w:tr>
      <w:tr>
        <w:trPr>
          <w:trHeight w:val="43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3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彩票管理中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北京市体育彩票管理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3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俞肇辉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319970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25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75.922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64.02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59.522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98.76</w:t>
            </w:r>
            <w:r>
              <w:rPr>
                <w:rFonts w:eastAsia="仿宋_GB2312"/>
                <w:kern w:val="0"/>
                <w:szCs w:val="21"/>
              </w:rPr>
              <w:t>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9.8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/>
                <w:kern w:val="0"/>
                <w:szCs w:val="21"/>
              </w:rPr>
              <w:t>375.922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64.02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59.522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—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98.76</w:t>
            </w:r>
            <w:r>
              <w:rPr>
                <w:rFonts w:eastAsia="仿宋_GB2312"/>
                <w:kern w:val="0"/>
                <w:szCs w:val="21"/>
              </w:rPr>
              <w:t>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—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—</w:t>
            </w:r>
          </w:p>
        </w:tc>
      </w:tr>
      <w:tr>
        <w:trPr>
          <w:trHeight w:val="488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—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2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61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日常工作时间提供技术支持，保障中心办公设备、生产系统的正常运转。根据《网络安全法》和《信息安全等级保护》的要求，提升北京市体育彩票管理中心重要信息系统的安全性和合规性，构建和实施信息安全管理体系和信息安全技术体系，全面提高信息安全管理水平和控制能力，降低信息系统所面临安全风险威胁，切实提高系统的安全风险抵御能力，保证信息系统安全稳定运行，符合《网络安全法》和《信息安全等级保护》的要求。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通过采购技术服务，服务方提供相关的技术支持服务，保证彩票销售系统的稳定、安全运行，保证体彩中心日常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IT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办公的正常进行，保证生产系统设备的正常运转。对北京单场业务信息系统开展差距分析、整改加固指导及等级测评工作，使信息系统基本符合信息系统安全等级保护的要求，并最终通过公安部认可的测评机构的合规性检测。</w:t>
            </w:r>
          </w:p>
        </w:tc>
      </w:tr>
      <w:tr>
        <w:trPr>
          <w:trHeight w:val="992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分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得分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70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分）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数量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分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运营辅助支持和网络运维服务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对中心办公系统网络、中心分支站</w:t>
            </w: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IT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维护服务、办公系统无线局域网维护服务、办公系统语音通信系统及呼叫中心系统维护服务、防火墙系统运维服务、</w:t>
            </w: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VPN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系统运维服务、动态口令认证管理平台、邮件安全系统运维服务等提供技术支持服务；对办公网防火墙、核心交换机、引擎模块、以太网模块、无线</w:t>
            </w: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AP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、</w:t>
            </w: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IP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电话、证书服务器、公网邮件服务器、病毒服务器等硬件平台保修服务；对中心微信企业号提供运维服务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设备维护情况：公网防火墙</w:t>
            </w: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6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台、核心交换机</w:t>
            </w: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台、引擎模块</w:t>
            </w: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台、以太网模块</w:t>
            </w: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台、无线</w:t>
            </w: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AP 31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个、</w:t>
            </w: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IP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电话</w:t>
            </w: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7</w:t>
            </w: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个、证书服务器</w:t>
            </w: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台、公网邮件服务器</w:t>
            </w: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台、病毒服务器</w:t>
            </w: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59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台，对出现故障的硬件</w:t>
            </w: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72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内小时完成硬件修复工作，服务方提供</w:t>
            </w: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名运维工程师</w:t>
            </w: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7×24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小时驻场服务，同时当系统出现故障时，服务方平均解决故障时长不超过</w:t>
            </w: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0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分钟，完成中心微信企业号运维。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8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卖店及生产辅助系统技术综合服务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⑴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生产机房监控运营服务：⑵专卖店远程技术支持服务：每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9: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至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2: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进行在线故障解决（除春节休市期间）；⑶实验室系统运维技术支持服务。⑷对专卖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39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台已过保修期的专用路由器进行维保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ind w:left="34"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完成生产机房监控运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7×2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小时服务；⑵完成专卖店远程技术支持服务；（疫情停售除外）；⑶实验室软硬件运营维护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台设备搭建实验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次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⑷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卖店路由器维护保修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39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台，故障设备两天修完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2.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46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信息安全等级保护技术服务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 xml:space="preserve">对信息业务系统进行测评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对系统的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个控制点进行了对标。逐项分析信息系统安全防护水平与三级系统要求的差距，提交了《差距分析报告》和《整改建议方案》，并依据《信息系统 安全保护等级定级指南》，完成了单场业务系统的定级备案报告及定级备案表的编制，完成了公安的定级备案流程。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1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安全软件服务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套软件，包括日志分析系统、网络安全监控软件、官网防篡改软件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套软件，包括日志分析系统、网络安全监控软件、官网防篡改软件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4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域名服务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保证域名正常使用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保证域名正常使用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12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质量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分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运营辅助支持和网络运维服务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提供技术支持，保障中心办公设备的正常运转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提供技术支持，保障中心办公设备的正常运转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16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卖店及生产辅助系统技术综合服务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提供技术支持，保障中心办公设备的正常运转；保障专卖店销售正常运转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提供技术支持，保障中心办公设备的正常运转；保障专卖店销售正常运转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4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信息安全等级保护技术服务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提升北京市体育彩票管理中心重要信息系统的安全性和合规性，运行，符合《网络安全法》和《信息安全等级保护》的要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完成了单场业务系统的定级备案报告及定级备案表的编制，完成了公安的定级备案流程，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月底获得了此系统的备案证明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12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安全软件服务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保证中心业务系统安全运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服务方提供技术升级支持，保证系统安全运行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5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域名服务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保证邮箱域名使用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邮箱域名使用正常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时效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分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运营辅助支持和网络运维服务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  <w:t>全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  <w:t>全年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8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卖店及生产辅助系统技术综合服务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  <w:t>全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  <w:t>全年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5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信息安全等级保护技术服务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  <w:t>全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  <w:t>全年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4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安全软件服务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  <w:t>全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  <w:t>全年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4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域名服务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  <w:t>全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  <w:t>全年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成本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分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运营辅助支持和网络运维服务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120.1629</w:t>
            </w:r>
            <w:r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119.8508</w:t>
            </w:r>
            <w:r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7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卖店及生产辅助系统技术综合服务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193.4912</w:t>
            </w:r>
            <w:r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177.5839</w:t>
            </w:r>
            <w:r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信息安全等级保护技术服务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36.24</w:t>
            </w:r>
            <w:r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36.2</w:t>
            </w:r>
            <w:r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安全软件服务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26</w:t>
            </w:r>
            <w:r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25.86</w:t>
            </w:r>
            <w:r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域名服务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0.028</w:t>
            </w:r>
            <w:r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0.028</w:t>
            </w:r>
            <w:r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12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分）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分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运营辅助支持和网络运维服务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办公系统的稳定，不出现重大安全事故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服务方及时提供技术支持，保证中心业务正常运行。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13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卖店及生产辅助系统技术综合服务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保持销售系统不出现重大安全事故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服务方及时提供技术支持，保证中心销售业务正常运行。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信息安全等级保护技术服务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保证系统安全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系统安全运行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5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安全软件服务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保证系统安全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系统安全运行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5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域名服务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保证日常办公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办公邮箱使用正常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10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分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运营辅助支持和网络运维服务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办公系统的稳定，不出现重大安全事故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办公系统的稳定运行，提高办公效率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12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卖店及生产辅助系统技术综合服务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保持销售系统不出现重大安全事故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销售系统稳定运行，做好应急处置，保持业务健康发展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11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信息安全等级保护技术服务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保证系统安全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保证系统安全运行，符合相关规定、标准。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6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安全软件服务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保证系统安全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保证系统安全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5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域名服务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保证日常办公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保证办公邮箱使用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7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可持续影响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分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运营辅助支持和网络运维服务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保持业务稳定运转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保持业务稳定运转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8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专卖店及生产辅助系统技术综合服务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保持业务稳定运转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保持业务稳定运转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5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信息安全等级保护技术服务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保持业务稳定运转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保持业务稳定运转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6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安全软件服务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保持业务稳定运转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保持业务稳定运转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6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域名服务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保持业务稳定运转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保持业务稳定运转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8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标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分）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工作人员满意度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≥</w:t>
            </w:r>
            <w:r>
              <w:rPr>
                <w:rFonts w:eastAsia="仿宋_GB2312" w:cs="仿宋" w:ascii="仿宋_GB2312" w:hAnsi="仿宋_GB2312"/>
                <w:kern w:val="0"/>
                <w:sz w:val="18"/>
                <w:szCs w:val="18"/>
              </w:rPr>
              <w:t>8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≥</w:t>
            </w:r>
            <w:r>
              <w:rPr>
                <w:rFonts w:eastAsia="仿宋_GB2312" w:cs="仿宋" w:ascii="仿宋_GB2312" w:hAnsi="仿宋_GB2312"/>
                <w:kern w:val="0"/>
                <w:sz w:val="18"/>
                <w:szCs w:val="18"/>
              </w:rPr>
              <w:t>80%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477" w:hRule="exact"/>
        </w:trPr>
        <w:tc>
          <w:tcPr>
            <w:tcW w:w="7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99.7</w:t>
            </w: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3:37:00Z</dcterms:created>
  <dc:creator>Administrator</dc:creator>
  <dc:description/>
  <cp:keywords/>
  <dc:language>en-US</dc:language>
  <cp:lastModifiedBy>304</cp:lastModifiedBy>
  <dcterms:modified xsi:type="dcterms:W3CDTF">2021-08-25T09:1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3E6F13EE94498CA5C3620AFB174DE4</vt:lpwstr>
  </property>
  <property fmtid="{D5CDD505-2E9C-101B-9397-08002B2CF9AE}" pid="3" name="KSOProductBuildVer">
    <vt:lpwstr>2052-11.1.0.10495</vt:lpwstr>
  </property>
</Properties>
</file>