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142"/>
        <w:gridCol w:w="851"/>
        <w:gridCol w:w="1171"/>
        <w:gridCol w:w="104"/>
        <w:gridCol w:w="567"/>
        <w:gridCol w:w="142"/>
        <w:gridCol w:w="645"/>
        <w:gridCol w:w="347"/>
        <w:gridCol w:w="85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单场系统灾备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彩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俞肇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997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6.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4.95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9.3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.9</w:t>
            </w:r>
            <w:r>
              <w:rPr>
                <w:rFonts w:eastAsia="仿宋_GB2312"/>
                <w:kern w:val="0"/>
                <w:szCs w:val="21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6.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4.95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9.3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—</w:t>
            </w:r>
          </w:p>
        </w:tc>
      </w:tr>
      <w:tr>
        <w:trPr>
          <w:trHeight w:val="4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《彩票发行销售管理办法》第三十四条，在筹建单场系统灾备机房之前，购买单场系统灾备服务。主要用于当包括服务器、存储等硬件设备损坏造成的数据丢失；地震、火灾、机房进水等造成的机房失效以及空调损坏、多站供电断电等极端情况下的数据恢复。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北京单场灾备机房服务采购，实现单场游戏系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×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数据实时备份，实现销售系统突发意外灾害可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内通过获取的备份的数据进行数据恢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实现单场游戏系统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数据实时备份（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小时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 xml:space="preserve">小时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实现销售系统突发意外灾害可在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内通过获取的备份的数据进行数据恢复（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24</w:t>
            </w:r>
            <w:r>
              <w:rPr>
                <w:rFonts w:eastAsia="仿宋_GB2312"/>
                <w:color w:val="000000"/>
                <w:szCs w:val="21"/>
              </w:rPr>
              <w:t>小时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Cs w:val="21"/>
              </w:rPr>
              <w:t>24</w:t>
            </w:r>
            <w:r>
              <w:rPr>
                <w:rFonts w:eastAsia="仿宋_GB2312"/>
                <w:color w:val="000000"/>
                <w:szCs w:val="21"/>
              </w:rPr>
              <w:t>小时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实现单场游戏系统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×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数据实时备份，实现销售系统突发意外灾害可在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小时内通过获取的备份的数据进行数据恢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≥</w:t>
            </w:r>
            <w:r>
              <w:rPr>
                <w:rFonts w:eastAsia="仿宋_GB2312"/>
                <w:kern w:val="0"/>
                <w:szCs w:val="21"/>
              </w:rPr>
              <w:t>99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≥</w:t>
            </w:r>
            <w:r>
              <w:rPr>
                <w:rFonts w:eastAsia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系统建设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上半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20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受疫情影响，项目执行进度略微滞后于计划</w:t>
            </w:r>
          </w:p>
        </w:tc>
      </w:tr>
      <w:tr>
        <w:trPr>
          <w:trHeight w:val="5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运行经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6.6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54.9514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持销售系统稳定，一旦出现故障，能够迅速切换，尽快恢复销售业务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项目产出持续应用，保持销售系统稳定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2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系统维护人员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不低于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9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19:00Z</dcterms:created>
  <dc:creator>Administrator</dc:creator>
  <dc:description/>
  <cp:keywords/>
  <dc:language>en-US</dc:language>
  <cp:lastModifiedBy>304</cp:lastModifiedBy>
  <dcterms:modified xsi:type="dcterms:W3CDTF">2021-08-25T09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0DD81326A4526B87DA13098162C1D</vt:lpwstr>
  </property>
  <property fmtid="{D5CDD505-2E9C-101B-9397-08002B2CF9AE}" pid="3" name="KSOProductBuildVer">
    <vt:lpwstr>2052-11.1.0.10495</vt:lpwstr>
  </property>
</Properties>
</file>