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  <w:t xml:space="preserve">                </w:t>
      </w:r>
      <w:r>
        <w:rPr>
          <w:rFonts w:ascii="方正小标宋简体;Arial Unicode MS" w:hAnsi="方正小标宋简体;Arial Unicode MS" w:cs="黑体;SimHei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0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4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536"/>
        <w:gridCol w:w="839"/>
        <w:gridCol w:w="1146"/>
        <w:gridCol w:w="1417"/>
        <w:gridCol w:w="567"/>
        <w:gridCol w:w="567"/>
        <w:gridCol w:w="142"/>
        <w:gridCol w:w="709"/>
        <w:gridCol w:w="839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86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市场营销费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36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体育彩票管理中心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2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21"/>
              </w:rPr>
              <w:t>北京市体育彩票管理中心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36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李若蒙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2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3199976</w:t>
            </w:r>
          </w:p>
        </w:tc>
      </w:tr>
      <w:tr>
        <w:trPr>
          <w:trHeight w:val="785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4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37.84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  <w:t>519.00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8.78%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.9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4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37.84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  <w:t>519.00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8.78%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42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通过开展一系列市场营销活动，促进体育彩票销售，提升体育彩票影响力，扩大彩民群体；增强渠道建设的相关服务工作；配合总局中心为彩民提供相关服务。</w:t>
            </w:r>
          </w:p>
        </w:tc>
        <w:tc>
          <w:tcPr>
            <w:tcW w:w="42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按年度计划开展市场营销活动，有效提升了彩票影响力，扩大了彩民群体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5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）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15"/>
              </w:rPr>
              <w:t>促销活动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222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15"/>
              </w:rPr>
              <w:t>促销活动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根据市场情况及上级部门部署开展促销活动，于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完成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达成预期目标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41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即开型游戏营销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控制在预算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之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达成预期目标，实际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支出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95.2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56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乐透型游戏营销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控制在预算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00.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之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达成预期目标，实际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支出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92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2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2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竞猜型游戏营销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控制在预算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0.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之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达成预期目标，实际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支出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95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2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99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传统单场网点帮扶活动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控制在预算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97.8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之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达成预期目标，实际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支出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96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2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99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新渠道营销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控制在预算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0.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之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达成预期目标，实际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支出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0.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239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）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体育彩票销量增长率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达到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未达成预期目标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受疫情影响，彩票销售暂停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月，加之国际国内体育赛事取消延期，导致该项指标未完成</w:t>
            </w:r>
          </w:p>
        </w:tc>
      </w:tr>
      <w:tr>
        <w:trPr>
          <w:trHeight w:val="185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社会效益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提升体育彩票知名度，扩大彩民群体，增强彩民购彩的体验度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基本达成预期目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相关佐证资料不够充分，未进行持续跟踪及调研</w:t>
            </w:r>
          </w:p>
        </w:tc>
      </w:tr>
      <w:tr>
        <w:trPr>
          <w:trHeight w:val="83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）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网点销售人员满意度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高于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%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缺少相关满意度调查资料</w:t>
            </w:r>
          </w:p>
        </w:tc>
      </w:tr>
      <w:tr>
        <w:trPr>
          <w:trHeight w:val="85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彩民满意度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高于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%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缺少相关满意度调查资料</w:t>
            </w:r>
          </w:p>
        </w:tc>
      </w:tr>
      <w:tr>
        <w:trPr>
          <w:trHeight w:val="477" w:hRule="exact"/>
        </w:trPr>
        <w:tc>
          <w:tcPr>
            <w:tcW w:w="6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8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.9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vanish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2:19:00Z</dcterms:created>
  <dc:creator>Administrator</dc:creator>
  <dc:description/>
  <cp:keywords/>
  <dc:language>en-US</dc:language>
  <cp:lastModifiedBy>304</cp:lastModifiedBy>
  <dcterms:modified xsi:type="dcterms:W3CDTF">2021-08-25T08:19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6F4FB72441458CAC30F33FA1FCDC98</vt:lpwstr>
  </property>
  <property fmtid="{D5CDD505-2E9C-101B-9397-08002B2CF9AE}" pid="3" name="KSOProductBuildVer">
    <vt:lpwstr>2052-11.1.0.10495</vt:lpwstr>
  </property>
</Properties>
</file>