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42"/>
        <w:gridCol w:w="1276"/>
        <w:gridCol w:w="1276"/>
        <w:gridCol w:w="567"/>
        <w:gridCol w:w="909"/>
        <w:gridCol w:w="1163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若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2.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3.301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8.883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2.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3.301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8.883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订阅体彩杂志及报刊，平面媒体宣传、制作体彩宣传品等工作，满足彩民群体的多样化宣传需求。突出公益体彩、民生体彩、责任体彩、诚信体彩的发展方向。正确把握舆论导向，加强体育彩票的品牌推广。配合各类游戏产品营销宣传活动开展，提升营销活动效果。指导专卖店有效开展日常宣传，提升宣传效果，助力实现中国体育彩票“负责任、可信赖、健康持续发展的国家公益彩票”发展战略。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确把握舆论导向，加强体育彩票的品牌推广。配合各类游戏产品营销宣传活动开展，提升营销活动效果。指导专卖店有效开展日常宣传，提升宣传效果，助力实现中国体育彩票“负责任、可信赖、健康持续发展的国家公益彩票”发展战略。</w:t>
            </w:r>
          </w:p>
        </w:tc>
      </w:tr>
      <w:tr>
        <w:trPr>
          <w:trHeight w:val="12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全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7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网点订阅《中国体彩报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《足球杂志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为各区工作站订阅《国家彩票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，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订阅《中国体彩报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《足球杂志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为各区工作站订阅《国家彩票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，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订阅《中国体彩报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《足球杂志》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；为各区工作站订阅《国家彩票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本，全年共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在《中国体育报》开设北京体彩专栏，发布公益新闻、活动新闻等软文广告。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在《中国体育报》开设北京体彩专栏，发布公益新闻、活动新闻等软文广告。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设《京彩时刻》专栏，全年发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专题报道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面媒体及相关互联网宣传，《中国体彩报》每周出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，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，每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整版为服务于北京体彩中心的专版。《北京晚报》、《北京日报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+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晚新视觉、北京头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共刊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体彩资讯专刊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中国体彩报》每周出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，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，《北京晚报》、《北京日报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+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晚新视觉、北京头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共刊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期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中国体彩报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共刊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《北京晚报》、北京日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北晚新视觉、北京头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全年共刊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体彩软文广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常宣传素材的制作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、日常宣传视频全年总时长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。软文撰写平均每周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。主题宣传活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。微信订阅号、微信服务号、微博等新媒体运营，订阅号订阅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常宣传素材的制作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、日常宣传视频全年总时长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时。软文撰写平均每周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。主题宣传活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。微信订阅号、微信服务号、微博等新媒体运营，订阅号订阅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额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根据实际情况进行制作，平均每年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件，包括海报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D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、门贴、折页等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均每年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体彩宣传品印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版次，按照中心要求全部印刷完毕并配送至指定地点，全部宣传品均验收合格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进度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刊杂志送达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送达率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面及互联网媒体平均每周发稿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周发稿量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包括日常宣传素材的制作、视频宣传片的制作与发布、软文撰写及公益宣传活动的策划与实施满足业务要求。全年微信订阅号、微信服务号、微博等新媒体运营无差错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包括日常宣传素材的制作、视频宣传片的制作与发布、软文撰写及公益宣传活动的策划与实施满足业务要求。全年微信订阅号、微信服务号、微博等新媒体运营无差错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刷品验收合格率应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应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控制在预算之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控制在预算之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加强体育彩票宣传，为体育彩票销售人员及购彩者提供权威、专业、及时的体育彩票行业信息及购彩指导。加强体育彩票的品牌推广，正确把握舆论导向，开展各类游戏产品营销宣传活动，指导专卖店有效开展日常宣传，提升宣传效果，有助于提升北京市体育彩票销量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加强体育彩票宣传，为体育彩票销售人员及购彩者提供权威、专业、及时的体育彩票行业信息及购彩指导。加强体育彩票的品牌推广，正确把握舆论导向，开展各类游戏产品营销宣传活动，指导专卖店有效开展日常宣传，提升宣传效果，有助于提升北京市体育彩票销量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休市时间延长导致销量目标未达成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休市时间延长导致销量目标未达成。</w:t>
            </w:r>
          </w:p>
        </w:tc>
      </w:tr>
      <w:tr>
        <w:trPr>
          <w:trHeight w:val="62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《中国体彩报》、《北京晚报》、《北京日报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等平面及互联网媒体长期发布软文，打造体育彩票品牌形象；制作体彩宣传品，发布相关宣传内容，增加体彩各产品品牌曝光度，发掘潜在彩民群体。通过长期开展活动宣传推广工作，树立体育彩票公益、公信的品牌形象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《中国体彩报》、《北京晚报》、《北京日报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P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等平面及互联网媒体长期发布软文，打造体育彩票品牌形象；制作体彩宣传品，发布相关宣传内容，增加体彩各产品品牌曝光度，发掘潜在彩民群体。通过长期开展活动宣传推广工作，树立体育彩票公益、公信的品牌形象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及调研</w:t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长期开展活动宣传推广工作，增加体彩各产品品牌曝光度，发掘潜在彩民群体。树立体育彩票公益、公信的品牌形象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：通过长期开展活动宣传推广工作，增加体彩各产品品牌曝光度，发掘潜在彩民群体。树立体育彩票公益、公信的品牌形象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及调研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针对品牌活动推广项目的投诉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针对品牌活动推广项目的投诉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投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07:00Z</dcterms:created>
  <dc:creator>Administrator</dc:creator>
  <dc:description/>
  <cp:keywords/>
  <dc:language>en-US</dc:language>
  <cp:lastModifiedBy>304</cp:lastModifiedBy>
  <dcterms:modified xsi:type="dcterms:W3CDTF">2021-08-25T07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F59782EC047059A43286D4CE0E265</vt:lpwstr>
  </property>
  <property fmtid="{D5CDD505-2E9C-101B-9397-08002B2CF9AE}" pid="3" name="KSOProductBuildVer">
    <vt:lpwstr>2052-11.1.0.10495</vt:lpwstr>
  </property>
</Properties>
</file>