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科院课题评审、鉴定、结项等工作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社会科学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研处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谭日辉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487059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.9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.9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72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目标：为保证我院智库重大课题、重点课题、青年课题等竞争性课题的公平公正性，对课题立项评审、课题结项鉴定、课题争议仲裁等工作聘期外部专家匿名评审、鉴定，保证真正优秀的科研成果得到推广，保证优秀的科研项目得到资助和肯定，从而达到提升我院“学术影响力、决策影响力和社会影响力”的目的。通过举办开展院长论坛、青年论坛等学术活动，聘请各学科领域学术带头人、专家学者到我院，进一步提高我院科研人员研究水平、开拓科研人员研究视野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科研处、智库处聘请各领域专家对我院智库重大课题、重点课题、青年课题等竞争性课题进行了立项评审、中期检查、课题结项鉴定、课题争议仲裁等工作，保证了保证真正优秀的科研成果得到推广，保证优秀的科研项目得到资助和肯定，从而达到提升我院“学术影响力、决策影响力和社会影响力”的目的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拟聘请的参与评审和论坛的专家人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社科基金立项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课题立项评审、结项鉴定工作的完成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良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良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组织招标课题的按时立项评审，支付相关评审费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课题立项时间及时开展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底前完成课题立项时间及时开展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底前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课题立项时间及时开展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底前完成课题立项时间及时开展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底前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协助组织院长论坛、青年论坛等学术活动的有序开展，支付相关学术活动经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学术活动召开时间及时开展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底前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学术活动召开时间及时开展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底前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组织科研考核、科研业绩争议仲裁有序进行，支付相关费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根据科研考核、科研业绩争议仲裁时间及时开展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底前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根据科研考核、科研业绩争议仲裁时间及时开展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底前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组织课题成果鉴定、科研项目出版，支付相关费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题成果鉴定、科研成果出版时间及时开展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底前完成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题成果鉴定、科研成果出版时间及时开展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底前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&lt;1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4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效提高科研成果质量，优秀科研成果得到推广的程度，促进科研成果应用转化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一步转化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一步转化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升社科院学术、决策及社会影响力，为相关行业、领域提供支持，更好的促进科研成果的发展及应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效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效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4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8.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Administrator</cp:lastModifiedBy>
  <cp:lastPrinted>2021-05-07T10:06:00Z</cp:lastPrinted>
  <dcterms:modified xsi:type="dcterms:W3CDTF">2021-05-31T02:0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F1CB1691E84276AB1065356141909A</vt:lpwstr>
  </property>
  <property fmtid="{D5CDD505-2E9C-101B-9397-08002B2CF9AE}" pid="3" name="KSOProductBuildVer">
    <vt:lpwstr>2052-11.1.0.10356</vt:lpwstr>
  </property>
</Properties>
</file>