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科院办公楼修缮改造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社会科学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社会科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邢昀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485117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91.1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86.2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31.6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2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2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91.1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86.2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31.6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2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目标：对社科院办公楼进行修缮，并进行消防系统改造，职工活动中心改造，解决安全隐患，满足科研及学术交流活动需要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目标基本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2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对社科院办公楼进行修缮，并进行消防系统改造，职工活动中心改造，解决安全隐患，满足科研及学术交流活动需要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对社科院办公楼进行修缮，并进行消防系统改造，职工活动中心改造，解决安全隐患，满足科研及学术交流活动需要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基本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9.2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Administrator</cp:lastModifiedBy>
  <cp:lastPrinted>2021-05-07T10:06:00Z</cp:lastPrinted>
  <dcterms:modified xsi:type="dcterms:W3CDTF">2021-05-31T02:02:00Z</dcterms:modified>
  <cp:revision>7</cp:revision>
  <dc:subject/>
  <dc:title/>
</cp:coreProperties>
</file>