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科会议中心改扩建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邢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</w:rPr>
              <w:t>6485117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6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1.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3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6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1.9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3.6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 对社科会议中心进行改扩建，拓展学术交流空间、提升会议硬件水平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基本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9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社科会议中心进行改扩建，拓展学术交流空间、提升会议硬件水平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社科会议中心进行改扩建，拓展学术交流空间、提升会议硬件水平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9.7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5-31T02:02:00Z</dcterms:modified>
  <cp:revision>7</cp:revision>
  <dc:subject/>
  <dc:title/>
</cp:coreProperties>
</file>