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9"/>
        <w:gridCol w:w="1843"/>
        <w:gridCol w:w="1431"/>
        <w:gridCol w:w="1550"/>
        <w:gridCol w:w="1409"/>
        <w:gridCol w:w="1092"/>
        <w:gridCol w:w="872"/>
        <w:gridCol w:w="846"/>
      </w:tblGrid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9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激励课题</w:t>
            </w:r>
          </w:p>
        </w:tc>
      </w:tr>
      <w:tr>
        <w:trPr>
          <w:trHeight w:val="424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谭日辉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70597</w:t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11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2.5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</w:tr>
      <w:tr>
        <w:trPr>
          <w:trHeight w:val="601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2.5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6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4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4</w:t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864" w:hRule="exact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完成激励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通过项目的实施，进一步激发科研人员的科研积极性和创造性，科学评价科研人员的工作绩效，鼓励科研人员多出高质量的成果，提升我院科研质量和科研影响力。</w:t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</w:tr>
      <w:tr>
        <w:trPr>
          <w:trHeight w:val="99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课题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表核心期刊论文率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研成果综合量化考核工作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程序公平，结果公正、客观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平公正完成考核工作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成果的结题、发表及表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研究工作的组织与撰写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形成强有力的激励机制，优化科研资源配置提供保障，提升我院科研影响力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保障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保障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7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进一步激发科研人员的科研积极性和创造性，科学评价科研人员的工作绩效，鼓励科研人员多出高质量的成果，提升我院科研质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升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效果以及本年度课题研究情况，预期影响较显著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7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服务对象不是单一的，而是多元的，包括政府的决策者、公众、学术研究人员、公共媒体、各类公司企业的决策者等等。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高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满意度情况以及本年度课题研究情况，预期满意度较高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22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6-03T01:28:00Z</dcterms:modified>
  <cp:revision>13</cp:revision>
  <dc:subject/>
  <dc:title/>
</cp:coreProperties>
</file>