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746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会计委托、评审、固定资产管理专项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科学院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科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赵弘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86206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68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目标：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委托中介机构开展会计业务相关服务，确保资金及时结算，提高财政资金的支出进度。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委托中介机构对所申报项目的可行性、科学性、合理性、财政经费使用明细的合规性进行论证，评估项目立项的严谨性和有效性，合理地安排项目预算，从而减少项目申报的随意性和盲目性，规避财政性资金损失的潜在风险。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委托中介机构开展固定资产管理服务，对社科院固定资产进行及时管理，确保院内工作人员的正常使用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已完成以下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委托中介机构开展会计业务相关服务，确保资金及时结算，提高财政资金的支出进度。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委托中介机构对所申报项目的可行性、科学性、合理性、财政经费使用明细的合规性进行论证，评估项目立项的严谨性和有效性，合理地安排项目预算，从而减少项目申报的随意性和盲目性，规避财政性资金损失的潜在风险。目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：委托中介机构开展固定资产管理服务，对社科院固定资产进行及时管理，确保院内工作人员的正常使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会计业务相关工作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出具项目评审报告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院内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固定资产管理工作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成果报告和会计服务、固定资产管理相关工作质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市财政相关要求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达到市财政相关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评审工作服务时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如期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固定资产管理服务时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至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如期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会计业务相关单据的打印时间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每月月底前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如期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4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经费使用情况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合相关财务管理规定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合相关财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过委托对我院固定资产的管理，提高固定资产管理工作水平，为提高社科院整体服务水平提供后勤保障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保障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保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资金使用不合理或损失浪费等问题的改善程度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显著改善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显著改善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财务管理的规范性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提高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得到提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cp:lastPrinted>2021-05-07T10:06:00Z</cp:lastPrinted>
  <dcterms:modified xsi:type="dcterms:W3CDTF">2021-05-31T02:01:00Z</dcterms:modified>
  <cp:revision>7</cp:revision>
  <dc:subject/>
  <dc:title/>
</cp:coreProperties>
</file>