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科院安防等信息化系统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5.4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5.4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8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5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.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目标：对社科院安防系统、网站进行升级改造，购建会议室音视系统，提高我院安保能力和信息化水平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7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社科院安防系统、网站进行升级改造，购建会议室音视系统，提高我院安保能力和信息化水平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社科院安防系统、网站进行升级改造，购建会议室音视系统，提高我院安保能力和信息化水平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8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ministrator</cp:lastModifiedBy>
  <cp:lastPrinted>2021-05-07T10:06:00Z</cp:lastPrinted>
  <dcterms:modified xsi:type="dcterms:W3CDTF">2021-05-31T02:03:00Z</dcterms:modified>
  <cp:revision>6</cp:revision>
  <dc:subject/>
  <dc:title/>
</cp:coreProperties>
</file>