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2087"/>
        <w:gridCol w:w="1225"/>
        <w:gridCol w:w="1700"/>
        <w:gridCol w:w="961"/>
        <w:gridCol w:w="801"/>
        <w:gridCol w:w="716"/>
        <w:gridCol w:w="100"/>
        <w:gridCol w:w="1205"/>
      </w:tblGrid>
      <w:tr>
        <w:trPr>
          <w:trHeight w:val="306" w:hRule="exac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7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青年课题</w:t>
            </w:r>
          </w:p>
        </w:tc>
      </w:tr>
      <w:tr>
        <w:trPr>
          <w:trHeight w:val="424" w:hRule="exac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</w:tr>
      <w:tr>
        <w:trPr>
          <w:trHeight w:val="306" w:hRule="exac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5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谭日辉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870597</w:t>
            </w:r>
          </w:p>
        </w:tc>
      </w:tr>
      <w:tr>
        <w:trPr>
          <w:trHeight w:val="567" w:hRule="exac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53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.3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2%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</w:t>
            </w:r>
          </w:p>
        </w:tc>
      </w:tr>
      <w:tr>
        <w:trPr>
          <w:trHeight w:val="858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.3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2%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2</w:t>
            </w:r>
          </w:p>
        </w:tc>
      </w:tr>
      <w:tr>
        <w:trPr>
          <w:trHeight w:val="567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88" w:hRule="exac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青年课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，发表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提升社会公众知晓率，向社会宣传社会科学理论思想、普及社科知识、提升社会科学的学术影响力。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青年课题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，发表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</w:tr>
      <w:tr>
        <w:trPr>
          <w:trHeight w:val="996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表论文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青年课题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0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表论文质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院课题管理办法中规定的结项成果质量要求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院课题结项质量要求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2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表核心期刊论文率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%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5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课题选题阶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如期完成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4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课题研究工作的组织与撰写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如期完成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73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成果的结题及发表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完成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8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发表学术论文，为领导决策提供参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有效保障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所提升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18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资助扶持年轻科研人员确立学术兴趣和研究领域，使其更好专注于学术积累，尽快培养成长为能独当一面开展研究工作的科研骨干，为建设科研团队提供人才储备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有效保障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以往年度项目实施效果以及本年度课题研究情况，预期作用较显著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4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通过发表论文，向社会宣传理论思想、普及社科知识、提升社会科学的学术影响力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有效保障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效提升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26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青年科研人员参与本项目后，对我院学科建设方向和研究主流及自身科研能力提升的认可度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高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以往年度项目实施满意度情况以及本年度课题研究情况，预期满意度较高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3.7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vanish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07:00Z</dcterms:created>
  <dc:creator>Administrator</dc:creator>
  <dc:description/>
  <cp:keywords/>
  <dc:language>en-US</dc:language>
  <cp:lastModifiedBy>Administrator</cp:lastModifiedBy>
  <cp:lastPrinted>2021-05-07T10:06:00Z</cp:lastPrinted>
  <dcterms:modified xsi:type="dcterms:W3CDTF">2021-06-03T01:26:00Z</dcterms:modified>
  <cp:revision>20</cp:revision>
  <dc:subject/>
  <dc:title/>
</cp:coreProperties>
</file>