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人才引进、职称评审、院自主聘评及社会化职称改革评审费用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26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真理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211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0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0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申报情况评出高级，中级职称人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杰出人才、学术带头人以及中青年高层次科研骨干人才和中层管理人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-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名左右。能够为社会科学院选拔优秀人才，建设人才储备库，更好地提高服务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目标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学术带头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没有合适人选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中级职称人员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杰出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没有合适人选</w:t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中层管理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中青年高层次科研骨干人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评审高级职称人员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人才工作完成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引进的人才为社会杰出人才、学术带头人、中青年高层次科研骨干人才或中层管理人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评审工作完成质量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市人力资源和社会保障局要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选拔高级人才工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按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评审工作完成时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.604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人才引进提高人员科研能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职称评审提高科研人员科研积极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促进我院人才队伍的巩固及科研工作的长期稳定的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影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影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人才引进提升我院人才队伍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28T06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