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68"/>
        <w:gridCol w:w="1671"/>
        <w:gridCol w:w="1325"/>
        <w:gridCol w:w="1320"/>
        <w:gridCol w:w="979"/>
        <w:gridCol w:w="767"/>
        <w:gridCol w:w="846"/>
        <w:gridCol w:w="1590"/>
        <w:gridCol w:w="7"/>
      </w:tblGrid>
      <w:tr>
        <w:trPr>
          <w:trHeight w:val="306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皮书系列</w:t>
            </w:r>
          </w:p>
        </w:tc>
      </w:tr>
      <w:tr>
        <w:trPr>
          <w:trHeight w:val="424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谭日辉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70597</w:t>
            </w:r>
          </w:p>
        </w:tc>
      </w:tr>
      <w:tr>
        <w:trPr>
          <w:trHeight w:val="567" w:hRule="exac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1.7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7.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812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1.7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7.7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8%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8</w:t>
            </w:r>
          </w:p>
        </w:tc>
      </w:tr>
      <w:tr>
        <w:trPr>
          <w:trHeight w:val="567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目标：皮书系列作为智库类产品是连续多年的项目，旨在持续关注社会、文化、经济、法律等领域的问题，每年出版具有鲜明主题和时代特色的年度文集，为政府决策提供参考，促进专家学术研究平台建设，丰富学者社会智库产品。今年计划完成经济、社会、文化、法律、公共服务等各类皮书书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，出版历史、外国问题研究等论丛书稿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。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版皮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，论丛集刊等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本</w:t>
            </w:r>
          </w:p>
        </w:tc>
      </w:tr>
      <w:tr>
        <w:trPr>
          <w:trHeight w:val="99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99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皮书书稿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还有一本皮书书稿正在完善</w:t>
            </w:r>
          </w:p>
        </w:tc>
      </w:tr>
      <w:tr>
        <w:trPr>
          <w:trHeight w:val="56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论丛集刊书稿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集刊书稿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皮书获得奖励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论丛、集刊、皮书出版质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出版要求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国家出版要求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论丛、集刊、皮书书稿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搜集资料，组织开展论丛、集刊、皮书等年度文集的编写、整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37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70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每年出版具有鲜明主题和时代特色的年度文集，丰富学者社会智库产品，提升我院社会科学服务水平及社会影响力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升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升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69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每年出版具有鲜明主题和时代特色的年度文集，为政府决策提供参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参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参考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69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每年出版具有鲜明主题和时代特色的年度文集，丰富皮书系列文集，为进行专家学术研究平台建设提供基本保障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保障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效果以及本年度课题研究情况，预期影响较显著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7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服务对象不是单一的，而是多元的，包括政府的决策者、公众、学术研究人员、公共媒体、各类公司企业的决策者等等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高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满意度情况以及本年度课题研究情况，预期满意度较高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7.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3:20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6-03T01:23:00Z</dcterms:modified>
  <cp:revision>18</cp:revision>
  <dc:subject/>
  <dc:title/>
</cp:coreProperties>
</file>