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2020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办公设备采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行政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邢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51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31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5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5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31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57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.15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置彩色一体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，黑白一体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台，办公家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件，满足职工日常办公需要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彩色一体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黑白一体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办公家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28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23F9526FD4161A8AFF8E0320BE5B8</vt:lpwstr>
  </property>
  <property fmtid="{D5CDD505-2E9C-101B-9397-08002B2CF9AE}" pid="3" name="KSOProductBuildVer">
    <vt:lpwstr>2052-11.1.0.10495</vt:lpwstr>
  </property>
</Properties>
</file>