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82"/>
        <w:gridCol w:w="931"/>
        <w:gridCol w:w="1619"/>
        <w:gridCol w:w="1271"/>
        <w:gridCol w:w="1372"/>
        <w:gridCol w:w="750"/>
        <w:gridCol w:w="816"/>
        <w:gridCol w:w="2037"/>
      </w:tblGrid>
      <w:tr>
        <w:trPr>
          <w:trHeight w:val="306" w:hRule="exac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重点课题</w:t>
            </w:r>
          </w:p>
        </w:tc>
      </w:tr>
      <w:tr>
        <w:trPr>
          <w:trHeight w:val="424" w:hRule="exac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社会科学院</w:t>
            </w:r>
          </w:p>
        </w:tc>
      </w:tr>
      <w:tr>
        <w:trPr>
          <w:trHeight w:val="306" w:hRule="exac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谭日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4870597</w:t>
            </w:r>
          </w:p>
        </w:tc>
      </w:tr>
      <w:tr>
        <w:trPr>
          <w:trHeight w:val="567" w:hRule="exact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9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8.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7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702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8.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7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9</w:t>
            </w:r>
          </w:p>
        </w:tc>
      </w:tr>
      <w:tr>
        <w:trPr>
          <w:trHeight w:val="698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80" w:hRule="exac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领导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发表核心期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为领导决策提供依据，向社会宣传正确的理论思想、普及社科知识、提升社会科学的学术影响力，巩固和筑牢意识形态阵地。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研究报告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，获得领导批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次，发表核心期刊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</w:t>
            </w:r>
          </w:p>
        </w:tc>
      </w:tr>
      <w:tr>
        <w:trPr>
          <w:trHeight w:val="996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研究报告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表核心论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领导批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报告质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重点突出，内容全面，相关建议及意见应用性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院课题结项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51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课题、专著研究工作的组织与撰写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基本完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研究成果的结题及发表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部分完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领导决策提供依据，为重点领域提供理论支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持续保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持续保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为普及社科知识等提供载体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持续保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供持续保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06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升我院在社会科学研究领域的学术影响力，提升公共服务能力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有所提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效果以及本年度课题研究情况，预期影响较显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563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服务对象不是单一的，而是多元的，包括政府的决策者、公众、学术研究人员、公共媒体、各类公司企业的决策者等等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高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以往年度项目实施满意度情况以及本年度课题研究情况，预期满意度较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.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1:00Z</dcterms:created>
  <dc:creator>Administrator</dc:creator>
  <dc:description/>
  <cp:keywords/>
  <dc:language>en-US</dc:language>
  <cp:lastModifiedBy>Administrator</cp:lastModifiedBy>
  <cp:lastPrinted>2021-05-07T10:06:00Z</cp:lastPrinted>
  <dcterms:modified xsi:type="dcterms:W3CDTF">2021-06-03T01:22:00Z</dcterms:modified>
  <cp:revision>19</cp:revision>
  <dc:subject/>
  <dc:title/>
</cp:coreProperties>
</file>