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院内环境设施整治修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邢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51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.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8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2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50.0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8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对院内环境设施进行必要的整治修缮，改善办公条件、提升整体环境质量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1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院内环境设施进行必要的整治修缮，改善办公条件、提升整体环境质量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院内环境设施进行必要的整治修缮，改善办公条件、提升整体环境质量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.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31T02:03:00Z</dcterms:modified>
  <cp:revision>7</cp:revision>
  <dc:subject/>
  <dc:title/>
</cp:coreProperties>
</file>