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 xml:space="preserve">（ 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科研信息资源建设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岳勇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0106487063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2.5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770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bookmarkStart w:id="0" w:name="_Hlk73218394"/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总体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过购置数字化资源，丰富网络文献资源的来源渠道，为本院科研工作提供网络文献资源保障，满足本院科研人员查阅和检索学术型数据库资源的需求量，促进我院科研人员的科研水平及工作人员的工作质量、服务质量；为我院信息化、数字化建设提供保障，提升我院社会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通过知网检测论文及书稿，为促进我院科研成果创新，预防约束学术不端行为，本着惩前毖后治病救人的原则，我院将引进同方知网的科研成果检测系统。本系统将应用于学术著作出版资助评审鉴定、优秀科研成果评奖条件审核、职称评审资质审查，通过检测系统更科学更公正更有效地开展各项工作，提升科研成果质量，并进行有效的推广，提升我院科研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.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通过购置图书、期刊和电子图书，保证图书馆工作的正常运行，为图书馆资源的使用者更好的提供服务。协调和平衡纸质和电子文献资源的关系，提高图书资源的使用效率，更好地为科研服务。做好科研的辅助工作，为全院科研能力的提升做出贡献，为建立良好的图书文献保障体系及把我院建成国内外有影响的“一流社科研究机构”提供一定的基础。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完成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数据库购买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完成报纸征订工作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、完成全年纸本图书采购工作。</w:t>
            </w:r>
            <w:bookmarkEnd w:id="0"/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情况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数据库购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购买电子图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万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万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.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购买期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购人大资料电子版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1" w:name="_Hlk73226335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购买社科类图书</w:t>
            </w:r>
            <w:bookmarkEnd w:id="1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册（套）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受馆藏空间影响，采购计划有所调整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2" w:name="_Hlk73218433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检测论文及书稿</w:t>
            </w:r>
            <w:bookmarkEnd w:id="2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40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3" w:name="_Hlk73218415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引进知网科研成果检测系统</w:t>
            </w:r>
            <w:bookmarkEnd w:id="3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数据库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学科覆盖面广、专业性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学科覆盖面广、专业性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图书馆图书资料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购置图书资料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参考价值高、内容新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参考价值高、内容新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1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通过检测的出版资助书稿、科研成果评奖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4" w:name="_Hlk73281430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优质，结果真实可靠</w:t>
            </w:r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6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数据库服务商遴选阶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2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5" w:name="_Hlk73281590"/>
            <w:bookmarkEnd w:id="5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数据库服务商确定，签订合同，进行购置及数据库建设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  <w:bookmarkStart w:id="6" w:name="_Hlk73281590"/>
            <w:bookmarkStart w:id="7" w:name="_Hlk73281590"/>
            <w:bookmarkEnd w:id="7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-7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延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bookmarkStart w:id="8" w:name="_Hlk73281601"/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全院问卷统计，数据库购置计划调整</w:t>
            </w:r>
            <w:bookmarkEnd w:id="8"/>
          </w:p>
        </w:tc>
      </w:tr>
      <w:tr>
        <w:trPr>
          <w:trHeight w:val="9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数据库使用及维护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-1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bookmarkStart w:id="9" w:name="_Hlk73281624"/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图书采购及入库时间</w:t>
            </w:r>
            <w:bookmarkEnd w:id="9"/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—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3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日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延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bookmarkStart w:id="10" w:name="_Hlk73281634"/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欲购买的图书没有货，有一部分年底才到货</w:t>
            </w:r>
            <w:bookmarkEnd w:id="10"/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期刊采购及入库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—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5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4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其他电子图书、人大资料电子材料采购及入库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—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3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服务商合同签订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8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延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.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数据库购置调整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论文及书稿检验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根据实际需要随时进行检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服务商合服务期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-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-202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18"/>
                <w:szCs w:val="18"/>
              </w:rPr>
              <w:t>图书馆纸本及数字化资源购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1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．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9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17.5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知网科研成果检测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1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  <w:bookmarkStart w:id="11" w:name="_Hlk73281902"/>
            <w:bookmarkStart w:id="12" w:name="_Hlk73281902"/>
            <w:bookmarkEnd w:id="12"/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通过购置数字化资源，减少纸本资源的使用，节约成本、资源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有效节约资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协调和平衡纸质和电子文献资源的关系，提高图书资源的使用效率，提升科研服务能力，更好地为科研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显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提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6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为建立良好的图书文献保障体系，把我院建成国内外有影响的“一流社科研究机构”提供一定的基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有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通过购置数字化资源，丰富网络文献资源的来源渠道，为本院科研工作提供网络文献资源保障，满足本院科研人员查阅和检索学术型数据库资源的需求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提供持续保障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3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有预防约束学术不端行为，对净化学术环境有积极作用，切实保护知识产权，防微杜渐，对科研人员科研成果起到保护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提供持续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提供持续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通过检测系统的不断推广，以及相应制度的不断建立和完善，达到不断减少学术不端，净化学术环境，保护知识产权的长远利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提供持续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提供持续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7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完善图书期刊管理工作，保证图书馆图书储存量，满足我院科研人员、工作人员、社会读者图书阅读需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有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26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通过购置图书、期刊和电子图书，为图书馆建设提供全面的参考资料，满足我院科研人员、工作人员、社会读者图书阅读需求，为图书馆资源的使用者更好的提供服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持续提供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购置数字化资源，内部员工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》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购置图书资料，科研人员、职工、相关使用者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 w:val="18"/>
                <w:szCs w:val="18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 w:val="18"/>
                <w:szCs w:val="18"/>
              </w:rPr>
              <w:t>科研人员、院内工作人员满意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18"/>
                <w:szCs w:val="18"/>
              </w:rPr>
              <w:t>≥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符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96.3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江宇</cp:lastModifiedBy>
  <cp:lastPrinted>2021-06-07T15:28:00Z</cp:lastPrinted>
  <dcterms:modified xsi:type="dcterms:W3CDTF">2021-06-07T07:28:00Z</dcterms:modified>
  <cp:revision>39</cp:revision>
  <dc:subject/>
  <dc:title/>
</cp:coreProperties>
</file>