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            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020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525"/>
        <w:gridCol w:w="607"/>
        <w:gridCol w:w="848"/>
        <w:gridCol w:w="279"/>
        <w:gridCol w:w="392"/>
        <w:gridCol w:w="312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社科研究成果出版资助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北京市社会科学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科研处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谭日辉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6487059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资金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44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28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27.3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44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28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27.3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9.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际完成情况</w:t>
            </w:r>
          </w:p>
        </w:tc>
      </w:tr>
      <w:tr>
        <w:trPr>
          <w:trHeight w:val="329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期目标：社科文库出版资助项目是我院科研项目的一个重要组成部分，是我院学术著作的出版平台，坚持“严格评审、精心编校”的工作原则，致力于通过资助优秀学术专著出版，推动我院学术成果的交流推广，将我院的学术专著以丛书形式出版，形成规模效益，提升我院科研成果的整体影响力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目标：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2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社科文库将资助包含经济、社会、文化、城市、法治等方面的青年文库、社科论丛、皮书系列等一系列丛书，形成院统一鉴定、统一版面、统一出版的系列丛书。通过各类学术著作的出版，为社会各界提供丰富的学术资源，促进学术资源的共享，提升学术成果的社会效益，提升我院科研成果的整体影响力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Cs w:val="21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科研处、智库处聘请各领域专家对我院智库重大课题、重点课题、青年课题等竞争性课题进行了立项评审、中期检查、课题结项鉴定、课题争议仲裁等工作，保证了保证真正优秀的科研成果得到推广，保证优秀的科研项目得到资助和肯定，从而达到提升我院“学术影响力、决策影响力和社会影响力”的目的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绩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二级指标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三级指标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措施</w:t>
            </w:r>
          </w:p>
        </w:tc>
      </w:tr>
      <w:tr>
        <w:trPr>
          <w:trHeight w:val="11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数量指标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出版著作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出版价格上涨，预算金额不足年初计划过高</w:t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出版社科皮书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7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7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出版集刊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出版论丛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7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7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6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质量指标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获得奖励数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32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时效指标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完成现有著作、丛书等学术著作出版，相关出版费用支付工作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2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7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底前出版第一批；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2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8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-1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出版第二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2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7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底前出版第一批；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2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8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-1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出版第二批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14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完成新形成专著类课题成果出版，相关出版费用支付工作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2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底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2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底前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14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完成新形成皮书类课题成果出版，相关出版费用支付工作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2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底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02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月底前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成本指标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预算控制数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44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44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万元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96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．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vanish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Arial Unicode MS" w:hAnsi="仿宋_GB2312;Arial Unicode MS" w:eastAsia="仿宋_GB2312;Arial Unicode MS" w:cs="宋体;SimSun"/>
          <w:vanish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江宇</cp:lastModifiedBy>
  <cp:lastPrinted>2021-06-07T15:34:00Z</cp:lastPrinted>
  <dcterms:modified xsi:type="dcterms:W3CDTF">2021-06-07T07:3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351CD4E66940649E9932CD98536AA4</vt:lpwstr>
  </property>
  <property fmtid="{D5CDD505-2E9C-101B-9397-08002B2CF9AE}" pid="3" name="KSOProductBuildVer">
    <vt:lpwstr>2052-11.1.0.10356</vt:lpwstr>
  </property>
</Properties>
</file>