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42"/>
        <w:gridCol w:w="992"/>
        <w:gridCol w:w="992"/>
        <w:gridCol w:w="567"/>
        <w:gridCol w:w="17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检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海淀区人民法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海淀区人民法院</w:t>
            </w:r>
          </w:p>
        </w:tc>
      </w:tr>
      <w:tr>
        <w:trPr>
          <w:trHeight w:val="69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肖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6971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340.56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90.560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90.56012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340.56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90.560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90.560122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着安保和维稳形势日益严峻，安检也成为了进入法院一个必不可少的环节，安检只有更加严格化、精细化、标准化才能与时俱进、推陈出新，在高强度的工作中依然要保持“逢人必检、逢包必查、逢疑必纠”的工作准则，做到绝不“缺检、漏检”以及制定各种应急方案预案、处突措施和定期的模拟演练保障好法院安全，同时也要为群众考虑，在严格执行安检的同时做到用心为民，使安检更加便民化，更加完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严格安检的同时做到更好地服务人民群众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培训学员人次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定期做处突模拟演练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培训合格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到了更好的为人民服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培训学员的人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举办培训的班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疫情减少聚集</w:t>
            </w:r>
          </w:p>
        </w:tc>
      </w:tr>
      <w:tr>
        <w:trPr>
          <w:trHeight w:val="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模拟演练的次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疫情减少聚集</w:t>
            </w:r>
          </w:p>
        </w:tc>
      </w:tr>
      <w:tr>
        <w:trPr>
          <w:trHeight w:val="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培训合格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技能考试通过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技能业务优秀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0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观察社会影响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很大提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日后可持续影响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影响率长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影响率长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5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社会公众投诉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39:00Z</dcterms:created>
  <dc:creator>Administrator</dc:creator>
  <dc:description/>
  <cp:keywords/>
  <dc:language>en-US</dc:language>
  <cp:lastModifiedBy>lenovo</cp:lastModifiedBy>
  <dcterms:modified xsi:type="dcterms:W3CDTF">2021-05-28T02:11:00Z</dcterms:modified>
  <cp:revision>6</cp:revision>
  <dc:subject/>
  <dc:title/>
</cp:coreProperties>
</file>