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2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345"/>
        <w:gridCol w:w="487"/>
        <w:gridCol w:w="1127"/>
        <w:gridCol w:w="272"/>
        <w:gridCol w:w="1233"/>
        <w:gridCol w:w="1177"/>
        <w:gridCol w:w="567"/>
        <w:gridCol w:w="141"/>
        <w:gridCol w:w="567"/>
        <w:gridCol w:w="284"/>
        <w:gridCol w:w="8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0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化运维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（本级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刘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90822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4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确保知产法院信息化系统全年安全稳定运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知产法院审判业务的开展提供支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高审判业务工作效率。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确保知产法院信息化系统全年安全稳定运行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为知产法院审判业务的开展提供支持。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高审判业务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硬件维护数量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软件维护数量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系统正常运行率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rFonts w:cs="Arial" w:ascii="宋体;SimSun" w:hAnsi="宋体;SimSun"/>
                <w:color w:val="000000"/>
                <w:szCs w:val="21"/>
              </w:rPr>
              <w:t>99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系统平均无故障时间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68</w:t>
            </w:r>
            <w:r>
              <w:rPr>
                <w:rFonts w:ascii="宋体;SimSun" w:hAnsi="宋体;SimSun" w:cs="Arial"/>
                <w:color w:val="000000"/>
                <w:szCs w:val="21"/>
              </w:rPr>
              <w:t>小时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系统故障率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Arial" w:ascii="宋体;SimSun" w:hAnsi="宋体;SimSun"/>
                <w:color w:val="000000"/>
                <w:szCs w:val="21"/>
              </w:rPr>
              <w:t>1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故障排除率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系统故障修复响应时间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szCs w:val="21"/>
              </w:rPr>
              <w:t>小时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仍有可提升空间</w:t>
            </w:r>
          </w:p>
        </w:tc>
      </w:tr>
      <w:tr>
        <w:trPr>
          <w:trHeight w:val="6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系统运行维护响应时间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Arial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Arial"/>
                <w:color w:val="000000"/>
                <w:szCs w:val="21"/>
              </w:rPr>
              <w:t>分钟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</w:t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项目预算控制数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收案、结案数量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得到提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需进一步归集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法院社会影响力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得到提升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值无法考核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使用人员满意度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rFonts w:cs="Arial" w:ascii="宋体;SimSun" w:hAnsi="宋体;SimSun"/>
                <w:color w:val="000000"/>
                <w:szCs w:val="21"/>
              </w:rPr>
              <w:t>90%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不够充分</w:t>
            </w:r>
          </w:p>
        </w:tc>
      </w:tr>
      <w:tr>
        <w:trPr>
          <w:trHeight w:val="477" w:hRule="exact"/>
        </w:trPr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2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47"/>
        <w:gridCol w:w="1307"/>
        <w:gridCol w:w="826"/>
        <w:gridCol w:w="459"/>
        <w:gridCol w:w="958"/>
        <w:gridCol w:w="236"/>
        <w:gridCol w:w="704"/>
        <w:gridCol w:w="370"/>
        <w:gridCol w:w="476"/>
        <w:gridCol w:w="91"/>
        <w:gridCol w:w="668"/>
        <w:gridCol w:w="1114"/>
        <w:gridCol w:w="61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9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诉讼指导外包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（本级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刘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90822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80576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80576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.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48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80576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3.80576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.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48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274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为当事人来法院诉讼提供舒适便捷服务，让当事人获得良好诉讼体验。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为立案工作提供服务保障，有效剥离立案事务性工作，提升法院立案工作质量效率。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为审判工作提供服务保障，有效剥离审判事务性工作，提升法院审判工作质量效率。</w:t>
            </w:r>
          </w:p>
        </w:tc>
        <w:tc>
          <w:tcPr>
            <w:tcW w:w="3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为当事人来法院诉讼提供舒适便捷服务，让当事人获得良好诉讼体验。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为立案工作提供服务保障，有效剥离立案事务性工作，提升法院立案工作质量效率。            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为审判工作提供服务保障，有效剥离审判事务性工作，提升法院审判工作质量效率。</w:t>
            </w:r>
          </w:p>
        </w:tc>
      </w:tr>
      <w:tr>
        <w:trPr>
          <w:trHeight w:val="115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3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承接入院登记取票、来院咨询、立案引导、一审立案辅助录入、案件信息录入、二审立案辅助录入、二审立案分案、来访咨询、热线电话、材料转接、速审辅助、邮寄起诉及网上立案辅助、案件移转、预登记扫描、电子扫描送达、速裁辅助等诉讼服务职能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工作计划逐步推进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完成工作计划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达到诉讼服务工作标准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rFonts w:cs="Arial" w:ascii="宋体;SimSun" w:hAnsi="宋体;SimSun"/>
                <w:color w:val="000000"/>
                <w:szCs w:val="21"/>
              </w:rPr>
              <w:t>98%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度指标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合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约定支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合同约定支付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合同约定支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由于预算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拨付较晚，所以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季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付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延迟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项目预算控制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.8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.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入院登记取票、来院咨询、立案引导、来访咨询、热线电话等诉讼服务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让当事人获得良好的诉讼体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资料有待归集，分析有待进一步深入</w:t>
            </w:r>
          </w:p>
        </w:tc>
      </w:tr>
      <w:tr>
        <w:trPr>
          <w:trHeight w:val="1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一审立案辅助录入、案件信息录入、二审立案辅助录入、二审立案分案、邮寄起诉及网上立案辅助、预登记扫描等诉讼服务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有效缓解立案工作压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材料转接、速审辅助、案件移转、电子扫描送达、速裁辅助等诉讼服务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有效缓解审判工作压力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指标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审判工作人员对诉讼服务的满意度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开展满意度调查分析，资料需要进一步归集</w:t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立案工作人员对诉讼服务的满意度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当事人对诉讼服务的满意度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%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8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2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91"/>
        <w:gridCol w:w="1559"/>
        <w:gridCol w:w="1276"/>
        <w:gridCol w:w="378"/>
        <w:gridCol w:w="189"/>
        <w:gridCol w:w="378"/>
        <w:gridCol w:w="472"/>
        <w:gridCol w:w="284"/>
        <w:gridCol w:w="108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7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判区租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（本级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梁志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908229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443.097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443.0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443.097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443.0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443.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,443.0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20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我院成立的特殊性，需要通过租赁的方式保持审判及办公场所的持续性、稳定性及安全性，满足诉讼服务和审判法庭等公众服务功能的设置需求，推动单位积极有效的履行国家审判机关职能，为公众提供良好的诉讼环境，促进跨行政区划法院建设长期稳定发展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ab/>
              <w:tab/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保持审判及办公场所的持续性、稳定性及安全性，满足诉讼服务和审判法庭等公众服务功能的设置需求，推动了单位积极有效的履行国家审判机关职能，为公众提供了良好的诉讼环境，促进了跨行政区划法院建设长期稳定发展。 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同约定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部建筑物及建筑物内的附属配套设施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286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米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证主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维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附属配套设施的维护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度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金支付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约定支付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符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要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首付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间延迟，因预算批复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晚</w:t>
            </w:r>
          </w:p>
        </w:tc>
      </w:tr>
      <w:tr>
        <w:trPr>
          <w:trHeight w:val="4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租用成本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成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43.09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支出</w:t>
            </w:r>
            <w:r>
              <w:rPr>
                <w:rFonts w:cs="宋体;SimSun" w:ascii="宋体;SimSun" w:hAnsi="宋体;SimSun"/>
                <w:kern w:val="0"/>
                <w:szCs w:val="21"/>
              </w:rPr>
              <w:t>4443.09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决审判法庭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附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足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矛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决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案件大幅度上升，人员不断增加的办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场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问题，有效提升工作效率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合要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不够充分，效益情况仍需要进一步凝练</w:t>
            </w:r>
          </w:p>
        </w:tc>
      </w:tr>
      <w:tr>
        <w:trPr>
          <w:trHeight w:val="82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法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案效率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法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案效率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影响指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障审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有序开展，促进审判工作持续高效运转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障审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有序开展，促进审判工作持续高效运转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2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仍有可提升的空间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求部门满意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≥</w:t>
            </w:r>
            <w:r>
              <w:rPr>
                <w:rFonts w:cs="Arial" w:ascii="宋体;SimSun" w:hAnsi="宋体;SimSun"/>
                <w:color w:val="000000"/>
                <w:szCs w:val="21"/>
              </w:rPr>
              <w:t>95%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开展满意度调查分析</w:t>
            </w:r>
          </w:p>
        </w:tc>
      </w:tr>
      <w:tr>
        <w:trPr>
          <w:trHeight w:val="477" w:hRule="exact"/>
        </w:trPr>
        <w:tc>
          <w:tcPr>
            <w:tcW w:w="7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2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0"/>
        <w:gridCol w:w="1134"/>
        <w:gridCol w:w="1373"/>
        <w:gridCol w:w="753"/>
        <w:gridCol w:w="374"/>
        <w:gridCol w:w="1327"/>
        <w:gridCol w:w="1134"/>
        <w:gridCol w:w="425"/>
        <w:gridCol w:w="77"/>
        <w:gridCol w:w="490"/>
        <w:gridCol w:w="356"/>
        <w:gridCol w:w="211"/>
        <w:gridCol w:w="1041"/>
      </w:tblGrid>
      <w:tr>
        <w:trPr>
          <w:trHeight w:val="509" w:hRule="exac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院办案业务费</w:t>
            </w:r>
          </w:p>
        </w:tc>
      </w:tr>
      <w:tr>
        <w:trPr>
          <w:trHeight w:val="431" w:hRule="exac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（本级）</w:t>
            </w:r>
          </w:p>
        </w:tc>
      </w:tr>
      <w:tr>
        <w:trPr>
          <w:trHeight w:val="518" w:hRule="exac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梁志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9082298</w:t>
            </w:r>
          </w:p>
        </w:tc>
      </w:tr>
      <w:tr>
        <w:trPr>
          <w:trHeight w:val="567" w:hRule="exac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60.32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4.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4.57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260.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4.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4.57</w:t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03" w:hRule="exac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学统筹、精打细算、厉行节约、保障有力。以服务各项审判工作为经费保障重心，资金使用力求真实、合规、高效，合理降低机关运行成本，为各项审判工作的顺利实施提供有力保证。</w:t>
            </w:r>
          </w:p>
        </w:tc>
        <w:tc>
          <w:tcPr>
            <w:tcW w:w="3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年的统筹安排资金、厉行节约资金使用合规高效，保障了各项审判工作顺利开展。</w:t>
            </w:r>
          </w:p>
        </w:tc>
      </w:tr>
      <w:tr>
        <w:trPr>
          <w:trHeight w:val="973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分使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充分保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判工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格按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要求的资金进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理开支各项经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格按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复预算开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挥服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职能作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要进一步深入提炼，进行资料归集</w:t>
            </w:r>
          </w:p>
        </w:tc>
      </w:tr>
      <w:tr>
        <w:trPr>
          <w:trHeight w:val="509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升审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效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判业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门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≥</w:t>
            </w:r>
            <w:r>
              <w:rPr>
                <w:rFonts w:cs="Arial" w:ascii="宋体;SimSun" w:hAnsi="宋体;SimSun"/>
                <w:color w:val="000000"/>
                <w:szCs w:val="21"/>
              </w:rPr>
              <w:t>9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不足</w:t>
            </w:r>
          </w:p>
        </w:tc>
      </w:tr>
      <w:tr>
        <w:trPr>
          <w:trHeight w:val="836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判业务人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≥</w:t>
            </w:r>
            <w:r>
              <w:rPr>
                <w:rFonts w:cs="Arial" w:ascii="宋体;SimSun" w:hAnsi="宋体;SimSun"/>
                <w:color w:val="000000"/>
                <w:szCs w:val="21"/>
              </w:rPr>
              <w:t>9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2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（ 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5"/>
        <w:gridCol w:w="1137"/>
        <w:gridCol w:w="1134"/>
        <w:gridCol w:w="537"/>
        <w:gridCol w:w="30"/>
        <w:gridCol w:w="709"/>
        <w:gridCol w:w="107"/>
        <w:gridCol w:w="139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1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卷宗全过程整理运维外包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北京知识产权法院（本级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刘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908229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.5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.5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.538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.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.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.</w:t>
            </w:r>
            <w:r>
              <w:rPr>
                <w:rFonts w:cs="宋体;SimSun" w:ascii="宋体;SimSun" w:hAnsi="宋体;SimSun"/>
                <w:kern w:val="0"/>
                <w:szCs w:val="21"/>
              </w:rPr>
              <w:t>98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89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增强法院档案管理工作的制度化、规范化、科学化管理水平，努力强化服务意识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为人民法院诉讼审判业务减轻负担，提高审判质效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结合司法公开、司法为民、司法共享的终极目标，有效的推动档案信息化建设</w:t>
            </w:r>
          </w:p>
        </w:tc>
        <w:tc>
          <w:tcPr>
            <w:tcW w:w="3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增强法院档案管理工作的制度化、规范化、科学化管理水平，努力强化服务意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为人民法院诉讼审判业务减轻负担，提高审判质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合司法公开、司法为民、司法共享的终极目标，有效的推动档案信息化建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案件卷宗整理数量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达到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还有可提升的空间</w:t>
            </w:r>
          </w:p>
        </w:tc>
      </w:tr>
      <w:tr>
        <w:trPr>
          <w:trHeight w:val="8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卷宗整理各项工序完成进度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严格按照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预期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卷宗整理规范化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达到规定标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达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范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归档案件上架率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≧</w:t>
            </w:r>
            <w:r>
              <w:rPr>
                <w:rFonts w:cs="Arial" w:ascii="宋体;SimSun" w:hAnsi="宋体;SimSun"/>
                <w:color w:val="000000"/>
                <w:szCs w:val="21"/>
              </w:rPr>
              <w:t>98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≧</w:t>
            </w:r>
            <w:r>
              <w:rPr>
                <w:rFonts w:cs="Arial" w:ascii="宋体;SimSun" w:hAnsi="宋体;SimSun"/>
                <w:color w:val="000000"/>
                <w:szCs w:val="21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度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合同约定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合同约定支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合同约定支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项目预算控制数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减轻书记员工作量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显著降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显著降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不够充分，需要进一步提炼社会效益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卷宗安全性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显著提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显著提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结案数量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得到提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得到提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有待完善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审判团队对卷宗整理满意度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≧</w:t>
            </w:r>
            <w:r>
              <w:rPr>
                <w:rFonts w:cs="Arial" w:ascii="宋体;SimSun" w:hAnsi="宋体;SimSun"/>
                <w:color w:val="00000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≧</w:t>
            </w:r>
            <w:r>
              <w:rPr>
                <w:rFonts w:cs="Arial" w:ascii="宋体;SimSun" w:hAnsi="宋体;SimSun"/>
                <w:color w:val="00000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开展满意度分析</w:t>
            </w:r>
          </w:p>
        </w:tc>
      </w:tr>
      <w:tr>
        <w:trPr>
          <w:trHeight w:val="477" w:hRule="exact"/>
        </w:trPr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页脚 字符1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56:00Z</dcterms:created>
  <dc:creator>赵 乐</dc:creator>
  <dc:description/>
  <cp:keywords/>
  <dc:language>en-US</dc:language>
  <cp:lastModifiedBy>赵 乐</cp:lastModifiedBy>
  <dcterms:modified xsi:type="dcterms:W3CDTF">2021-08-30T10:56:00Z</dcterms:modified>
  <cp:revision>2</cp:revision>
  <dc:subject/>
  <dc:title/>
</cp:coreProperties>
</file>