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02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—特高院校—提升国际化水平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王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97589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.79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3.78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3.9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1.3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1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.79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3.78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3.9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182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7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全面启动特高建设中提升国际化水平项目，通过申请国际办学资质，开拓国际化办学新途径；成立北京市商业学校中澳国际学院，联手澳大利亚墨尔本理工学院打造北京市首家中职国际贯通学院，继续深化澳大利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AFE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教育模式改革，探索会计、学前教育、电子商务等专业的国际化人才贯通培养模式；共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ODUL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学院和国际酒店企业专家，参与中奥合作办学外部评审，促进酒店专业综合提升；配合企业、电商行指委建设电商谷国内总部基地和东盟国家分中心，以项目为载体，开启与“一带一路”沿线国家的海外教师培训，专业标准及课程标准输出，实现服务“一带一路”；引入国际证书，借助国内外教师培训项目、国际交流项目，促进国际化师资能力升级；推进学生国际贯通培养项目、外教授课项目、国际技能大赛，开启国际化人才培养新模式，以国际化视野引领国际化发展；通过扩大德国胡格教学模式在物流专业的影响，以项目为载体组织教学实施，实现加快国际课程本土化进程；引入英国现代学徒制培养模式，进一步完善校企合作育人机制，创新技术技能人才培养模式，开展汽车专业和酒店专业的现代学徒制实践。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全面启动特高建设中提升国际化水平项目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向北京市教委国际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国际办学资质，开拓国际化办学新途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目前正在等待国际处批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收到疫情和国际形势影响，暂缓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立北京市商业学校中澳国际学院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年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继续深化澳大利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AFE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教育模式改革，探索会计、学前教育、电子商务等专业的国际化人才贯通培养模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共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ODUL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学院和国际酒店企业专家，参与中奥合作办学外部评审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外部评估报告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MODUL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专家培训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酒店专业综合提升；配合企业、电商行指委建设电商谷国内总部基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国际化在线培训中心和电商实训教学中心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启与“一带一路”沿线国家的海外教师培训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泰国三十余所职业院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海外教师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业标准及课程标准输出，实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电子商务专业标准及课程标准输出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“一带一路”；引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CM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SC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ITA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证书，借助国内外教师培训项目、国际交流项目，促进国际化师资能力升级；推进外教授课项目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外教夏令营活动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启国际化人才培养新模式，以国际化视野引领国际化发展；通过扩大德国胡格教学模式在物流专业的影响，以项目为载体组织教学实施，实现加快国际课程本土化进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案例《胡格教学模式构建物流专业生态课堂》，确定了物流专业学生的八个学习领域和统一的评价体系，出版活页式教材《货物运输作业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引入英国现代学徒制培养模式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汽车专业十五名学生获得现代学徒制证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校企合作育人机制，创新技术技能人才培养模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内教师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课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接待外宾团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MODUL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*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，澳大利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，韩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邀请外国专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邀请国内专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加计算机台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加摄影机台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加打印机台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采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化在线培训中心设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软件服务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服务器机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硬盘保护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触控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电子讲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实训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、实训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把、音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功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无影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处理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无线话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翻译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单反套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录播轨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交换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把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把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采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商实训教学中心设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软件服务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服务器机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硬盘保护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触控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电子讲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实训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、实训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把、音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功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处理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无线话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交换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录播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嵌入式录播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指向性话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数字音频矩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桌面式触摸面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时序电源控制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录播资源管理平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把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把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内教师培训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内教师培训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中外合作办学项目成功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MODUL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外合作办学项目，年度外评合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外评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外评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开发国际化人才培养方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开发国际化课程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国际化在线培训中心、电商实训教学中心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电商谷国际化在线培训中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进度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电商谷电商实践教学中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进度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.793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3.90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13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疫情影响</w:t>
            </w:r>
          </w:p>
        </w:tc>
      </w:tr>
      <w:tr>
        <w:trPr>
          <w:trHeight w:val="6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外合作办学项目学生素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疫情影响</w:t>
            </w:r>
          </w:p>
        </w:tc>
      </w:tr>
      <w:tr>
        <w:trPr>
          <w:trHeight w:val="4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师专业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电商谷实训中心可持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.26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cp:lastPrinted>2021-05-21T09:02:00Z</cp:lastPrinted>
  <dcterms:modified xsi:type="dcterms:W3CDTF">2021-06-04T08:3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