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53"/>
        <w:gridCol w:w="1079"/>
        <w:gridCol w:w="848"/>
        <w:gridCol w:w="279"/>
        <w:gridCol w:w="284"/>
        <w:gridCol w:w="420"/>
        <w:gridCol w:w="480"/>
        <w:gridCol w:w="36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职业院校素质提高工程国培项目（中央现代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田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17632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.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0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开展北京市会计专业“双师型”教师培训、电子商务专业“双师型”教师培训、学前教育专业“双师型”教师培训、中高职教师师德培训，全面提升教师师德和职业能力，推动职业教育发展实现新跨越，全面提升职业教育服务经济社会发展的能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较好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北京市会计专业“双师型”教师培训、电子商务专业“双师型”教师培训、学前教育专业“双师型”教师培训、中高职教师师德培训，全面提升教师师德和职业能力，推动职业教育发展实现新跨越，全面提升职业教育服务经济社会发展的能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班次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尚在执行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即为达标</w:t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人天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参与度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覆盖率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合格率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项目完成时间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3.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尚在执行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即为达标</w:t>
            </w:r>
          </w:p>
        </w:tc>
      </w:tr>
      <w:tr>
        <w:trPr>
          <w:trHeight w:val="1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项目预算控制数   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的预算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范围之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参培学员满意度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.4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6-04T08:2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