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800"/>
        <w:gridCol w:w="1032"/>
        <w:gridCol w:w="986"/>
        <w:gridCol w:w="1391"/>
        <w:gridCol w:w="1009"/>
        <w:gridCol w:w="259"/>
        <w:gridCol w:w="532"/>
        <w:gridCol w:w="600"/>
        <w:gridCol w:w="15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高建设—实训基地—新道云财务会计师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一商集团有限责任公司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商业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陈蔚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97580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713.92283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685.44283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637.766518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3.0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3.92283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75.44283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52.766518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5.2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5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8.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企双方共同建立组织架构，探索产教融合协同机制。同时，研发岗位能力分级标准，形成贯通人才培养体系。制定校企互兼互聘机制，组建优秀创新教学团队。重塑产教融合育人环境，建融合共享育人基地。搭建数字化教学云平台，构建智能泛在学习网络。落实职教改革实施方案，探索“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+X”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制度。</w:t>
            </w:r>
          </w:p>
        </w:tc>
        <w:tc>
          <w:tcPr>
            <w:tcW w:w="3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企双方根据年初设定的目标，合作开展人才培育、技术创新、资源共享和社会服务四大模块的建设，圆满完成各项任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0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数量指标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制定人才培养方案、开展调研、校企联合开发课程、教学案例、培训资源包、编写各类教材等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才培养方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；专业契合度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；合作开发课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门；教学案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；出版教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才培育方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；契合度调研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；合作开发课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门；出版教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数字化教学平台开发教学资源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1TB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28T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职场大咖说活动、“沙盘模拟企业经营”学生社团活动等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各类培训项目，成为认证培训师、讲师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课时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课时；认证培训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课时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课时；认证培训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人才培育、资源共享、技术创新、社会服务项目中聘请企业专家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天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6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购买教学软件、平台等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0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面向职业院校财经专业教师提供双师型素质提升培训；面向企业专业技能培训；社区、新型职业农民、退役军人专业培训；中小学生职业体验等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天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天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实训室配套设备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员实训操作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套；会议操作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；计算机及其配件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套等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员实训操作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套；会议操作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；计算机及其配件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套等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装修改造面积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个实训室共计大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4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平米的改造工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实训室共计大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平米的改造工程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培训参与度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培训覆盖率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培训合格率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项目竣工验收合格率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购置设备验收合格率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系统正常运行率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设备质量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到国家标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技术参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到国家标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技术参数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完成时间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期完成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项目预算控制数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项目的预算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85.4428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范围内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项目年度支出金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37.7665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，未超出预算金额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助力培养技能型人才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升办学水平，促进产教融合，培养专业技术技能型人才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升了学校综合办学实力和办学水平，增强了学校教学专业的吸引力，促进了校企深度产教融合，有利于学生综合素质和专业技能的提升，为首都和社会培养和输送更多专业的技术技能型人才。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9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服务人才培养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开展贯通培养项目，提高人才培养质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年来，搭建一体化人才培养方案，组建专兼结合、实力强劲师资队伍、开发优质教学资源，培养高端技术技能型财经人才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服务企业解决难题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家企业提供技术服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家企业提供技术服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0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服务国家级标准制定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参与国家级或行业标准制定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牵头全国中职会计、市场营销两项实训基地建设标准制定；制定云财务会计师岗位标准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构建产教融合生态圈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校企联合开展人才培养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校企联合开展人才培养、搭建一体化课程体系等，提升人才培养质量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4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校企资源的高度共享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建设校企教师资源库，共建实训基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形成校企教师资源库，促进教师的双向流通；建设开放、共享的实训基地，为学生学习和社会服务提供有力支撑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人才培养质量提升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促进学生就业和学生技能水平提升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学生就业对口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98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余人获得北京市会计技能大赛一、二等奖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名学生获得国家奖学金；业财一体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+X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证书考证通过率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 xml:space="preserve">100%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4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教师双师素质提升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双师型教师占比、考取职业资格证书，获得企业认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学院“双师型”教师占比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97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名教师考取美国管理会计师证书；获得企业认证讲师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指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：在校学生的满意度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98.3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指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：毕业生的满意度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指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：学生家长的满意度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99.6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指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：用人单位的满意度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指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：在校教职工的满意度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7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.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</cp:lastModifiedBy>
  <dcterms:modified xsi:type="dcterms:W3CDTF">2021-06-04T07:57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