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2"/>
        <w:gridCol w:w="805"/>
        <w:gridCol w:w="907"/>
        <w:gridCol w:w="964"/>
        <w:gridCol w:w="475"/>
        <w:gridCol w:w="364"/>
        <w:gridCol w:w="121"/>
        <w:gridCol w:w="1083"/>
        <w:gridCol w:w="880"/>
        <w:gridCol w:w="115"/>
        <w:gridCol w:w="564"/>
        <w:gridCol w:w="77"/>
        <w:gridCol w:w="627"/>
        <w:gridCol w:w="237"/>
        <w:gridCol w:w="768"/>
      </w:tblGrid>
      <w:tr>
        <w:trPr>
          <w:trHeight w:val="306" w:hRule="exac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—特高院校—提升学校治理水平</w:t>
            </w:r>
          </w:p>
        </w:tc>
      </w:tr>
      <w:tr>
        <w:trPr>
          <w:trHeight w:val="306" w:hRule="exac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黄凤文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7541</w:t>
            </w:r>
          </w:p>
        </w:tc>
      </w:tr>
      <w:tr>
        <w:trPr>
          <w:trHeight w:val="567" w:hRule="exact"/>
        </w:trPr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2.618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.0189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.168697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38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2.618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.0189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.168697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38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6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期目标</w:t>
            </w:r>
          </w:p>
        </w:tc>
        <w:tc>
          <w:tcPr>
            <w:tcW w:w="4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5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梳理学校历史办学理念和现有办学宗旨、目标、策略等办学理念，有机融入新时代内涵，传承创新学校原有办学理念，融入新时代学校办学理念要素，引领学校高质量发展，推动特高校建设。坚持完善党委领导下的校长负责制，增设学校发展战略咨询委员会，健全学术委员会、专业建设委员会、教工代表大会、学生代表会、家长委员会、教材建设委员会多元治理主体的工作机制。开展学校内部组织机构梳理诊断，启动新一轮以“三定”为核心的综合配套改革，完成机构设置和人员配备。开展制度体系“废、改、立”工作，修订完善学校章程，分步实施党务工作、行政管理相关制度修订完善工作。优化人才队伍建设，通过胜任力模型分析梳理学校人才队伍存在问题和能力不足，制定三年培养发展规划，开展针对性专题培训。加强工作机制建设，提高管理队伍履职能力，将制度优势转化为学校治理的实际效能，提高依法管理、依制度管理的能力。启动治理能力现代化建设，加强大数据在治理工作中的运用。成立提升学校治理水平领导工作小组，明确工作职责，建立工作制度，明确工作标准，推进特高建设项目总体设计、决策部署。实施全面质量管理，加强内部质量控制和民主监督体系建设，制订学校内控制度。加强外部质量评估，引入企业、校外专家、家长及第三方参与学校综合管理、教育教学管理、学生管理等方面的质量评估。</w:t>
            </w:r>
          </w:p>
        </w:tc>
        <w:tc>
          <w:tcPr>
            <w:tcW w:w="4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成立提升学校治理水平领导工作小组，明确工作职责，建立工作制度，明确工作标准，推进特高建设项目总体设计、决策部署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了学校历史办学理念和现有办学宗旨、目标、策略等办学理念的梳理，在传承创新学校原有办学理念的基础上，有机融入新时代内涵、新时代学校办学理念要素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修订完善《“三重一大”决策制度实施办法》《党委会议事规则》《校长办公会议事规则》重要议事决策制度，进一步加强和完善党委领导下的校长负责制的落实执行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增设学校发展战略咨询委员会，梳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学校党建工作领导小组、行政工作领导小组、学术委员会、专业建设指导委员会、教材委员会、教职工代表大会、学生会、学生代表大会、家长委员会、伙食委员会的章程和工作职责，以教工、学生、家长、外部专家等多元治理主体的工作机制逐渐成型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开展学校内部组织机构梳理诊断，启动了新一轮以“三定”为核心的综合配套改革，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内部机构设置和人员配备，明确部门职责和岗位职责，并着手开展工作流程优化工作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开展制度体系“废、改、立”工作，完成《学校章程》的修订完善，完成学校党务工作、行政管理、教学管理分、学生管理等制度的全面梳理，完善顶层设计，并逐步推进制度修订完善工作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优化人才队伍建设，制定三年培养发展规划，开展针对性专题培训，提高职能部门业务能力和管理队伍履职能力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启动治理能力现代化建设，加快冗余数据清理，加强大数据在治理工作中的运用，提高工作效能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全面质量管理，加强内部质量控制和民主监督体系建设，加强外部质量评估，引入企业、校外专家、家长及第三方参与学校综合管理、教育教学管理、学生管理等方面的质量评估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善学校内部控制体系建设，加强内控管理。</w:t>
            </w:r>
          </w:p>
        </w:tc>
      </w:tr>
      <w:tr>
        <w:trPr>
          <w:trHeight w:val="11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特色高水平院校建设相关培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站优化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课题研究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学校特色高水平职业院校建设年度报告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特色高水平院校建设交流案例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特色高水平院校建设相关论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特色高水平院校建设课题研究报告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外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调研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部门，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单位，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调研报告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部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单位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调研报告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学校办学理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学校治理结构梳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进学校制度建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调研报告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，修订制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正式发文制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，修订制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正式发文制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专家意见反馈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组织开展学校治理能力提升相关培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，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法律风险防控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同审核率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同审核率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刊发、会议交流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会议经验交流覆盖职业院校数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研究课题评审合格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及师生获得市级以上表彰或奖项数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参与度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覆盖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合格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制度文件规范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研究课题按时结题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验收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期完成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.01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.1686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治理水平和能力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到提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社会影响力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到提升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在校学生满意度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3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毕业生满意度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家长满意度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用人单位满意度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在校教职工满意度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7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8:3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F5EF4D4A14F6CA2209C6711B2B6FF</vt:lpwstr>
  </property>
  <property fmtid="{D5CDD505-2E9C-101B-9397-08002B2CF9AE}" pid="3" name="KSOProductBuildVer">
    <vt:lpwstr>2052-11.8.2.8875</vt:lpwstr>
  </property>
</Properties>
</file>