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多媒体机房改造</w:t>
            </w:r>
          </w:p>
        </w:tc>
      </w:tr>
      <w:tr>
        <w:trPr>
          <w:trHeight w:val="63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干部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广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4373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.01669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.0166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4.8188.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.01669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.0166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4.8188.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在校师生教学、学习环境。提升教学环境的舒适性，实现培训与教学实习业务。提高资源利用率和运行效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造教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教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教室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室面积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.01669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4.8188.1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结余</w:t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约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训及考试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5-26T04:4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