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98"/>
        <w:gridCol w:w="1034"/>
        <w:gridCol w:w="848"/>
        <w:gridCol w:w="279"/>
        <w:gridCol w:w="284"/>
        <w:gridCol w:w="420"/>
        <w:gridCol w:w="225"/>
        <w:gridCol w:w="62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中职学生职业素养护照云平台授权使用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一商集团有限责任公司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商业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何健勇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176245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bidi w:val="0"/>
              <w:spacing w:lineRule="exact" w:line="240"/>
              <w:ind w:firstLine="267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校内完成北京市中职学生职业素养护照云平台授权使用，进一步深化学生综合评价机制改革、推进德育工作创新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校内完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中职学生职业素养护照云平台授权使用，进一步深化学生综合评价机制改革、推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德育工作创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完成师生护照使用培训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）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中职学生职业素养护照标准版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师生培训次数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中职学生职业素养护照标准版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完成中职宪政职业素养平台的授权使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中职学生职业素养护照标准版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已经在我校投入使用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师生培训合格率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4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中职学生职业素养护照云平台授权使用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完成首次费用支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6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完成支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中职学生职业素养护照云平台授权使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尾款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完成尾款支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完成支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职学生职业素养护照云平台授权使用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元以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0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综合职业素养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使学生有综合职业素养得到提升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学生素养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.5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6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市中等职业学校职业素养护照的研究与实践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素养护照平台的授权使用，预计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在校学生满意度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6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8.3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毕业生满意度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6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学生家长满意度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6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用人单位满意度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6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在校职工满意度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6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9.5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dmin</cp:lastModifiedBy>
  <dcterms:modified xsi:type="dcterms:W3CDTF">2021-06-04T08:34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