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0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348"/>
        <w:gridCol w:w="498"/>
        <w:gridCol w:w="964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73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特高建设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特高院校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提升服务发展水平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一商集团有限责任公司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5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北京市商业学校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黄凤文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5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1767541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7.704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6.33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6.0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9%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.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7.704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6.33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6.0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9%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440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6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4131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，依托学校“一库三平台”、三大工程师学院、四个技能大师工作室的技术创新资源优势，对接行业、企业以及区域发展的需求，开展课题研究、专项技术服务、成果转化推广、行业标准制定、智库咨询等技术创新服务；充分发挥学校智力资源优势，立足祥龙公司、行业企业和首都职业教育发展的需求开展立项课题研究、新产品新技术研发以及职业技能等级证书的开发与推广；完善社会培训与服务体系，扩大职业技能培训规模，持续打造终身学习品牌项目，量身定制企业干部和职工素质能力提升系列精品培训；继续做好云南保山、河北青龙、新疆和田、宁夏银川的精准扶贫和对口协作，人才培养质量、社会服务能力显著提升。</w:t>
            </w:r>
          </w:p>
        </w:tc>
        <w:tc>
          <w:tcPr>
            <w:tcW w:w="36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，依托学校技术创新资源优势，对接行业、企业以及区域发展的需求，完成课题研究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、专项技术服务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，促进行业标准落地；制定完善社会培训课程设计及培训方案服务体系；克服新冠疫情影响，扩大职业技能培训规模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行业企业年培训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254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人次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项获得第四届北京市委党校（行政学院）系统精品课一等奖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项目入选“终身学习品牌项目”；完成企业干部和职工素质能力提升系列精品培训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场；云南保山、河北青龙、新疆和田、宁夏银川的精准扶贫和对口协作工作成绩突出，人才培养质量、社会服务能力显著提升。</w:t>
            </w:r>
          </w:p>
        </w:tc>
      </w:tr>
      <w:tr>
        <w:trPr>
          <w:trHeight w:val="830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848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分）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(3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分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)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培训班次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班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70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培训人次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人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254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8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培训课程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门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9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9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国内调研人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国内调研天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天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1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服务企业战略、党建、职工培训等内容的研究，完成研究报告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4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服务企业党建、职工培训，中小学、社区、农民工、退伍军人等内容的课程研发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个课程体系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套课程资源包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个培训团建游戏库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门精品教材编写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个课程体系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套课程资源包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个培训团建游戏库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门精品教材编写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(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分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)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培训参与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培训合格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研究报告完成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课程研发完成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内训师及课程资源使用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(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分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)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培训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调研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研究报告完成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课程研发完成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内训师及课程资源使用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96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分）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研究成果应用于企业战略、党建、职工培训工作水平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得到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得到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93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使用优质培训机构内训师及课程资源对于提升培训工作水平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得到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得到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94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调研成果应用于社会培训服务水平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得到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得到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14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分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服务对象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满意度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6.9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admin</cp:lastModifiedBy>
  <dcterms:modified xsi:type="dcterms:W3CDTF">2021-06-04T08:30:4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75</vt:lpwstr>
  </property>
</Properties>
</file>