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95"/>
        <w:gridCol w:w="532"/>
        <w:gridCol w:w="1282"/>
        <w:gridCol w:w="1271"/>
        <w:gridCol w:w="410"/>
        <w:gridCol w:w="105"/>
        <w:gridCol w:w="519"/>
        <w:gridCol w:w="22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基地建设—网络通信技术体验实训基地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广东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437369</w:t>
            </w:r>
          </w:p>
        </w:tc>
      </w:tr>
      <w:tr>
        <w:trPr>
          <w:trHeight w:val="58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47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85.47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4.142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47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85.47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4.142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3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地可提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新技术及新业务探索及人才培养和技术培训的重要支撑。通过民族自主创新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在室内构建超宽带高速信息通信覆盖，可实现大数据、物联网、人工智能等新一代技术集成汇聚，承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度渗透、超高清视频传输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验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o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全新业务，承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度渗透、超高清视频传输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验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o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全新业务、成为加快社会变革、延伸现代服务范围、促进数字化消费的重要途径。新产业新技术发展的浪潮将带动产业链的加速前进，在庞大的消费需求下，将带来用户重要发展机遇，形成可观的产业规模和就业机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此，北京市商业学校将通过实训基地建设，借助真实场景搭建与前沿通信技术网络覆盖建设，提供可承载新业务的重要网络基础，对了解掌握新网络体系架构、探索实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业务家庭渗透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高清视频传输、虚拟现实、物联网等全新业务模式具有重要指导意义，形成未来可落地的创新应用，创造新的产业价值。目标是将该实训基地建设成为深化理论基础、拓宽行业知识、创新思维方法和技术实训的重要基地。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101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网络通信技术体验实训基地设备购置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购置网络通信技术体验实训基地设一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购置网络通信技术体验实训基地设一批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质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可靠，满足国家标准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稳定可靠满足国家标准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完成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47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4.14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结余</w:t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社会服务收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学生职业技能，实现毕业生高质量就业，提高职业教育的吸引力，为首都教育人才培养质量提高增效。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学生职业技能，实现毕业生高质量就业，提高职业教育的吸引力，为首都教育人才培养质量提高增效。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性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前沿信息产业技术发展，以高素质人才培养及应用导向为核心，该实训基地将提供从核心网到用户终端的完整网络覆盖环境，在科普了解前沿通信技术发展、未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网络架构体系基础上，帮助探索实践可开展的各种新型业务，形成完整应用方案，不断创造出产业应用价值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力争将该实训基地建设成紧缺型人才培养基地、技术创新实践基地，扩大实训基地的辐射范围，以先进性、可视性等突出特点发挥基地优势，通过实景还原提供真实环境中完整的支撑网络，并积极开展前沿网络通信技术和创新业务模式技能培训，培养高素质人才来满足属地发展的旺盛需求，成为未来信息产业发展的重要力量。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前沿信息产业技术发展，以高素质人才培养及应用导向为核心，该实训基地将提供从核心网到用户终端的完整网络覆盖环境，在科普了解前沿通信技术发展、未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网络架构体系基础上，帮助探索实践可开展的各种新型业务，形成完整应用方案，不断创造出产业应用价值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力争将该实训基地建设成紧缺型人才培养基地、技术创新实践基地，扩大实训基地的辐射范围，以先进性、可视性等突出特点发挥基地优势，通过实景还原提供真实环境中完整的支撑网络，并积极开展前沿网络通信技术和创新业务模式技能培训，培养高素质人才来满足属地发展的旺盛需求，成为未来信息产业发展的重要力量。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今科技迅猛发展，新知识、新技术、新方法层出不穷，深刻改变着行业发展和社会生活。本实训基地将积极响应国家信息产业发展战略，紧随产业最新发展动态，通过真实场景还原、理论与实践相结合的方式，提供前沿网络通信技术及新业务模式体验探索，保持培训内容的先进性和前瞻性，对提升学校影响力、促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职业技能培训和发展具有重要意义。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今科技迅猛发展，新知识、新技术、新方法层出不穷，深刻改变着行业发展和社会生活。本实训基地将积极响应国家信息产业发展战略，紧随产业最新发展动态，通过真实场景还原、理论与实践相结合的方式，提供前沿网络通信技术及新业务模式体验探索，保持培训内容的先进性和前瞻性，对提升学校影响力、促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职业技能培训和发展具有重要意义。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68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师生满意度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师生参观学习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7" w:hRule="exact"/>
        </w:trPr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6T07:2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