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1023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中澳国际学院师资培训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一商集团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商业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王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975890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.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.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.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.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46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完成后将为中澳国际贯通班储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位国际评估师师资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位国际培训师师资。使中澳国际贯通学前教育、会计、电子商务等专业的育人师资资源和育人条件更加优良。保障国际贯通班教学质量，达到国际化要求，使学生未来能够胜任在澳大利亚继续留学深造的能力，从而为学生国际化发展打下坚实的基础。</w:t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完成后为中澳国际贯通班储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位国际评估师师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并获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证书，参培教师学习掌握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TAFE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教育模式的评价方法，提高教育教学能力和专业化水平，促进了教师教学水平的提升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使学前教育、会计、电子商务等专业的育人师资和育人条件更加优良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但由于受到疫情和国际形势影响，中澳国际贯通班项目暂缓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班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人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天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课程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参与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.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.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均培训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7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7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提升学校国际办学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中澳国际贯通班项目暂缓</w:t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参培教师将学习内容运用于专业教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中澳国际贯通班项目暂缓</w:t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参培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</cp:lastModifiedBy>
  <cp:lastPrinted>2021-05-21T09:02:00Z</cp:lastPrinted>
  <dcterms:modified xsi:type="dcterms:W3CDTF">2021-06-04T05:52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