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68"/>
        <w:gridCol w:w="1064"/>
        <w:gridCol w:w="848"/>
        <w:gridCol w:w="279"/>
        <w:gridCol w:w="284"/>
        <w:gridCol w:w="420"/>
        <w:gridCol w:w="240"/>
        <w:gridCol w:w="606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追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职业院校素质提高工程国培项目（中央资金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一商集团有限责任公司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商业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田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176326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05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开展北京市会计专业“双师型”教师培训、电子商务专业“双师型”教师培训、学前教育专业“双师型”教师培训、中高职教师师德培训，全面提升教师师德和职业能力，推动职业教育发展实现新跨越，全面提升职业教育服务经济社会发展的能力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展北京市会计专业“双师型”教师培训、电子商务专业“双师型”教师培训、学前教育专业“双师型”教师培训、中高职教师师德培训，全面提升教师师德和职业能力，推动职业教育发展实现新跨越，全面提升职业教育服务经济社会发展的能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2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训班次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尚在执行中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总任务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即为达标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训人天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训参与度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训合格率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项目完成时间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尚在执行中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总任务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即为达标</w:t>
            </w:r>
          </w:p>
        </w:tc>
      </w:tr>
      <w:tr>
        <w:trPr>
          <w:trHeight w:val="14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项目的预算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范围之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影响力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参培学员满意度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4.8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dmin</cp:lastModifiedBy>
  <dcterms:modified xsi:type="dcterms:W3CDTF">2021-06-04T08:29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