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21"/>
        <w:gridCol w:w="977"/>
        <w:gridCol w:w="1059"/>
        <w:gridCol w:w="1177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特高建设—特高院校—打造高水平双师队伍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一商集团有限责任公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田禾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32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5.6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62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3.21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5.6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62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3.21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2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完善师德工作组织机构，选优配强校系两级师德建设工作责任人，建立教师师德档案，优化师德培养培训、评价激励、宣传引领等长效机制；依据北京市商业学校教师教学创新团队标准，遴选校级教师教学创新团队，初步形成校企协同结构化教学创新团队；建立学校“双师型”教师评价标准，形成“双师型”教师培养方案，为培养高素质专业化的“双师型”教师队伍构建基础框架；开展教师教学与科研能力提质升级行动，探索新形态、新模式的教师教法、教材与课程资源改革；激励教师积极参与各级各类教育、教学大赛与科研竞赛；建立健全新型教师评价管理制度体系，评价的导向与激励作用初步彰显。</w:t>
            </w:r>
          </w:p>
        </w:tc>
        <w:tc>
          <w:tcPr>
            <w:tcW w:w="37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，师德工作组织机构基本得到完善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系两级师德建设工作责任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落实到位，教师师德档案建成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德培养培训、评价激励、宣传引领等长效机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优化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北京市商业学校教师教学创新团队标准，遴选校级教师教学创新团队，初步形成校企协同结构化教学创新团队；建立学校“双师型”教师评价标准，形成“双师型”教师培养方案，构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起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高素质专业化的“双师型”教师队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框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教师教学与科研能力提质升级行动，探索新形态、新模式的教师教法、教材与课程资源改革；激励教师积极参与各级各类教育、教学大赛与科研竞赛；建立健全新型教师评价管理制度体系，评价的导向与激励作用初步彰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人天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天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德考核评价指标体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创新团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创新团队企业兼职教师专业课时占比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创新团队高级专业技术职称（职务）占比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.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企共建的双师培训基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业教师双师型比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能力大赛资源包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普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PPT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，精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PPT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，佐证视频素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、二维动画制作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、三维动画制作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、游戏开发制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课程制作（单机位全程不间断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普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PPT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，精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PPT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，佐证视频素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、二维动画制作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、三维动画制作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、游戏开发制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课程制作（单机位全程不间断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成果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参加市级以上比赛获奖数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刊公开发表论文数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特色活页式、工作手册式教材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价保障制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参与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覆盖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企业与社会服务培训通过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稳定可靠，满足国家数字资源年建设标准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足国家数字资源年建设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升教师教学能力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双师型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教师达到北京市认定标准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首批通过北京市“双师型”认定要求的学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师德建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底完成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按进度完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教学创新团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底完成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按进度完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教学与科研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底完成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按进度完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教师获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底完成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按进度完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评价保障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底完成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按进度完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预算控制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6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3.217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9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同招标后低于申报价格</w:t>
            </w:r>
          </w:p>
        </w:tc>
      </w:tr>
      <w:tr>
        <w:trPr>
          <w:trHeight w:val="23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引领职业教育改革发展和人才培养的贡献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教学与科研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开展教师教学与科研能力提升行动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研制国家级专业标准、课程标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项，北京市职业教育教学改革项目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引领职业教育改革发展和人才培养的贡献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教师获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鼓励教师积极参与各类教育教学比赛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全国职业院校技能大赛教学能力比赛和班主任能力比赛一、二等奖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推动形成一批有效支撑职业教育高质量发展的政策、制度、标准的贡献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国家级专业教学标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参与专业教学标准研制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牵头制定会计实务、市场营销专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项国家级实训教学条件建设标准；制定跨境电子商务、网络营销、移动商务、幼儿保育等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项国家级专业教学标准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专业能力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提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社会影响力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提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培人员满意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5:5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