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95"/>
        <w:gridCol w:w="232"/>
        <w:gridCol w:w="908"/>
        <w:gridCol w:w="1072"/>
        <w:gridCol w:w="279"/>
        <w:gridCol w:w="284"/>
        <w:gridCol w:w="420"/>
        <w:gridCol w:w="300"/>
        <w:gridCol w:w="54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高端技术技能人才贯通培养试验外聘教师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刘倩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10817614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8.76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60.825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7.704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8.76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60.825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7.704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完成后将使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+2+2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高贯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各专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育人师资资源和育人条件更加优良。有利于营造“上学如上班、上课如上岗”的职业氛围，促进学生职业意识的启蒙、职业理想的树立、职业道德的陶冶、职业能力的培养和职业行为的养成，从而为学生全面发展打下坚实的基础。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高贯通的育人师资资源更加优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学校形成了一支专兼结合的高水平教师队伍，有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学生职业意识的启蒙、职业理想的树立、职业道德的陶冶、职业能力的培养和职业行为的养成，从而为学生全面发展打下坚实的基础。</w:t>
            </w:r>
          </w:p>
        </w:tc>
      </w:tr>
      <w:tr>
        <w:trPr>
          <w:trHeight w:val="148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课程教学班次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班次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46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班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学人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招生指标有所下降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学天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学参与度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学覆盖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学合格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教学时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之前完成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之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实际收回资金时间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</w:tr>
      <w:tr>
        <w:trPr>
          <w:trHeight w:val="9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目预算控制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48.7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7.704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收回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7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执行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6%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均教育成本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.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.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经济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贯通项目整体师资水平得到提升，教学质量得到提升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贯通项目整体师资水平得到提升，教学质量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社会影响力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响力大幅提升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综合职业素养与专业能力明显得到持续提升，教师专业核心能力得到明显提升，学校贯通项目品牌影响力大幅提升，政府满意度和家长满意度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：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.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5-26T07:3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