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7"/>
        <w:gridCol w:w="889"/>
        <w:gridCol w:w="432"/>
        <w:gridCol w:w="1012"/>
        <w:gridCol w:w="1605"/>
        <w:gridCol w:w="1079"/>
        <w:gridCol w:w="279"/>
        <w:gridCol w:w="433"/>
        <w:gridCol w:w="271"/>
        <w:gridCol w:w="433"/>
        <w:gridCol w:w="413"/>
        <w:gridCol w:w="710"/>
      </w:tblGrid>
      <w:tr>
        <w:trPr>
          <w:trHeight w:val="306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阿里巴巴数字贸易学院</w:t>
            </w:r>
          </w:p>
        </w:tc>
      </w:tr>
      <w:tr>
        <w:trPr>
          <w:trHeight w:val="306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一商集团有限责任公司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刘冬美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758059</w:t>
            </w:r>
          </w:p>
        </w:tc>
      </w:tr>
      <w:tr>
        <w:trPr>
          <w:trHeight w:val="567" w:hRule="exac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31.41139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15.27979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27.1743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3</w:t>
            </w:r>
          </w:p>
        </w:tc>
      </w:tr>
      <w:tr>
        <w:trPr>
          <w:trHeight w:val="601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6.41139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0.27979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9.0893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0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8.0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7.0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年度目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培养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其中实习就业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实现就业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企共同研讨开发人才培养方案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坚持教学模式创新，探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课程试点混合式教教学；组织学生参加技能比赛，完成工学交替企业实践，提升学生综合职业能力和水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专兼职教师团队，组织教师参加培训，提升教师的业务水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企业专家进校园开设大讲堂，聘请企业一线能手进课堂，探索现代学徒制人才培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造产教融合育人教育、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包括客户服务中心、视觉营销中心、数字化运营中心、直播教学中心、商务洽谈中心、产学一体化中心、创客空间、新零售体验中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产学研一体化中心、创客空间、新零售体验中心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装修工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产教融合型课程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班次，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的社会培训，提高培训效率、覆盖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企共同为企业提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技术服务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年度共培养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其中就业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实现就业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；校企共同研讨开发人才培养方案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；完成商务数据分析和直播营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课程的混合式教学设计，实施大咖讲堂，探索学徒制人才培养，平均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的工学交替实践；组织实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的国培培训，教师参加教学能力大赛获一等奖；完成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大实训中心，使用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；完成课程开发，为企业设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电商运营解决方案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院培养学生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专家讲座，企业大讲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校企研讨开发人才培养方案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组织创新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试点混合式教学；工学交替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试点混合式教学；工学交替实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专兼职教师团队人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企业提供技术服务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打造产教融合育人教室、实训室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新增设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计算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工作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路由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录播存储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显示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服务器交换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硬盘保护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照相机及器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压电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摄像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液晶电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内存升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无线投屏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电子讲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音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功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处理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无线话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定压功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吸顶喇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电子班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交换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电子立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K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播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高清云台摄像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指向性话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数字音频矩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图像跟踪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跟踪半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桌面式触摸面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部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序电源控制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无线互动网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摄像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演讲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导播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直播套装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无线连接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键鼠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无人售卖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温度控制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触摸水晶讲台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眼镜套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电视机壁挂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电子白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手持显示终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手持显示终端设备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印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息投影套装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器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试衣镜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妆镜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吸顶喇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自主收银结算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速通门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闸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电子价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电子价签网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报警系统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卧式冰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立风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安防系统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自助拍照一体机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新增家具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拨款：实训学生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产品展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位异形学生实训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产品展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直播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储物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防潮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储物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化妆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；实训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；器材储物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位会议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双人位实训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储物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研讨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实训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展示储物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立风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投入：商品背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；商品货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商品展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圆形展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人工结算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休闲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；休闲吧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；珠宝展示高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珠宝展示矮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DIY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DIY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；灯光造型独立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眼镜区收银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；收银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；眼镜店展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部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软件采购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拨款：电子价签云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新零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TO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教学实训软件４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部完成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投入：嵌入式录播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图像跟踪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录播资源管理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课堂智慧互动教学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开发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拨款：人工结算收银系统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进销存结算系统（定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投入：工程师学院官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信息化教学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云教学质量监控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产教融合双向对接信息服务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智能交互校园信息发布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大数据采集与分析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部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、改造、修缮面积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、改造、修缮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学研一体化中心、创客空间、新零售体验中心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部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程建设数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教融合型课程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书课程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课程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证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企业专家进课堂的课时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班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培训次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培训人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培训天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&gt;=100%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质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合格标准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具质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合格标准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竣工验收合格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100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平均无故障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故障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5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故障响应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故障排除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参与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覆盖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5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师资、企业员工，覆盖率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学生的就业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教师质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考核合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师培训通过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100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进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装修、硬件、家具方案制定和前期准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软件、系统需求方案设计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招标采购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硬件采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；装修招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；软件系统招标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；课程开发招标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；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硬件采购到位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施工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故障修复响应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运行维护响应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企业专家进课堂教学实施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培训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其他类项目完成进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执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6.4113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9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招标余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师培训费用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5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均培训成本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=5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社会服务收益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社会服务能力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约维护成本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企业投入部分设备、人力，实现节约维护成本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履职基础、公共服务能力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疫情防控、垃圾分类提供值守服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影响力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明显提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学生的专业水平和综合素质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明显提升，学生获得多项荣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教师业务水平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明显提升，教师获得教学能力比赛一等奖等奖项和荣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学生满意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训学员满意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益教师满意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8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8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5:5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0CD22BBD14990888DD3CC3E7D0C69</vt:lpwstr>
  </property>
  <property fmtid="{D5CDD505-2E9C-101B-9397-08002B2CF9AE}" pid="3" name="KSOProductBuildVer">
    <vt:lpwstr>2052-11.8.2.8875</vt:lpwstr>
  </property>
</Properties>
</file>