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709"/>
        <w:gridCol w:w="1417"/>
        <w:gridCol w:w="49"/>
        <w:gridCol w:w="943"/>
        <w:gridCol w:w="1276"/>
        <w:gridCol w:w="1134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－特高院校－打造技术创新服务平台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2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红蕾</w:t>
            </w:r>
          </w:p>
        </w:tc>
        <w:tc>
          <w:tcPr>
            <w:tcW w:w="2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758059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8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78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4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面启动项目建设，建设高端外部专家库，与行业领军企业共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工程师学院，构建产教融合育人平台；推动工程师学院机制建设，保障学院高效、有序运转；开展新型岗位职业能力分析、岗位技能标准研究、模块化课程体系构建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证书课程建设、人才培养模式创新等工作，力争学院人才培育方面形成初步成果；按照数字经济时代人才发展需求，建设产学研一体化实践教学环境；采集行业新技术、新工艺，校企联合开发完成企业员工培训案例包，充分发挥学院技术创新、社会服务等功能。打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大师工作室，制定建设规划和运行机制，保障工作室有效运转；发挥行业大师引领作用，共同开展专项研究，指导教师提升专业技能，学生分享研究成果；运用校企研究成果，探索开展社会服务，提升社会服务作用。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全面启动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建成拥有高端人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名专家库，各学院建设高端人才相关制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与阿里巴巴、用友新道、博瑞汽车共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工程师学院，形成产教融合机制，共建了师资共兼、校企合作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制度保障学院运转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深入开展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PGSD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职业分析，开展专业调研完成学院相关专业的贯通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+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五年一贯制等多个培养方案的论证，重新构建课程体系，校企开发课程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门，开发企业培训课程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，加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课证融通建设，完成业财一体信息化应用、商务数据分析、网店运营、汽车等相关核心课程建设。积极探索初步形成“电商产教融合工学交替”“汽车、财金现代学徒制”培养模式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跟进行业发展全面开展互联网营销人才培养、项目合作，完成直播营销带货、服务企业复工复产等校企合作项目，培养互联网营销人才，为企业带来经济效益近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，同步推进智慧商业专业群建设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校企开发社会培训课程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模块，通过线上与线下培训完成社会培训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人次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加强大师工作室建设，完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市级工作室申报成功获批，完善制度建设完成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制度，张娟工作室学生服务社区传播非遗文化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技能大赛获奖多项，阿里学院学生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，汽车学院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，工作室学生获奖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社会职能发挥，完成阜平职教中心专业教育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期，年度电商国培和财会国培基地培训，面向保山、青龙开展引智扶贫，培养学生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5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名，孵化店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，带动青龙农产品（小米）销售，经济获益翻倍。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措施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技能培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&gt;30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人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0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人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人才培养方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新开发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套，优化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企业员工培训标准体系及培训课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标准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个，培训课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标准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个，培训课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资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教师培训、外出调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5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人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9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人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企业员工培训参与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≥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≥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教师培训通过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课程资源使用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课程资源、教材等完成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启动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2020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年</w:t>
            </w: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 xml:space="preserve">月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完成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2020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年</w:t>
            </w: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12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月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验收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2020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年</w:t>
            </w: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12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月底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成本控制在</w:t>
            </w: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27.332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  <w:t>03.3320</w:t>
            </w:r>
            <w:r>
              <w:rPr>
                <w:rFonts w:ascii="微软雅黑" w:hAnsi="微软雅黑" w:cs="Arial" w:eastAsia="微软雅黑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  <w:t>101.0849</w:t>
            </w: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  <w:t>1</w:t>
            </w: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招标结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8"/>
                <w:szCs w:val="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出版费改发布论文结余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8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学生综合素养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提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通过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考试，各类获奖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余项，工学交替实践能力得到企业高度评价，在大学生创业大赛中获得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获奖 综合素养整体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8"/>
                <w:szCs w:val="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8"/>
                <w:szCs w:val="8"/>
              </w:rPr>
            </w:r>
          </w:p>
        </w:tc>
      </w:tr>
      <w:tr>
        <w:trPr>
          <w:trHeight w:val="2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教师专业能力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提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师在调研、人才培养方案编制、课程开发、课程资源数字化建设、专业教学等方面能力提升。取得相应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技能证书教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，信息化市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一等奖、技能大赛指导优秀教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，市级创新团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余人，普遍能力提升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Cs w:val="21"/>
              </w:rPr>
              <w:t>社会服务能力提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显著提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直播营销服务企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销售额，支持企业复产复工形成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转化，服务农户销售小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斤，服务社会能力显著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0"/>
                <w:szCs w:val="20"/>
              </w:rPr>
              <w:t>在校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/>
              <w:t>98.3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0"/>
                <w:szCs w:val="20"/>
              </w:rPr>
              <w:t>毕业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5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/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0"/>
                <w:szCs w:val="20"/>
              </w:rPr>
              <w:t>学生家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/>
              <w:t>99.6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0"/>
                <w:szCs w:val="20"/>
              </w:rPr>
              <w:t>用人到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/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0"/>
                <w:szCs w:val="20"/>
              </w:rPr>
              <w:t>学校教职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/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8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2"/>
          <w:szCs w:val="2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2"/>
          <w:szCs w:val="2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扣分。</w:t>
      </w:r>
    </w:p>
    <w:p>
      <w:pPr>
        <w:pStyle w:val="Normal"/>
        <w:spacing w:lineRule="exact" w:line="520"/>
        <w:ind w:first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2"/>
          <w:szCs w:val="2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440"/>
        <w:rPr>
          <w:rFonts w:ascii="仿宋_GB2312;仿宋" w:hAnsi="仿宋_GB2312;仿宋" w:eastAsia="仿宋_GB2312;仿宋" w:cs="宋体"/>
          <w:color w:val="000000"/>
          <w:kern w:val="0"/>
          <w:sz w:val="22"/>
          <w:szCs w:val="2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4.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90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szCs w:val="2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22"/>
          <w:szCs w:val="2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40:00Z</dcterms:created>
  <dc:creator>Administrator</dc:creator>
  <dc:description/>
  <dc:language>en-US</dc:language>
  <cp:lastModifiedBy>admin</cp:lastModifiedBy>
  <dcterms:modified xsi:type="dcterms:W3CDTF">2021-06-04T05:54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