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58"/>
        <w:gridCol w:w="569"/>
        <w:gridCol w:w="1021"/>
        <w:gridCol w:w="1328"/>
        <w:gridCol w:w="614"/>
        <w:gridCol w:w="106"/>
        <w:gridCol w:w="740"/>
        <w:gridCol w:w="40"/>
        <w:gridCol w:w="67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改善办学条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房屋租赁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后勤服务保障部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实施单位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方见光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817673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项目资金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算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算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执行数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执行率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度总体目标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预期目标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扩大学校基础办学的教学及实训场地，满足教学及实训要求。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完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扩大学校基础办学的教学及实训场地，满足教学及实训要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的目标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14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指标值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完成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得分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措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租赁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85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660"/>
              <w:gridCol w:w="9195"/>
            </w:tblGrid>
            <w:tr>
              <w:trPr>
                <w:trHeight w:val="480" w:hRule="atLeast"/>
              </w:trPr>
              <w:tc>
                <w:tcPr>
                  <w:tcW w:w="366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  <w:t>19.8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万㎡土地</w:t>
                  </w:r>
                </w:p>
              </w:tc>
              <w:tc>
                <w:tcPr>
                  <w:tcW w:w="9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3661" w:type="dxa"/>
                    <w:jc w:val="left"/>
                    <w:tblInd w:w="-15" w:type="dxa"/>
                    <w:tblLayout w:type="fixed"/>
                    <w:tblCellMar>
                      <w:top w:w="15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3661"/>
                  </w:tblGrid>
                  <w:tr>
                    <w:trPr>
                      <w:trHeight w:val="795" w:hRule="atLeast"/>
                    </w:trPr>
                    <w:tc>
                      <w:tcPr>
                        <w:tcW w:w="3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仿宋" w:hAnsi="仿宋" w:eastAsia="仿宋" w:cs="仿宋"/>
                            <w:i w:val="false"/>
                            <w:i w:val="false"/>
                            <w:color w:val="000000"/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rFonts w:eastAsia="仿宋" w:cs="仿宋" w:ascii="仿宋" w:hAnsi="仿宋"/>
                            <w:i w:val="false"/>
                            <w:color w:val="000000"/>
                            <w:sz w:val="24"/>
                            <w:szCs w:val="24"/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3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napToGrid w:val="false"/>
                          <w:jc w:val="center"/>
                          <w:textAlignment w:val="center"/>
                          <w:rPr>
                            <w:rFonts w:ascii="仿宋" w:hAnsi="仿宋" w:eastAsia="仿宋" w:cs="仿宋"/>
                            <w:i w:val="false"/>
                            <w:i w:val="false"/>
                            <w:color w:val="000000"/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rFonts w:eastAsia="仿宋" w:cs="仿宋" w:ascii="仿宋" w:hAnsi="仿宋"/>
                            <w:i w:val="false"/>
                            <w:color w:val="000000"/>
                            <w:sz w:val="24"/>
                            <w:szCs w:val="24"/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3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napToGrid w:val="false"/>
                          <w:jc w:val="center"/>
                          <w:textAlignment w:val="center"/>
                          <w:rPr>
                            <w:rFonts w:ascii="仿宋" w:hAnsi="仿宋" w:eastAsia="仿宋" w:cs="仿宋"/>
                            <w:i w:val="false"/>
                            <w:i w:val="false"/>
                            <w:color w:val="000000"/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rFonts w:eastAsia="仿宋" w:cs="仿宋" w:ascii="仿宋" w:hAnsi="仿宋"/>
                            <w:i w:val="false"/>
                            <w:color w:val="000000"/>
                            <w:sz w:val="24"/>
                            <w:szCs w:val="24"/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3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仿宋" w:hAnsi="仿宋" w:eastAsia="仿宋" w:cs="仿宋"/>
                            <w:i w:val="false"/>
                            <w:i w:val="false"/>
                            <w:color w:val="000000"/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rFonts w:eastAsia="仿宋" w:cs="仿宋" w:ascii="仿宋" w:hAnsi="仿宋"/>
                            <w:i w:val="false"/>
                            <w:color w:val="000000"/>
                            <w:sz w:val="24"/>
                            <w:szCs w:val="24"/>
                            <w:u w:val="singl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374" w:leader="none"/>
                      <w:tab w:val="center" w:pos="1875" w:leader="none"/>
                    </w:tabs>
                    <w:jc w:val="left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ab/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土地租赁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9.8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万㎡土地建筑物租赁</w:t>
                  </w:r>
                </w:p>
              </w:tc>
              <w:tc>
                <w:tcPr>
                  <w:tcW w:w="919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0.4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万㎡建筑物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.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万㎡土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筑物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.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万㎡建筑物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.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万㎡建筑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扩大学校基础办学的教学及实训场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得到提升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得到提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满足教学及实训要求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得到提升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得到提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效指标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方案制定和前期准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前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按期完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签署协议阶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前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按期完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项目具体实施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前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按期完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完成项目总结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前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按期完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项目预算控制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办学规模提高，达到为政府、企业、社会服务，建设职业技能型人才培养基地的目标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得到提升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得到提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2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可扩大学校办学规模，提高学校综合办学能力，提升教育教学质量，推动职业教育规模化、集团化的进程，达到为政府、企业、社会服务，建设职业技能型人才培养基地的目标，进一步发挥学校的示范和引领作用，为首都职业教育发展贡献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得到提升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得到提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服务对象满意度标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使用人员满意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5%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5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总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6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dcterms:modified xsi:type="dcterms:W3CDTF">2021-05-25T07:4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