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544"/>
        <w:gridCol w:w="1008"/>
        <w:gridCol w:w="122"/>
        <w:gridCol w:w="429"/>
        <w:gridCol w:w="261"/>
        <w:gridCol w:w="555"/>
        <w:gridCol w:w="300"/>
        <w:gridCol w:w="9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—骨干专业—“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经专业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57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王彩娥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76901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36.2768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22.04680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0.219784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1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36.2768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22.04680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0.219784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1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8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ind w:firstLine="482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托新道云财务会计师学院产教融合创新载体，探索现代学徒制改革，创新双主体育人的“智慧财经梦工场”人才培养模式；校企合作搭建融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+X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证书课程的专业群及专业的课程体系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立全国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京津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财经专业联盟，开发通识课程资源，推进课堂教学改革，创新课堂教学模式和评价模式；成立大师工作室、智慧财经技术创新中心，校企合作开发“云财务会计师”工作标准等服务项目；成立“教师企业工作站”和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+X”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证书教师培训基地，建立“专兼结合、柔性流动、校企共培养”机制，培养“学历教育、社会培训、技术服务”三结合师资队伍，“双师”教师培养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80%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升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校内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校外实训基地功能，开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社会培训课程包，培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40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天，培训人员满意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0%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以上；优化完善会计专业共建共享数字化课程资源；启动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TAFE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国际培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训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，促进专业国际化发展；专业群规模稳中有升，优秀学生的比例逐步提高，在校生满意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以上，用人单位对学生满意度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0%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ind w:firstLine="482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该项目总体进展顺利，完成任务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6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超额完成任务。</w:t>
            </w:r>
          </w:p>
          <w:p>
            <w:pPr>
              <w:pStyle w:val="NoSpacing"/>
              <w:spacing w:lineRule="auto" w:line="240"/>
              <w:ind w:firstLine="482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立党建育人工作室、课程思政研究室，增加了高素质专业人才的培养路径，保证了为谁培养人的政治方向；有效运行了新道云财务会计师学院产教融合创新载体，架构了彰显财经类专业群特色的学徒制培养模式；建构了四横三纵综合职业能力递进的“平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模块”课程体系；教师的教科研水平显著提升，双师型教师比例超额完成建设任务，学生培养质量及发展能力和社会服务水平显著提升，形成了较好的隐性效果和显性成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群及各专业人才培养方案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三好学生、政府奖学金学生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模式创新数量（混合式教学、双语教学等）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企业现场考核比例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课、慕课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po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、慕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po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、慕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po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编、参编教材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发表论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各级课题研究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程及培训资源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财务会计师课程资源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社会培训资源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教师培训资源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中小学生职业体验——财商训练课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财务会计师课程资源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社会培训资源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教师培训资源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中小学生职业体验——财商训练课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FE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程标准、专业群课程标准、贯通实训课程标准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企业提供技术服务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能鉴定人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1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向职业院校教师“双师”素质提升培训；企业提供会计技能培训；社区、新型农民、退役军人培训；中小学生职业体验等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才培养方案、标准建设、课堂革命等项目聘请专家指导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聘请校外专家授课课时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时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时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建设及技能大师工作室等项目聘请高级校外专家参与项目建设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级创新团队——会计专业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到企业或“企业工作站”实践、挂职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养双语授课教师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参加专业技能等培训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天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参加课题、论文评选微课等比赛获奖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工程师学院、大师工作室项目教师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工程师学院、大师工作室项目学生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财务流程自动化应用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实训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作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实训操作台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教师操作台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实训操作台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教师操作台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式计算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式一型及其配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台式二型一体机及其配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式一型及其配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台式二型一体机及其配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器及其配件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触控一体机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护卡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设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机柜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机柜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由器、矩阵切换系统、扩音系统、中控系统、智能录播系统、交换机及其配件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材辅料、集成服务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实训室的线材辅料集成服务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实训室的线材辅料集成服务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修改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实训室共计大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米的装修改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实训室共计大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米装修改造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财务共享中心实训平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财务共享影像实训平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外实训基地开放、共享学时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参与度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覆盖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竣工验收合格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置设备验收合格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正常运行率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国家标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国家标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项目完成时间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因疫情影响进度，严格遵守政府防疫要求保安全加快进度</w:t>
            </w:r>
          </w:p>
        </w:tc>
      </w:tr>
      <w:tr>
        <w:trPr>
          <w:trHeight w:val="1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的预算控制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6.27680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范围之内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的预算控制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6.27680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范围内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影响力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校学生的满意度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3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毕业生的满意度  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学生家长的满意度 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6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人单位的满意度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在校教职工的满意度 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6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-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执行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产出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效益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服务对象满意度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5:5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