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01"/>
        <w:gridCol w:w="445"/>
        <w:gridCol w:w="96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院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校企合作水平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田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32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55.9551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50.616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28.4467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.8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.7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55.9551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50.616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28.4467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.8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1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“规范合作、持续共赢”为原则，完成校企合作建设方案，对校企合作相关管理制度进行修订完善，在合作形式、合作路径、利益共享等方面探索创新校企合作机制建设。科学统筹资源，组织开展高品质的交流活动，打造产教深度融合服务区域发展的优质平台。校企协同探索工学交替、现代学徒制等人才培养模式改革，校企共同制定专业人才培养方案，建设课程标准，开发课程，建设专业职业技能等级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书培训点等，实现产教深度融合。面向北京“十大高精尖”产业技术技能人才紧缺领域，统筹多种资源，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产教融合实训基地的建设方案。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新修缮了校企合作管理制度，梳理了校企合作相关文件和配套材料，初步探索了校企合作机制。高质量的组织了集团年会和京津冀专业联盟成立会，搭建产教融合服务区域发展的优质平台，积极参与其他集团平台的活动，加强横向交流扩大职教集团和学校的影响力。校企协同探索工学交替、现代学徒制等人才培养模式，校企共同制定专业人才培养方案，建设课程标准，开发课程，建设专业职业技能等级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书培训点。统筹各项资源，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产教融合实训基地的建设方案（达美中心校外基地项目因疫情和场地方的原因无法执行，正在寻求其他合作场地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相关会议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参加对口帮扶调研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参加培训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帮扶单位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出版教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委托第三方进行企业学徒制实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聘请企业专家咨询和授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议计划完成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计划完成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专家讲座、咨询、授课参与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北京市实训基地要求的标准，技术参数满足教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教融合活动组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进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0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企合作制度完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进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才培养模式改革报告、校企开发课程标准、特色教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进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基地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进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50.616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28.4467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招标结余</w:t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领职业教育改革发展和人才培养的贡献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计划内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撑国家战略和首都经济社会发展的贡献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计划内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动形成一批有效支撑职业教育高质量发展的政策、制度、标准的贡献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计划内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标志性成果可持续影响的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学生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生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人单位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教职工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7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8:3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