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8"/>
        <w:gridCol w:w="1104"/>
        <w:gridCol w:w="885"/>
        <w:gridCol w:w="1011"/>
        <w:gridCol w:w="116"/>
        <w:gridCol w:w="1179"/>
        <w:gridCol w:w="900"/>
        <w:gridCol w:w="180"/>
        <w:gridCol w:w="447"/>
        <w:gridCol w:w="257"/>
        <w:gridCol w:w="371"/>
        <w:gridCol w:w="451"/>
        <w:gridCol w:w="734"/>
      </w:tblGrid>
      <w:tr>
        <w:trPr>
          <w:trHeight w:val="306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澳职业教育合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AF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模式改革项目</w:t>
            </w:r>
          </w:p>
        </w:tc>
      </w:tr>
      <w:tr>
        <w:trPr>
          <w:trHeight w:val="306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一商集团有限责任公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蔚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073</w:t>
            </w:r>
          </w:p>
        </w:tc>
      </w:tr>
      <w:tr>
        <w:trPr>
          <w:trHeight w:val="567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4" w:hRule="exac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2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期目标：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—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该项目坚持战略导向，注重开放协同，借鉴澳大利亚国家职业教育资格框架、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TAF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职业教育办学模式和考核标准，探索与国际先进、通用标准相对接的北京职业教育课程体系、专业建设模式、人才培养模式；建设探索实践国际通用教育模式；培养国际化、居于国内同领域专业前列的骨干教师队伍；培养国际化、符合产业转型升级和经济社会发展的技术技能人才。</w:t>
            </w:r>
          </w:p>
          <w:p>
            <w:pPr>
              <w:pStyle w:val="Normal"/>
              <w:widowControl/>
              <w:spacing w:lineRule="exact" w:line="240"/>
              <w:ind w:firstLine="402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度目标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开展会计专业、学前教育专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TAF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教育模式的专业课程内容国际培训；通过培训活动，提高专业教师教育教学能力；参与教学模式改革的课堂教学实践活动，加强改进教育模式改革，培养造就专业师资队伍，培养双语授课教师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根据年初设定的目标，会计和学前教育专业教师均完成年度培训任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培训班次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＞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培训人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培训天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＞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2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4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天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课程数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＞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培训参与度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培训合格率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项目完成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按期完成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：项目预算控制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项目的预算控制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元范围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项目年度支出金额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元，未超出预算金额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人员满意度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gt;=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6-04T05:5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