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1"/>
        <w:gridCol w:w="795"/>
        <w:gridCol w:w="787"/>
        <w:gridCol w:w="1373"/>
        <w:gridCol w:w="1158"/>
        <w:gridCol w:w="860"/>
        <w:gridCol w:w="565"/>
        <w:gridCol w:w="755"/>
        <w:gridCol w:w="100"/>
        <w:gridCol w:w="930"/>
        <w:gridCol w:w="672"/>
      </w:tblGrid>
      <w:tr>
        <w:trPr>
          <w:trHeight w:val="306" w:hRule="exac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—特高院校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加强党的建设</w:t>
            </w:r>
          </w:p>
        </w:tc>
      </w:tr>
      <w:tr>
        <w:trPr>
          <w:trHeight w:val="306" w:hRule="exac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王珂</w:t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3282</w:t>
            </w:r>
          </w:p>
        </w:tc>
      </w:tr>
      <w:tr>
        <w:trPr>
          <w:trHeight w:val="567" w:hRule="exac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2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6.96107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6.36087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4.40603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.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45</w:t>
            </w:r>
          </w:p>
        </w:tc>
      </w:tr>
      <w:tr>
        <w:trPr>
          <w:trHeight w:val="601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6.96107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6.36087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4.40603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.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9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以高质量党建引领学校高质量发展，深入推进立德树人融入教育教学体系建设；建立健全学校专项工作委员会；在专业系部设置独立党支部；发起成立北京市中职学校思想政治课研究中心；建成北京市思政名师工作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史晓鹤工作室；加大思政社团建设，完善北京市商业学校学生思政社团章程，开展系列主题教育活动；建成青年马克思主义学校视听学习中心，开展系列思政实践活动，深入推进立德树人融入教育教学体系建设，为学校“特高”建设和发展提供政治思想保证。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加强党的建设项目年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任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部完成，达成预期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度建设标志性成果：党建相关制度修订、学校思政工作方案、思政课改革创新实施方案、课程思政实施方案等制度体系；完成青马学校、史晓鹤名师工作室的建设；挂牌成立全国中职课程思政研究中心。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思政课资源建设和“战疫思政十课”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课程思政精品课程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示范交流情况：从党建和思政工作体系看，本项目探索构建党建引领的思政大格局，推进铸魂共育人，该成果先后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的全国职业院校德育工作研讨会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-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的全国职业院校文化育人研讨会上做主题交流发言，受到广泛好评。从思政课教学改革创新看，落实新课标精神，战疫思政课受到师生、家长和社会的高度称赞；通过思政课示范课和两个教学课例分享，对北京市中职思政课教师进行“基于新课标要求的中职思政课教学设计培训”，提升我校思政课教学在北京市的引领、带动和影响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从课程思政协同育人看，《数说战疫，数您最棒》课程思政案例获全国职业院校战疫课堂案例评选一等奖；在北京市中职公共基础课课程思政教学设计作品评选中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获一等奖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获二等奖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获三等奖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外出调研党建、思政教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疫情外出调研，大部分调研费用退回财政。</w:t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思政教师培训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疫情改为线上培训线上培训</w:t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党建微信公众号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形成党支部建设、党员管理等系列标准规范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形成党建带团建、党建带群建等系列工作方案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形成党建工作相关案例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形成学校党建制度汇编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党员智慧教室课程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学校思政工方案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北京市思政名师工作室——史晓鹤工作室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北京市商业学校青年马克思主义学校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立思政社团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思政课程资源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“课程思政”精品课例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青年马克思主义学校课程资源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资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程建设验收合格率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据建设采集完成率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获得市级以上党建思政德育类先进或荣誉数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参与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合格率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青马学校、智慧教室等工程验收等程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据采集服务验收时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6.36087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60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校党建工作影响力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影响力得到提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校思政工作影响力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影响力得到提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立中国职教学会党建工作委员会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影响力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影响力得到提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校课程思政工作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影响力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校被教育部文化素质教指委授牌全国中职课程思政研究中心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作为北京市教科院聘任的中职思政课兼职教研员，带领、指导全市中职思政课教师做新课标下的思政课教学资源的共建共享。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课程思政精品课程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程思政典型案例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计开发“战疫时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战疫十课”思政教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在校学生满意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8.3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毕业生满意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学生家长满意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9.6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用人单位满意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在校教职工满意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4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仿宋_GB2312">
    <w:altName w:val="仿宋"/>
    <w:charset w:val="00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8:3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