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977"/>
        <w:gridCol w:w="150"/>
        <w:gridCol w:w="1260"/>
        <w:gridCol w:w="720"/>
        <w:gridCol w:w="434"/>
        <w:gridCol w:w="256"/>
        <w:gridCol w:w="293"/>
        <w:gridCol w:w="457"/>
        <w:gridCol w:w="38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改善办学条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设备购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多媒体机房设备购置</w:t>
            </w:r>
          </w:p>
        </w:tc>
      </w:tr>
      <w:tr>
        <w:trPr>
          <w:trHeight w:val="637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2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一商集团有限责任公司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1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一商集团有限责任公司干部学校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2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广东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1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843736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14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4.8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4.826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2.3760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7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4.8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4.826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2.3760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7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1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2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1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改善在校师生教学、学习环境。提升教学环境的舒适性，实现培训与教学实习业务。提高资源利用率和运行效率</w:t>
            </w:r>
          </w:p>
        </w:tc>
        <w:tc>
          <w:tcPr>
            <w:tcW w:w="32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预期目标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电脑桌椅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显示屏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米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米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新风机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升降机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验收合格率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0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进度指标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完成时间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预算控制金额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控制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4.82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2.376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招标结余</w:t>
            </w:r>
          </w:p>
        </w:tc>
      </w:tr>
      <w:tr>
        <w:trPr>
          <w:trHeight w:val="8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果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履约基础、公共服务能力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设施得到提升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8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满意度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服务对象满意度指标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培训及考试学员满意度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≧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≧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8%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8.7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admin</cp:lastModifiedBy>
  <dcterms:modified xsi:type="dcterms:W3CDTF">2021-05-26T07:27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