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92"/>
        <w:gridCol w:w="500"/>
        <w:gridCol w:w="890"/>
        <w:gridCol w:w="1225"/>
        <w:gridCol w:w="76"/>
        <w:gridCol w:w="487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爱国主义教育基地经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王贞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70921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9.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4.65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2.17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7.6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.7</w:t>
            </w:r>
          </w:p>
        </w:tc>
      </w:tr>
      <w:tr>
        <w:trPr>
          <w:trHeight w:val="43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拨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9.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4.65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2.17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3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1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依照“开发档案资源为社会提供服务”的职能，根据档案事业发展第十三个五年规划中对开发档案信息资源、举办档案展览、发挥爱国主义教育基地作用的要求。为增强全民档案意识，我馆作为“全国中小学档案教育社会实践基地”、“爱国主义教育示范基地”，以及“北京市中小学生社会大课堂第三批市级资源单位”，引导学生参观，并组织学生开展体验档案和档案工作的活动。</w:t>
            </w:r>
          </w:p>
        </w:tc>
        <w:tc>
          <w:tcPr>
            <w:tcW w:w="37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与北京中企人力资源咨询有限公司，签订了服务外包协议，从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起提供专职人员讲解服务，多次举办“全国中小学档案教育社会实践基地”、“爱国主义教育示范基地”等活动，引导学生参观，并组织学生开展体验档案和档案工作的活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13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接待参观人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线下接待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次左右，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线下接待人数约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0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线上展馆、讲座、视频、直播点击观看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人次以上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人次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3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职讲解人员数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提供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名专职讲解员预约讲解服务，实时电子讲解服务；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提供讲解人员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，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-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讲解人员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受疫情等因素影响，减少参观及讲解服务</w:t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接待质量方面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讲解人员具备专业的能力与素质，讲解内容通俗易懂。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讲解人员能够胜任工作，讲解能力通过考核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展览安全方面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展厅设备管理无事故。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无事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讲解工作覆盖全年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正式开展讲解服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受疫情影响讲解服务推迟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控制成本金额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4.6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2.17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档案史料“以史育人”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通过组织观众参观展览和参加各项活动，提高公众档案意识和档案馆社会知名度，弘扬爱国主义精神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通过讲解与展览，增强了公众档案意识、提升了档案馆社会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名度、弘扬了爱国主义精神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增强学生爱国情怀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过参观学习，在学生心中建立爱国主义情感，树立爱国主义情怀，将来成长为对祖国有贡献的人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过参观学习，在学生心中建立了爱国主义情感，增强了爱国主义情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强化公众爱国意识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过展览宣扬爱国主义教育，进一步加强公众爱国意识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加强了公众爱国意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0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0463</vt:lpwstr>
  </property>
</Properties>
</file>