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52"/>
        <w:gridCol w:w="587"/>
        <w:gridCol w:w="983"/>
        <w:gridCol w:w="1117"/>
        <w:gridCol w:w="293"/>
        <w:gridCol w:w="630"/>
        <w:gridCol w:w="128"/>
        <w:gridCol w:w="352"/>
        <w:gridCol w:w="49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法律顾问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彦斐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聘请常年法律顾问，对我馆合同及文件进行合规性审查、修改、草拟，提供法律咨询及培训、案件咨询或承办等，帮助我馆规避法律风险、避免法律纠纷、避免或降低经济损失，保障我方合法权益、维护合法利益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7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聘请常年法律顾问，对我馆合同及文件进行了合规性审查、修改、草拟，提供法律咨询及培训、案件咨询或承办等，帮助我馆规避法律风险、避免法律纠纷、避免或降低经济损失，保障我方合法权益、维护合法利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合同法律服务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件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质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避法律风险、避免法律纠纷、避免或降低经济损失，保障我方合法权益、维护合法利益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避法律风险、避免法律纠纷、避免或降低经济损失，保障我方合法权益、维护合法利益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进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减少损失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避免或降低馆经济损失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避免或降低了经济损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规范性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业务依法合规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业务依法合规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业务处室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