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92"/>
        <w:gridCol w:w="635"/>
        <w:gridCol w:w="892"/>
        <w:gridCol w:w="1088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开放鉴定专家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琦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2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市档案馆关于在档案开放鉴定工作中聘请专家费用的规定》要求，开展专家鉴定工作。</w: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市档案馆关于在档案开放鉴定工作中聘请专家费用的规定》要求，开展专家鉴定工作。</w: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鉴定卷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1.1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万卷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ab/>
              <w:tab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6684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鉴定件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11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件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lightGray"/>
                <w:shd w:fill="FFFFFF" w:val="clear"/>
              </w:rPr>
              <w:t>64618</w:t>
            </w:r>
            <w:r>
              <w:rPr>
                <w:rFonts w:ascii="Verdana" w:hAnsi="Verdana" w:cs="Verdana" w:eastAsia="Verdana"/>
                <w:color w:val="000000"/>
                <w:sz w:val="16"/>
                <w:szCs w:val="16"/>
                <w:highlight w:val="lightGray"/>
                <w:shd w:fill="FFFFFF" w:val="clear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鉴定画幅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82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页画幅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579402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页画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开放数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计年开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0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档案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开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850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鉴定开放质量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政策和相关规定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务进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鉴定工作进一步发展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带动全市档案鉴定工作良性、有序发展；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带动了全市档案鉴定工作良性、有序发展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公众利用需求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社会公众对档案开放利用需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公众对档案开放利用需求得到满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延续性工作，定期开放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保档案开放鉴定工作的可持续发展，每年定期向社会开放一批档案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了档案开放鉴定工作的可持续发展，定期向社会开放了一批档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者满意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