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735"/>
        <w:gridCol w:w="392"/>
        <w:gridCol w:w="845"/>
        <w:gridCol w:w="1211"/>
        <w:gridCol w:w="51"/>
        <w:gridCol w:w="623"/>
        <w:gridCol w:w="233"/>
        <w:gridCol w:w="397"/>
        <w:gridCol w:w="449"/>
        <w:gridCol w:w="710"/>
      </w:tblGrid>
      <w:tr>
        <w:trPr>
          <w:trHeight w:val="43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档案史料展览（我的奥运记忆）设计经费</w:t>
            </w:r>
          </w:p>
        </w:tc>
      </w:tr>
      <w:tr>
        <w:trPr>
          <w:trHeight w:val="428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北京市档案馆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4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北京市档案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4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算数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算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执行数</w:t>
            </w:r>
          </w:p>
        </w:tc>
        <w:tc>
          <w:tcPr>
            <w:tcW w:w="9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53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96.4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.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9.99</w:t>
            </w:r>
          </w:p>
        </w:tc>
        <w:tc>
          <w:tcPr>
            <w:tcW w:w="9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99.9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9.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96.4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.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9.99</w:t>
            </w:r>
          </w:p>
        </w:tc>
        <w:tc>
          <w:tcPr>
            <w:tcW w:w="9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.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.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.00</w:t>
            </w:r>
          </w:p>
        </w:tc>
        <w:tc>
          <w:tcPr>
            <w:tcW w:w="9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.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.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.00</w:t>
            </w:r>
          </w:p>
        </w:tc>
        <w:tc>
          <w:tcPr>
            <w:tcW w:w="9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度总体目标</w:t>
            </w:r>
          </w:p>
        </w:tc>
        <w:tc>
          <w:tcPr>
            <w:tcW w:w="47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6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142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“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我们的奥运记忆”展览，为使展览展示效果更具视觉冲击力，更完美体现展览主题，展览中将使用从新华通讯社购买的图片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6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张。</w:t>
            </w:r>
          </w:p>
        </w:tc>
        <w:tc>
          <w:tcPr>
            <w:tcW w:w="36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采购反映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08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北京奥运会精彩瞬间相关图片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45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张；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完成值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分值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措施</w:t>
            </w:r>
          </w:p>
        </w:tc>
      </w:tr>
      <w:tr>
        <w:trPr>
          <w:trHeight w:val="5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展品数量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6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张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45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张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8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展览资料内容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图片内容丰富，涉及范围广，多角度的反映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08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北京奥运会精彩瞬间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采购了反映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08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北京奥运会精彩瞬间图片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1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进度指标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开展时间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展览预计于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月推出，到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31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日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展览预计于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月推出，到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31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日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7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根据展览大纲，挑选图片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月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月底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0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与新华通讯社签订《供稿服务协定》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月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日签订协议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6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7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支付图片费用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月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3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日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8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控制在预算范围内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万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9.99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万元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3.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27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指标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向公众传达奥运精神，为迎接冬奥会起积极作用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通过展览，观众可以全面回顾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08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北京奥运会盛况，了解奥运知识。展览为迎接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22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北京冬奥会起到积极宣传作用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通过展览，让观众全面回顾了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08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北京奥运会盛况，展览为迎接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22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北京冬奥会起到积极宣传作用。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奥运精神持续性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持续传扬奥运精神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奥运精神得到传扬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服务对象满意度标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展览内容满意度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95%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以上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95%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以上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77" w:hRule="exact"/>
        </w:trPr>
        <w:tc>
          <w:tcPr>
            <w:tcW w:w="6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总分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96.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Lenovo</cp:lastModifiedBy>
  <dcterms:modified xsi:type="dcterms:W3CDTF">2021-08-20T06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4F98A2656E49A3A0C226A5BC648E3C</vt:lpwstr>
  </property>
  <property fmtid="{D5CDD505-2E9C-101B-9397-08002B2CF9AE}" pid="3" name="KSOProductBuildVer">
    <vt:lpwstr>2052-11.1.0.10463</vt:lpwstr>
  </property>
</Properties>
</file>