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23"/>
        <w:gridCol w:w="404"/>
        <w:gridCol w:w="868"/>
        <w:gridCol w:w="1112"/>
        <w:gridCol w:w="76"/>
        <w:gridCol w:w="487"/>
        <w:gridCol w:w="420"/>
        <w:gridCol w:w="143"/>
        <w:gridCol w:w="703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重点档案（民国时期）文件级目录全检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俐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5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5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5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5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5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全国民国档案目录中心的规定，及北京市档案馆民国档案文件级目录数据编制的标准要求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国家重点档案（民国时期）文件级目录全检及与之相对应案卷目录全检、民国档案数字化副本图像质量全检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全国民国档案目录中心的规定，及北京市档案馆民国档案文件级目录数据编制的标准要求，完成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民国档案文件级目录的全检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3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重点档案（民国时期）文件级目录全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检质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数据既符合民国档案目录中心的规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规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又符合市档案馆民国档案文件级目录数据编制的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规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错误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2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便于利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于检索档案，提供社会编史修志、历史查考、科学研究等利用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可用于检索档案，提高利用率及利用便捷度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环境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，符合环保要求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长久利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导入北京市数字档案馆系统，并进行数据异地永久保存，可长久向社会提供检索利用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永久保存，长久向社会提供检索利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利用者满意度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档案的查准率与查全率，服务对象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为单位、集体、个人等，服务对象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