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71"/>
        <w:gridCol w:w="356"/>
        <w:gridCol w:w="868"/>
        <w:gridCol w:w="1112"/>
        <w:gridCol w:w="76"/>
        <w:gridCol w:w="578"/>
        <w:gridCol w:w="329"/>
        <w:gridCol w:w="523"/>
        <w:gridCol w:w="323"/>
        <w:gridCol w:w="710"/>
      </w:tblGrid>
      <w:tr>
        <w:trPr>
          <w:trHeight w:val="5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档案基础业务保障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王勇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70928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1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5.7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5.27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9.1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9</w:t>
            </w:r>
          </w:p>
        </w:tc>
      </w:tr>
      <w:tr>
        <w:trPr>
          <w:trHeight w:val="39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5.7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5.27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83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建国后档案文件级目录著录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的按比例抽检；完成建国后档案数字化副本与文件级目录核对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按比例抽检。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已完成文件级目录著录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按比例抽检，以及建国后档案数字化副本与文件级目录核对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按比例抽检等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建国后档案文件级目录著录项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抽检数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的按比例抽检；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的按比例抽检；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建国后档案数字化副本与文件级目录核对项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抽检数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按比例抽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按比例抽检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7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抽检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目录数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质量合规性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国家重点档案（民国时期）目录中心的规定；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规定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北京市档案馆文件级目录数据编制的标准要求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规定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完成时间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成本预算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总成本控制在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5.7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5.2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.9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延长寿命，便于利用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延长馆藏档案寿命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更好地提供利用；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延长寿命，便于利用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2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利于查找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开放档案进行档案查找，提供社会利用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利于查找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环境效益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无纸化办公，符合环保要求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环保要求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目录形成后，可长久、重复用于检索利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长久、重复用于检索利用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有效地保护馆藏档案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长期高效保护馆藏档案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利用者检索档案的查准与查全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99.8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