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17"/>
        <w:gridCol w:w="715"/>
        <w:gridCol w:w="522"/>
        <w:gridCol w:w="605"/>
        <w:gridCol w:w="1145"/>
        <w:gridCol w:w="911"/>
        <w:gridCol w:w="339"/>
        <w:gridCol w:w="568"/>
        <w:gridCol w:w="42"/>
        <w:gridCol w:w="690"/>
        <w:gridCol w:w="11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北京档案史料》出版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海燕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95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95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开出版《北京档案史料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9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出版两辑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，其中第一辑《民国时期北京（平）的卫生防疫》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《北京档案史料》），第二辑《档案中的北京乡村建设》并已按照订购及赠阅清单对外发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辑出版数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图书公开出版标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图书公开出版标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印刷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胶版纸、封面和扉页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铜版纸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胶版纸、封面和扉页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铜版纸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进度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出版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出版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分别出版一辑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成本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印刷经费每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第二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9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测算时稍有富余</w:t>
            </w:r>
          </w:p>
        </w:tc>
      </w:tr>
      <w:tr>
        <w:trPr>
          <w:trHeight w:val="2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设全国文化中心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分发挥为首都发展和社会公众服务、为学术研究服务的积极作用，推动相关领域的历史研究，从而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推北京历史文化的保护传承和全国文化中心建设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连续出版，继承与传扬优秀传统文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连续出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能够持续发挥档案资源的价值和作用，保护传承中华优秀传统文化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连续出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被众多专家学者称为“研究北京史不可缺少的必备的学术性、资料性丛书”，保护传承中华优秀传统文化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动为社会各界提供系统的档案信息资源服务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者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者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.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