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875"/>
        <w:gridCol w:w="1205"/>
        <w:gridCol w:w="727"/>
        <w:gridCol w:w="591"/>
        <w:gridCol w:w="348"/>
        <w:gridCol w:w="948"/>
        <w:gridCol w:w="1152"/>
        <w:gridCol w:w="68"/>
        <w:gridCol w:w="563"/>
        <w:gridCol w:w="420"/>
        <w:gridCol w:w="257"/>
        <w:gridCol w:w="589"/>
        <w:gridCol w:w="680"/>
      </w:tblGrid>
      <w:tr>
        <w:trPr>
          <w:trHeight w:val="430" w:hRule="exact"/>
        </w:trPr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54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档案干部培训费</w:t>
            </w:r>
          </w:p>
        </w:tc>
      </w:tr>
      <w:tr>
        <w:trPr>
          <w:trHeight w:val="428" w:hRule="exact"/>
        </w:trPr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38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档案馆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档案干部教育中心</w:t>
            </w:r>
          </w:p>
        </w:tc>
      </w:tr>
      <w:tr>
        <w:trPr>
          <w:trHeight w:val="306" w:hRule="exact"/>
        </w:trPr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38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严秀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7092510</w:t>
            </w:r>
          </w:p>
        </w:tc>
      </w:tr>
      <w:tr>
        <w:trPr>
          <w:trHeight w:val="567" w:hRule="exact"/>
        </w:trPr>
        <w:tc>
          <w:tcPr>
            <w:tcW w:w="1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9.0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4.4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.88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.83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.1</w:t>
            </w:r>
          </w:p>
        </w:tc>
      </w:tr>
      <w:tr>
        <w:trPr>
          <w:trHeight w:val="601" w:hRule="exact"/>
        </w:trPr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9.0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4.4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72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165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因疫情影响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培训采用线上线下相结合模式，共完成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期培训班及网络培训计划，全年培训人数不低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7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，其中线上培训人数不低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5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，线下面授人数不低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。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ab/>
              <w:tab/>
              <w:tab/>
              <w:tab/>
              <w:tab/>
              <w:tab/>
              <w:tab/>
            </w:r>
          </w:p>
        </w:tc>
        <w:tc>
          <w:tcPr>
            <w:tcW w:w="372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共举办培训班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期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期档案专业人员初任培训班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期继续教育培训班（其中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期继续教育培训班与高级研修班同办），共培训学员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9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次，完成网上继续教育培训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门课程共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时的多媒体课件制作，并已上传至北京市档案教育培训网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8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培训期数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期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期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因疫情原因，进行压缩</w:t>
            </w:r>
          </w:p>
        </w:tc>
      </w:tr>
      <w:tr>
        <w:trPr>
          <w:trHeight w:val="8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线上培训人数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不低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7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8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次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线下培训人数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不低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2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次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因疫情缓解，举办了两期线下培训</w:t>
            </w:r>
          </w:p>
        </w:tc>
      </w:tr>
      <w:tr>
        <w:trPr>
          <w:trHeight w:val="5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初任培训班合格率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合格率不低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以上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0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中级以上职称的授课教师占比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不低于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80%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9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上半年培训进度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上半年完成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期初任培训、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期继续教育培训班及网络培训。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录制网络课程，未进行培训。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因疫情原因，将培训调整为下半年进行</w:t>
            </w:r>
          </w:p>
        </w:tc>
      </w:tr>
      <w:tr>
        <w:trPr>
          <w:trHeight w:val="17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下半年培训进度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下半年完成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期初任培训、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期继续教育培训班及高研班。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初任培训班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期，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期继续教育培训班及高研班。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0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执行成本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控制在预算范围内。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算范围内。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4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提升综合素质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档案从业人员专业水平提升，综合素质提高。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业水平得到提升，综合素质得到提高。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1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持续提升专业水平与技能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未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内，经培训人员具备一定的专业水平、理论知识和技能，能基本胜任本职工作。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培训人员具备一定的专业水平、理论知识和技能，能基本胜任本职工作。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0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培训学员满意度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达到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以上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达到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以上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86.1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Lenovo</cp:lastModifiedBy>
  <dcterms:modified xsi:type="dcterms:W3CDTF">2021-08-20T06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4F98A2656E49A3A0C226A5BC648E3C</vt:lpwstr>
  </property>
  <property fmtid="{D5CDD505-2E9C-101B-9397-08002B2CF9AE}" pid="3" name="KSOProductBuildVer">
    <vt:lpwstr>2052-11.1.0.10463</vt:lpwstr>
  </property>
</Properties>
</file>