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13"/>
        <w:gridCol w:w="714"/>
        <w:gridCol w:w="870"/>
        <w:gridCol w:w="1186"/>
        <w:gridCol w:w="149"/>
        <w:gridCol w:w="610"/>
        <w:gridCol w:w="148"/>
        <w:gridCol w:w="442"/>
        <w:gridCol w:w="40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馆新馆装修（信息化设备布置尾款）项目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4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47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4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47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已经财政投资评审中心评审，评审认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96.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其中涉密等事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  <w:t>194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highlight w:val="lightGray"/>
              </w:rPr>
              <w:t>万元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金额总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90.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工程完工，验收合格，按照合同约定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需付工程结算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7.47313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合同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第二十七次馆务会纪要审议议定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尾款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馆信息化布置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新馆信息类设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运行无事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证新馆信息类设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运行无事故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超过合同金额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合同金额支付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合同金额支付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馆弱电二期建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新馆运转及展览展示提供稳定输出的电力能源，保障新馆正常运行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新馆运转及展览展示提供了稳定输出的电力能源，保障了新馆正常运行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系统持久稳定运行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系统运行良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系统运行良好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力供应稳定方面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