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2"/>
        <w:gridCol w:w="465"/>
        <w:gridCol w:w="930"/>
        <w:gridCol w:w="1050"/>
        <w:gridCol w:w="76"/>
        <w:gridCol w:w="659"/>
        <w:gridCol w:w="248"/>
        <w:gridCol w:w="482"/>
        <w:gridCol w:w="364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中国成立后档案文件级目录全检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俐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50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89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新中国成立后档案文件目录全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</w:t>
            </w:r>
          </w:p>
        </w:tc>
        <w:tc>
          <w:tcPr>
            <w:tcW w:w="35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新中国成立后档案文件目录全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中国成立后档案文件目录全检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检质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北京市档案馆文件级目录数据编制及图像标准要求，能够实现准确挂接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，能够实现准确的挂接。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错误率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预算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成本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便于利用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数字化副本与目录数据进行档案检索，为社会提供查询利用服务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社会提供查询利用服务。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护环境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纸化办公，符合环保要求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。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长久利用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导入北京市数字档案馆系统，可长久保存并提供检索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永久保存，长久向社会提供检索利用。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对象为单位、集体、个人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档案的查准率与查全率，服务对象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为单位、集体、个人等，服务对象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0T0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0463</vt:lpwstr>
  </property>
</Properties>
</file>