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  </w:t>
      </w:r>
    </w:p>
    <w:p>
      <w:pPr>
        <w:pStyle w:val="Normal"/>
        <w:spacing w:lineRule="exact" w:line="480"/>
        <w:rPr/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0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989"/>
        <w:gridCol w:w="138"/>
        <w:gridCol w:w="1242"/>
        <w:gridCol w:w="738"/>
        <w:gridCol w:w="210"/>
        <w:gridCol w:w="353"/>
        <w:gridCol w:w="420"/>
        <w:gridCol w:w="182"/>
        <w:gridCol w:w="664"/>
        <w:gridCol w:w="846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761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“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国际档案馆日”活动经费</w:t>
            </w:r>
          </w:p>
        </w:tc>
      </w:tr>
      <w:tr>
        <w:trPr>
          <w:trHeight w:val="464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主管部门</w:t>
            </w:r>
          </w:p>
        </w:tc>
        <w:tc>
          <w:tcPr>
            <w:tcW w:w="42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北京市档案馆</w:t>
            </w:r>
          </w:p>
        </w:tc>
        <w:tc>
          <w:tcPr>
            <w:tcW w:w="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实施单位</w:t>
            </w:r>
          </w:p>
        </w:tc>
        <w:tc>
          <w:tcPr>
            <w:tcW w:w="24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北京市档案馆本级事业</w:t>
            </w:r>
          </w:p>
        </w:tc>
      </w:tr>
      <w:tr>
        <w:trPr>
          <w:trHeight w:val="483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项目负责人</w:t>
            </w:r>
          </w:p>
        </w:tc>
        <w:tc>
          <w:tcPr>
            <w:tcW w:w="42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许彦斐</w:t>
            </w:r>
          </w:p>
        </w:tc>
        <w:tc>
          <w:tcPr>
            <w:tcW w:w="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24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87092825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算数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算数</w:t>
            </w:r>
          </w:p>
        </w:tc>
        <w:tc>
          <w:tcPr>
            <w:tcW w:w="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执行数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执行率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得分</w:t>
            </w:r>
          </w:p>
        </w:tc>
      </w:tr>
      <w:tr>
        <w:trPr>
          <w:trHeight w:val="610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22.8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22.81</w:t>
            </w:r>
          </w:p>
        </w:tc>
        <w:tc>
          <w:tcPr>
            <w:tcW w:w="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22.69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99.46%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9.9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22.8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22.81</w:t>
            </w:r>
          </w:p>
        </w:tc>
        <w:tc>
          <w:tcPr>
            <w:tcW w:w="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22.69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0.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0.00</w:t>
            </w:r>
          </w:p>
        </w:tc>
        <w:tc>
          <w:tcPr>
            <w:tcW w:w="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0.00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—</w:t>
            </w:r>
          </w:p>
        </w:tc>
      </w:tr>
      <w:tr>
        <w:trPr>
          <w:trHeight w:val="728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0.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0.00</w:t>
            </w:r>
          </w:p>
        </w:tc>
        <w:tc>
          <w:tcPr>
            <w:tcW w:w="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0.00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年度总体目标</w:t>
            </w:r>
          </w:p>
        </w:tc>
        <w:tc>
          <w:tcPr>
            <w:tcW w:w="51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实际完成情况</w:t>
            </w:r>
          </w:p>
        </w:tc>
      </w:tr>
      <w:tr>
        <w:trPr>
          <w:trHeight w:val="282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51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6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9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日是国际档案理事会指定的国际档案日，根据国家档案局要求，全国档案系统均在当天开展国际档案日宣传活动。依托“国际档案日”的平台，通过多种形式，充分利用档案资源，加大档案宣传和征集力度，发挥社会媒体和行业媒体作用，提升档案工作的社会影响力，把“国际档案日”活动打造成具有北京特色和时代特征的，有个性有品位、有魅力有活力的文化品牌。活动项目包括各类展览、咨询宣传、业务展示、非遗文化展示、公众体验等。</w:t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邀请“档案见证北京”展览讲座专家录制音视频进行网上学术讲座，与北京麦乐文化传播有限公司签订服务协议，由其提供微信公众平台国际档案日媒体宣传等服务；围绕着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2020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年国际档案日为主体，邀请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6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家主流媒体进行宣传策划，并协助进行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7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省区档案馆联动直播活动，整体效果良好，活动圆满结束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分值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得分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措施</w:t>
            </w:r>
          </w:p>
        </w:tc>
      </w:tr>
      <w:tr>
        <w:trPr>
          <w:trHeight w:val="8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预计参观人数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5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万人次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80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万人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0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7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因首次举办相关活动，对线上观看人数预估偏低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宣传片制作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5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分钟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5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分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5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秒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6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2.1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拍摄内容进行了精简</w:t>
            </w:r>
          </w:p>
        </w:tc>
      </w:tr>
      <w:tr>
        <w:trPr>
          <w:trHeight w:val="89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直播片制作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5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分钟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4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分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26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秒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6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5.8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1450"/>
        <w:gridCol w:w="1646"/>
        <w:gridCol w:w="738"/>
        <w:gridCol w:w="563"/>
        <w:gridCol w:w="703"/>
        <w:gridCol w:w="1273"/>
      </w:tblGrid>
      <w:tr>
        <w:trPr>
          <w:trHeight w:val="1592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微信公众平台预热稿件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篇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篇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2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132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微信公众平台活动稿件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篇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篇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2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24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网络媒体活动预热宣传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不少于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  <w:t>2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家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20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家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113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网络媒体活动宣传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不少于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  <w:t>10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家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00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家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121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  <w:t>App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活动宣传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不少于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家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4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家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113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  <w:t>7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省区联动直播，进行网上图片展览及讲座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7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113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视频标准画质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  <w:t>1920*1080P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  <w:t>1920*1080P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2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113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国际档案日活动期间有关内容更新及维护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同步更新、实时维护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同步更新、实时维护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2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61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确定活动方案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4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月底前完成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5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7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日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3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61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活动筹备、宣传策划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5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-6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月初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6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日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3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3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44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活动正式通告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6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月初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6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月初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3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3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15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直播视频拍摄、档案专家讲课费、媒体记者策划咨询费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3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万元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2.51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万元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4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4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79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微信公众号活动策划和媒体宣传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9.8114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万元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9.37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万元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3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3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17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指标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扩大珍藏档案影响力，加强档案传承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使社会公众加深对档案工作的认识，吸引社会公众关注、走进档案、认识档案价值。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让珍贵档案进一步走进公众生活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5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5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222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形成特色文化品牌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充分利用档案资源，把“国际档案日”活动打造成具有北京特色和时代特征的，有个性有品位、有魅力有活力的文化品牌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通过百余家媒体宣传，形成品牌效应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5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5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130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服务对象满意度标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服务对象主要为：单位、个人、专家学者、中小学生等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满意度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90%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以上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90%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以上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0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总分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  <w:t>91.8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vanish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cp:keywords/>
  <dc:language>en-US</dc:language>
  <cp:lastModifiedBy>Lenovo</cp:lastModifiedBy>
  <dcterms:modified xsi:type="dcterms:W3CDTF">2021-08-20T06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4F98A2656E49A3A0C226A5BC648E3C</vt:lpwstr>
  </property>
  <property fmtid="{D5CDD505-2E9C-101B-9397-08002B2CF9AE}" pid="3" name="KSOProductBuildVer">
    <vt:lpwstr>2052-11.1.0.10463</vt:lpwstr>
  </property>
</Properties>
</file>