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67"/>
        <w:gridCol w:w="415"/>
        <w:gridCol w:w="890"/>
        <w:gridCol w:w="1311"/>
        <w:gridCol w:w="189"/>
        <w:gridCol w:w="590"/>
        <w:gridCol w:w="128"/>
        <w:gridCol w:w="332"/>
        <w:gridCol w:w="514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档案征集经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本级事业</w:t>
            </w:r>
          </w:p>
        </w:tc>
      </w:tr>
      <w:tr>
        <w:trPr>
          <w:trHeight w:val="45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程建华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70921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11.9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0.9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7.63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5.3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拨款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11.9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0.9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7.63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7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整、系统地收集散存于社会上的档案资源，为社会提供更多更好的档案信息服务，挖掘、保护、传承和弘扬北京优秀传统文化。</w:t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采购了反应北京地区政治、经济、文化等方面及相关的书籍并完成了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名党员口述采集工作。完整、系统地收集散存于社会上的档案资源，为社会提供更多更好的档案信息服务，挖掘、保护、传承和弘扬北京优秀传统文化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21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征集档案资料数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征集档案资料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5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件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采购反应北京地区政治、经济、文化等方面及相关的书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1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册（本），购买名家绘画作品“万余件”以及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件清末至民国的珍贵历史地图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口述档案采集人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因疫情及党员身体等原因减少采集人数</w:t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征集和口述采集质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存入档案馆标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标准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档案征集完成时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完成征集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档案采集完成时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成本预算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0.9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7.63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整、系统地收集散存资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丰富馆藏档案资料资源，更好地为社会公众服务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丰富了馆藏档案资料资源，更好地为社会公众服务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延续性项目，资料永久保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永久保存；存史留凭，资政育人；弘扬时代新风，筑牢文化自信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永久保存；存史留凭，资政育人；弘扬时代新风，筑牢文化自信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利用者满意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%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.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1-08-20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0463</vt:lpwstr>
  </property>
</Properties>
</file>