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92"/>
        <w:gridCol w:w="835"/>
        <w:gridCol w:w="907"/>
        <w:gridCol w:w="1073"/>
        <w:gridCol w:w="76"/>
        <w:gridCol w:w="487"/>
        <w:gridCol w:w="420"/>
        <w:gridCol w:w="143"/>
        <w:gridCol w:w="703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目录录入工作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俐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5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新中国成立后档案文件级目录著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。年初制定项目方案，制定招投标方案，确定中标公司，于当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项目。</w: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重庆立鼎科技有限公司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签订录入合同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进行验收，完成新中国成立后档案文件级目录著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中国成立后档案文件级目录著录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著录质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数据质量符合北京市档案馆文件级目录数据编制的标准要求，优化数据采集流程，提高查全率和查准率，建立完善的目录检索体系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错误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进度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完成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预算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力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馆藏新中国成立后档案文件级目录信息数据进行全面采集，为社会提供查询利用服务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馆藏信息数据进行全面采集，为公众提供查询利用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环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，符合环保要求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据利用长期性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数据形成后，导入北京市数字档案馆系统，由技术人员维护系统安全运行，并进行数据异地永久保存，可长久向社会提供检索利用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功导入北京市数字档案馆系统，可长久向社会提供检索利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为单位、集体、个人等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者通过目录检索体系进行档案数据检索，档案信息采集的准确性、查全率、查准率，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