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104"/>
        <w:gridCol w:w="1302"/>
        <w:gridCol w:w="1518"/>
        <w:gridCol w:w="2735"/>
        <w:gridCol w:w="708"/>
        <w:gridCol w:w="709"/>
        <w:gridCol w:w="1276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大办办公用房房租及物业管理费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重大项目建设指挥部办公室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重大项目建设指挥部办公室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徐峥嵘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933280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确保市重大办日常办公房屋质量良好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确保市重大办日常办公环境及后勤服务保障工作良好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证市重大办全体职工和指挥部就餐人员的身体健康，在食品、卫生、服务方面达到满意，满意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日常办公房屋质量良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日常维修及时，安全巡视密度强，公区、入室环境卫生及会议服务质量良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保证市重大办全体职工和指挥部就餐人员的身体健康，在食品、卫生、服务方面达到满意，满意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2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供办公用房面积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办公面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3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办公面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3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早餐午餐品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96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种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2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房屋质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房屋结构、外墙质量达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出现质量问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质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确保用房空间干净整洁，按照合同约定达到相关服务标准；出入秩序及设备状态良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房屋干净整洁，符合合同服务标准要求；出入有序，设备状态良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期间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全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全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常维修、会议服务、卫生保洁、安全巡视服务频率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年每周一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情况较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目标设立与实际情况不完全匹配，如：日常维修频率为根据报修单即时处理；会议服务频率为根据会议时间提供服务。后续将加强绩效目标设立的精细化程度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年控制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实际支出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77.086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市重大办提供良好的办公环境，及日常办公提供良好的后勤保障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达到预期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比分析不足，绩效呈现不够充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将菜品质量、卫生标准、服务质量、食品安全全部得到提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达到预期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重大办工作人员对物业服务满意度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达到预期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组织开展满意度调查且反馈较好，但未进行调查结果分析，后续将进一步完善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重大办工作人员对菜品质量满意度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达到预期目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飒沓侠骨香</cp:lastModifiedBy>
  <cp:lastPrinted>2021-04-20T13:23:00Z</cp:lastPrinted>
  <dcterms:modified xsi:type="dcterms:W3CDTF">2021-05-19T07:35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495</vt:lpwstr>
  </property>
</Properties>
</file>