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98"/>
        <w:gridCol w:w="887"/>
        <w:gridCol w:w="239"/>
        <w:gridCol w:w="746"/>
        <w:gridCol w:w="189"/>
        <w:gridCol w:w="379"/>
        <w:gridCol w:w="325"/>
        <w:gridCol w:w="468"/>
        <w:gridCol w:w="378"/>
        <w:gridCol w:w="710"/>
      </w:tblGrid>
      <w:tr>
        <w:trPr>
          <w:trHeight w:val="6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后勤保障经费</w:t>
            </w:r>
          </w:p>
        </w:tc>
      </w:tr>
      <w:tr>
        <w:trPr>
          <w:trHeight w:val="60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政法职业学院综合服务中心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黎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2699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7.8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3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7.8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期目标：按照北京市《北京高校标准化食堂标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版）》中“食堂工作人员与就餐人员的比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-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”的要求，学院现配备食堂工作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按照市财政局临时工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而我院平均每人每年薪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（含基本工资和单位负担的各项保险、住房公积金等），使学院学生食堂要满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生的就餐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根据配备相应的工作人员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），使学院学生食堂能确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生就餐和达到优质的餐饮服务标准。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期目标：按照北京市《北京高校标准化食堂标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版）》中“食堂工作人员与就餐人员的比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-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”的要求，学院现配备食堂工作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按照市财政局临时工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而我院平均每人每年薪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（含基本工资和单位负担的各项保险、住房公积金等），使学院学生食堂要满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生的就餐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根据配备相应的工作人员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），使学院学生食堂确保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师生就餐和达到优质的餐饮服务标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师生同时就餐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选用业务能力强的员工，使学生食堂符合《北京高校标准化食堂标准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）》中关于伙食质量的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全院师生年度用餐计划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7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具体指标值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行规范的人员成本核算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7</w:t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学院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师生就餐提供优质服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内容与经济效益定义不匹配，项目为保障类项目，不涉及创收及带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D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长等效益</w:t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保达到《北京高校标准化食堂标准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）》中的要求，为学院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师生就餐提供优质服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内容与产出指标重复</w:t>
            </w:r>
          </w:p>
        </w:tc>
      </w:tr>
      <w:tr>
        <w:trPr>
          <w:trHeight w:val="1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效益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承担全院师生用餐需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内容与环境效益定义不匹配，项目实施对环境改善无促进作用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学院的发展需求，更好的为全院师生服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指标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满意度调查</w:t>
            </w:r>
          </w:p>
        </w:tc>
      </w:tr>
      <w:tr>
        <w:trPr>
          <w:trHeight w:val="477" w:hRule="exact"/>
        </w:trPr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5:00Z</dcterms:created>
  <dc:creator>Administrator</dc:creator>
  <dc:description/>
  <cp:keywords/>
  <dc:language>en-US</dc:language>
  <cp:lastModifiedBy>jsn</cp:lastModifiedBy>
  <dcterms:modified xsi:type="dcterms:W3CDTF">2021-08-2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2031BF5D74E76B37A92C1956A318B</vt:lpwstr>
  </property>
  <property fmtid="{D5CDD505-2E9C-101B-9397-08002B2CF9AE}" pid="3" name="KSOProductBuildVer">
    <vt:lpwstr>2052-11.1.0.10495</vt:lpwstr>
  </property>
</Properties>
</file>