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376"/>
        <w:gridCol w:w="567"/>
        <w:gridCol w:w="1134"/>
        <w:gridCol w:w="813"/>
        <w:gridCol w:w="496"/>
        <w:gridCol w:w="44"/>
        <w:gridCol w:w="660"/>
        <w:gridCol w:w="143"/>
        <w:gridCol w:w="703"/>
        <w:gridCol w:w="710"/>
      </w:tblGrid>
      <w:tr>
        <w:trPr>
          <w:trHeight w:val="74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端技术技能人才贯通培养专兼职教师与管理人员</w:t>
            </w:r>
          </w:p>
        </w:tc>
      </w:tr>
      <w:tr>
        <w:trPr>
          <w:trHeight w:val="5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政法职业学院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政法职业学院</w:t>
            </w:r>
          </w:p>
        </w:tc>
      </w:tr>
      <w:tr>
        <w:trPr>
          <w:trHeight w:val="6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利苹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269815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.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.92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7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.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.92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89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63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本项目通过整合各种社会优质资源聘请各科任课教师，并对外聘教师进行集中培训和集体教研，从而建立一支师德高尚、业务精湛、结构合理、勇于创新，整体素质优良的外聘教师队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通过优质的外聘教师队伍的建设，带动高端技术技能型人才贯通培养项目的发展，提升学生的人文素养、科学素养、健康素养，增强学生的创新精神、实践能力和社会责任感，并为学生后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大专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本科的培养打下扎实的基础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针对贯通培养项目学生的特点，坚持立德树人、全面发展，打破体制机制障碍，整合融通各级各类优质教育资源，聚焦创新人才培养，坚持深化职业教育教学改革，探索一条适合我院实际的实施素质教育的新途径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本项目通过整合各种社会优质资源聘请各科任课教师，并对外聘教师进行集中培训和集体教研，从而建立了一支师德高尚、业务精湛、结构合理、勇于创新，整体素质优良的外聘教师队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通过优质的外聘教师队伍的建设，带动了高端技术技能型人才贯通培养项目的发展，提升了学生的人文素养、科学素养、健康素养，增强了学生的创新精神、实践能力和社会责任感，并为学生后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大专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本科的培养打下了扎实的基础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针对贯通培养项目学生的特点，坚持立德树人、全面发展，打破体制机制障碍，整合融通各级各类优质教育资源，聚焦创新人才培养，坚持深化职业教育教学改革，探索了一条适合我院实际的实施素质教育的新途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外聘教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院贯通项目在校学生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，按照实际授课需求进行计划，拟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引进外聘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3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原因未达到预期指标</w:t>
            </w:r>
          </w:p>
        </w:tc>
      </w:tr>
      <w:tr>
        <w:trPr>
          <w:trHeight w:val="14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外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贯通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班级，拟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引进外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外聘教师教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贯通项目基础教育阶段的学习，培养学生的忠诚诚信意识、社会责任意识、爱岗敬业意识，提升学习认知能力、语言文字能力、沟通协调能力、解决问题能力，加强专业核心职业素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外教教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教在教学中以师生多向、充分的课堂交往为特征，强调个性化学习。在教学中，以学生的实际，学生的需要以及学生的发展为出发点，努力创设各种以学生为主体的语言实践活动，这对学生良好心理品质的形成，跨文化交流意识的启迪以及外语听说能力的培养都有积极的作用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分两个学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根据每月学生评学与督导评教反馈，决定是否续聘外聘教师与外教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项目实施完成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费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9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.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堂教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学期初师资培训及教研组统一备课，外聘教师根据贯通学生的特点，因材施教，讲练结合，认真做好教学设计，提升课堂教学的针对性和有效性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61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未完成，造成预期效益未达到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师获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贯通教师获得学院教学质量奖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61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获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贯通学生获得北京市中职政府奖学金；参加“外教社杯”英语能力大赛、口语大赛、写作大赛，争取取得优异的成绩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61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外聘教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聘教师对基础部学生管理和教学管理工作非常满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满意度值及调查问卷</w:t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外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教与教学负责人保持密切联系，对学院及基础部的服务管理工作非常满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满意度值及调查问卷</w:t>
            </w:r>
          </w:p>
        </w:tc>
      </w:tr>
      <w:tr>
        <w:trPr>
          <w:trHeight w:val="18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贯通学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通过基础课程的学习，提升自己的“三意识四能力”，对教学及管理满意度高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满意度值及调查问卷</w:t>
            </w:r>
          </w:p>
        </w:tc>
      </w:tr>
      <w:tr>
        <w:trPr>
          <w:trHeight w:val="477" w:hRule="exact"/>
        </w:trPr>
        <w:tc>
          <w:tcPr>
            <w:tcW w:w="6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.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5:28:00Z</dcterms:created>
  <dc:creator>Administrator</dc:creator>
  <dc:description/>
  <cp:keywords/>
  <dc:language>en-US</dc:language>
  <cp:lastModifiedBy>jsn</cp:lastModifiedBy>
  <dcterms:modified xsi:type="dcterms:W3CDTF">2021-08-24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7DB04E104B4697BC9310EC7683A221</vt:lpwstr>
  </property>
  <property fmtid="{D5CDD505-2E9C-101B-9397-08002B2CF9AE}" pid="3" name="KSOProductBuildVer">
    <vt:lpwstr>2052-11.1.0.10495</vt:lpwstr>
  </property>
</Properties>
</file>