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年度） 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77"/>
        <w:gridCol w:w="581"/>
        <w:gridCol w:w="1043"/>
        <w:gridCol w:w="283"/>
        <w:gridCol w:w="744"/>
        <w:gridCol w:w="1041"/>
        <w:gridCol w:w="1784"/>
        <w:gridCol w:w="798"/>
        <w:gridCol w:w="312"/>
        <w:gridCol w:w="413"/>
        <w:gridCol w:w="600"/>
        <w:gridCol w:w="863"/>
      </w:tblGrid>
      <w:tr>
        <w:trPr>
          <w:trHeight w:val="306" w:hRule="exac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宫新开业购置办公家具及物品</w:t>
            </w:r>
          </w:p>
        </w:tc>
      </w:tr>
      <w:tr>
        <w:trPr>
          <w:trHeight w:val="306" w:hRule="exac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宫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宫</w:t>
            </w:r>
          </w:p>
        </w:tc>
      </w:tr>
      <w:tr>
        <w:trPr>
          <w:trHeight w:val="306" w:hRule="exac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双红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71330186</w:t>
            </w:r>
          </w:p>
        </w:tc>
      </w:tr>
      <w:tr>
        <w:trPr>
          <w:trHeight w:val="813" w:hRule="exac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4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770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86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601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770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86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11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9" w:hRule="exac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00" w:hRule="exac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宫目前正处于修缮改造施工阶段，在现有整体结构不变的情况下，根据新设计图纸，厅室布局功能与原结构功能发生变化，四层新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会议室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多功能厅；一至四层设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个敞开式办公工位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工位的综合服务中心；同时地下二层还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平方米的员工餐厅，为保障新开业正常办公需求，新申购办公家具及物品。全力为广大青年提供更好的服务。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一季度受“新冠疫情”影响，施工方停工，家具厂停产，复工复产后，根据实际情况分三批次配置四、五层办公区工位、会议室及员工餐厅桌椅；同时为最大化合理利用资金，根据实际需求购置员工餐厅厨具、小型办公用电器及材料、智能停车系统及剧场座椅、楼内四五层房间窗帘。确保新开业办公需求，整体完成全年计划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86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976" w:hRule="exac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697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楼内各区域办公家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员工工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议室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件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餐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员工工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议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件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餐桌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套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1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1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员工餐厅厨具及用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最大化合理利用资金，增加员工餐厅厨具购置一批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切菜机 洗碗机 冰箱等厨具及部分厨杂用品购置到位，待安装调试。已付购置费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2837.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“疫情”影响员工餐厅部分区域未完工，切菜机 洗碗机、 冰箱等厨具及部分厨杂用品购置到位，待安装调试。预留调试费未付。</w:t>
            </w:r>
          </w:p>
        </w:tc>
      </w:tr>
      <w:tr>
        <w:trPr>
          <w:trHeight w:val="1265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小型办公电器、灭火器材及材料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小型办公电器及材料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买复印机、扫描仪、网络交换机、灭火器材一批。购置费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86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停车系统一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智能电子停车系统一套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思沃智能电子停车系统一套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，整体施工未完成，车场暂不对外，主设备已安装，中控电脑待调试。</w:t>
            </w:r>
          </w:p>
        </w:tc>
      </w:tr>
      <w:tr>
        <w:trPr>
          <w:trHeight w:val="1978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电影院座椅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影厅座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影厅座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已开始制作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，电影院区域未能及时完成施工，未达到安装标准，暂未安装。待可安装时及时安装，付款。</w:t>
            </w:r>
          </w:p>
        </w:tc>
      </w:tr>
      <w:tr>
        <w:trPr>
          <w:trHeight w:val="1269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四五层房间窗帘安装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五层房间窗帘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五层房间窗帘制作已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完成安装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作完成部分已安装，未制作部分待制作完成后安装、付款。</w:t>
            </w:r>
          </w:p>
        </w:tc>
      </w:tr>
      <w:tr>
        <w:trPr>
          <w:trHeight w:val="1982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楼内各区域办公用家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E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级环保标准 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E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中密度板，工位为刨花板，均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E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环保标准；办公椅是高密度泡棉透气网布全椅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IFUM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8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员工餐厅厨具及用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购厨具符合国家节能环保及质量标准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购厨具符合国家节能环保及质量标准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48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停车系统一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智能识别标准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入口设备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GA/T 761-2008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停车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管理系统技术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GA/T 992-201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停车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入口控制设备技术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GAT 833-2016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车号牌图像自动识别技术规范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0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0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初期与施工单位及厂家积极联系，争取如期完成指标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“疫情”影响，本时间段内工地停工，家具厂停厂，未能按时实施计划项目。</w:t>
            </w:r>
          </w:p>
        </w:tc>
      </w:tr>
      <w:tr>
        <w:trPr>
          <w:trHeight w:val="1275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0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0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与施工方及家具厂家沟通，在复工复产第一时间加快进度执行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督促家具厂家生产，适时调整补充员工餐厅厨具项目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07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09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进度积极协调家具、厨具购置、及小型办公电器购置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四、五层办公家具及员工餐厅桌椅，购置复印机、扫描仪等小型办公用电器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4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.1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需求购置灭器材、智能停车系统及剧场座椅及本四五层窗帘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需求购置灭器材、智能停车系统及剧场座椅及本四五层窗帘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8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指标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770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9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单位成本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领导及员工家具购置标准符合政采要求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处级以下：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员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人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办公家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公条件，提升办公质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公条件，提升办公质量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小型办公电器及物品材料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办公需求，提高全防范标准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办公需求，提高全防范标准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7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用户使用满意度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6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8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.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user</cp:lastModifiedBy>
  <dcterms:modified xsi:type="dcterms:W3CDTF">2021-06-04T07:40:26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