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行服务保障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双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713301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青年宫修缮期间日常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青年宫修缮期间的日常运转提供有利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产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电取暖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18.2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宫修缮期间各项费用预估不足，今后要更仔细测算相关经费。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物业管理及维修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53.9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会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66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1.0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财政公用经费相关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-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3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1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修缮期间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修缮期间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修缮期间正常运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员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cp:lastPrinted>2021-04-27T10:40:00Z</cp:lastPrinted>
  <dcterms:modified xsi:type="dcterms:W3CDTF">2021-06-04T07:40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76CDA47344FCE86083326312BAA50</vt:lpwstr>
  </property>
  <property fmtid="{D5CDD505-2E9C-101B-9397-08002B2CF9AE}" pid="3" name="KSOProductBuildVer">
    <vt:lpwstr>2052-10.1.0.7224</vt:lpwstr>
  </property>
</Properties>
</file>