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2"/>
        <w:gridCol w:w="962"/>
        <w:gridCol w:w="1093"/>
        <w:gridCol w:w="1127"/>
        <w:gridCol w:w="332"/>
        <w:gridCol w:w="1447"/>
        <w:gridCol w:w="1134"/>
        <w:gridCol w:w="570"/>
        <w:gridCol w:w="912"/>
        <w:gridCol w:w="1214"/>
      </w:tblGrid>
      <w:tr>
        <w:trPr>
          <w:trHeight w:val="306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（全国）青少年美育师资教育拓展培训项目</w:t>
            </w:r>
          </w:p>
        </w:tc>
      </w:tr>
      <w:tr>
        <w:trPr>
          <w:trHeight w:val="481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</w:tr>
      <w:tr>
        <w:trPr>
          <w:trHeight w:val="461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会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10065367</w:t>
            </w:r>
          </w:p>
        </w:tc>
      </w:tr>
      <w:tr>
        <w:trPr>
          <w:trHeight w:val="537" w:hRule="exact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2" w:hRule="exac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0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0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7" w:hRule="exac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组织开展书法教育、绘画教育让青年初步掌握造型能力、线条审美能力和色彩感知能力；开展非遗教育，让青年了解中华优秀传统文化和美育历史内涵，同时掌握基本的手工造型能力；开展朗诵教育，让青年初步掌握声音、文本、以及把文本转化为声音这一过程中的理解力，并在此过程中体会声音之美；开展舞蹈教育，让青年健身、塑形体会形体之美；开展美育师资集训班，提升青年人在工作、生活中的沟通技巧、文化修养，以提升他们的综合素质。 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今年活动以线上线下相结合的形式进行，利用钉钉、腾讯会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P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设线上书法、油画、素描、朗诵、舞蹈以及非遗培训课程，在线下开展师资集训班和组织部分美育课程，全年共开设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课程，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青年汇报名参加学习，有效提升了受众的审美能力和活动开展能力，实现全年预期目标。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青年汇数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授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众面突破了地域限制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育课时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授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众面突破了地域限制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质量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青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惠青年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调研、方案制度、物资筹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验收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成本总额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车辆租赁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8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84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丰富社区青年文化生活，优化社区文化环境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，社区交流性学习受限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青少年审美能力建设，提升青少年审美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，检验学习成果受限</w:t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可持续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全社会开展美育普及，受到政府和政策的支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可持续。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育已成为精神文明建设的重要载体，通过活动提升了青年的综合素质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育课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育质量满意度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授课，问卷收集受限，网络课程画面和音质受限</w:t>
            </w:r>
          </w:p>
        </w:tc>
      </w:tr>
      <w:tr>
        <w:trPr>
          <w:trHeight w:val="700" w:hRule="exact"/>
        </w:trPr>
        <w:tc>
          <w:tcPr>
            <w:tcW w:w="7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52:00Z</dcterms:created>
  <dc:creator>Administrator</dc:creator>
  <dc:description/>
  <dc:language>en-US</dc:language>
  <cp:lastModifiedBy>user</cp:lastModifiedBy>
  <dcterms:modified xsi:type="dcterms:W3CDTF">2021-06-04T07:39:0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