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93"/>
        <w:gridCol w:w="234"/>
        <w:gridCol w:w="466"/>
        <w:gridCol w:w="238"/>
        <w:gridCol w:w="412"/>
        <w:gridCol w:w="434"/>
        <w:gridCol w:w="101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青少年红色研学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宫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青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范彬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61181061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66.126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66.126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活动场次进校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校园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服务学生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校园研学活动共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，服务学生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校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校园服务总数（人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校园活动场次（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，出校园活动全部调整为进校园，活动多样性不够。</w:t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学活动进度（月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支出（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直播视频点击量（次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65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地铁出行减少碳排放（次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倡议书重复使用（张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学活动的网络直播点击量及关注度持续增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持续弘扬中华传统文化，让红色基因世世流淌，让爱国情怀代代相传。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截止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直播点击量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6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点击量还再持续增长中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问卷调查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别学生动手能力较弱，考虑因材施教</w:t>
            </w:r>
          </w:p>
        </w:tc>
      </w:tr>
      <w:tr>
        <w:trPr>
          <w:trHeight w:val="647" w:hRule="exact"/>
        </w:trPr>
        <w:tc>
          <w:tcPr>
            <w:tcW w:w="6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.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user</cp:lastModifiedBy>
  <dcterms:modified xsi:type="dcterms:W3CDTF">2021-06-04T07:3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01CFBD3AF43BA9EEB4C0485DB03B0</vt:lpwstr>
  </property>
  <property fmtid="{D5CDD505-2E9C-101B-9397-08002B2CF9AE}" pid="3" name="KSOProductBuildVer">
    <vt:lpwstr>2052-10.1.0.7224</vt:lpwstr>
  </property>
</Properties>
</file>