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2"/>
        <w:gridCol w:w="1132"/>
        <w:gridCol w:w="899"/>
        <w:gridCol w:w="943"/>
        <w:gridCol w:w="184"/>
        <w:gridCol w:w="1132"/>
        <w:gridCol w:w="865"/>
        <w:gridCol w:w="262"/>
        <w:gridCol w:w="398"/>
        <w:gridCol w:w="306"/>
        <w:gridCol w:w="389"/>
        <w:gridCol w:w="457"/>
        <w:gridCol w:w="528"/>
        <w:gridCol w:w="10"/>
      </w:tblGrid>
      <w:tr>
        <w:trPr>
          <w:trHeight w:val="306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远洋渔船设备更新改造工程项目</w:t>
            </w:r>
          </w:p>
        </w:tc>
      </w:tr>
      <w:tr>
        <w:trPr>
          <w:trHeight w:val="306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水产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烟台京远渔业有限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司</w:t>
            </w:r>
          </w:p>
        </w:tc>
      </w:tr>
      <w:tr>
        <w:trPr>
          <w:trHeight w:val="306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艺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535-5725572</w:t>
            </w:r>
          </w:p>
        </w:tc>
      </w:tr>
      <w:tr>
        <w:trPr>
          <w:trHeight w:val="567" w:hRule="exac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1.07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.07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提高“京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8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船的整体性能、作业效率、环保性能和安全性能，降低航行及作业期间的能源消耗和废气废水的排放，提高能源利用效率，实现对能源的高效利用、节能减排。</w:t>
            </w:r>
          </w:p>
        </w:tc>
        <w:tc>
          <w:tcPr>
            <w:tcW w:w="32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了“京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8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船的整体性能、作业效率、环保性能和安全性能，实现了对能源的高效利用、节能减排，使经济效益与社会效益得以较大提升。</w:t>
            </w:r>
          </w:p>
        </w:tc>
      </w:tr>
      <w:tr>
        <w:trPr>
          <w:trHeight w:val="830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京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1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设备更新改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船体工程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轮机工程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电气工程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京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8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船安定器设备更新改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船体工程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电气工程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京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8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船发电机组设备更新改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船体工程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轮机工程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60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主机功率和节能效果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主机功率达到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213kW@750rpm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时、每小时可节约燃油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7.8K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零线使用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去掉零线，消除了零线电流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发电机安全和管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15"/>
                <w:szCs w:val="15"/>
              </w:rPr>
              <w:t>增加了发动机使用的安全可靠性，易于现场管理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项目建设期完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天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7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天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京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1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设备更新改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26.884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京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8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船安定器设备更新改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74.3556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万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京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608”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船发电机组设备更新改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49.84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一个生产周期内直接产生经济效益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.6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万元。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提升远洋渔船捕捞能力，为首都市场提供更多优质深海水产品。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8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降低航行及作业期间的能源消耗和废气废水的排放，提高能源利用效率。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5"/>
                <w:szCs w:val="15"/>
              </w:rPr>
              <w:t>船员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岳崧</cp:lastModifiedBy>
  <dcterms:modified xsi:type="dcterms:W3CDTF">2021-06-04T06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E3F6C9C5E4287BD5C15D98EA72F0C</vt:lpwstr>
  </property>
  <property fmtid="{D5CDD505-2E9C-101B-9397-08002B2CF9AE}" pid="3" name="KSOProductBuildVer">
    <vt:lpwstr>2052-11.1.0.10463</vt:lpwstr>
  </property>
</Properties>
</file>