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创新团队鲟鱼鲑鳟鱼团队岗位专家工作经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水产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北京北水食品工业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彭朝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2951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研发鲑鳟鱼烘烤点心产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产品加工工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培训人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组织或参与技术交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研发鲑鳟鱼烘烤点心产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完成产品加工工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培训人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组织或参与技术交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发鲑鳟鱼烘烤点心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种，通过中央厨房在特定渠道进行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发鲑鳟鱼烘烤点心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种，通过中央厨房在特定渠道进行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发鲑鳟鱼烘烤点心产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种，通过中央厨房在特定渠道进行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鲑鳟鱼菜品开发加工工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配合宣传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鲑鳟鱼菜品开发加工工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配合宣传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鲑鳟鱼菜品开发加工工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套，配合宣传推广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人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人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培训人员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借鉴其他行业成功经验，组织或参与技上术交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借鉴其他行业成功经验，组织或参与技上术交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借鉴其他行业成功经验，组织或参与技上术交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次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品符合绿色食品标准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编制、年度工作方案制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鲟鱼、鲑鳟鱼初加工，原料的制备；产品的开发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鲑鳟鱼产品加工工艺的确定；鲟鱼鱼糜产品的市场推广；开展培训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-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品推广；整理研发成果，进行年度工作总结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按时完成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控制在预算范围内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发鲑鳟鱼烘烤点心产品，完善工艺流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研发鲑鳟鱼烘烤点心产品，完善工艺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通过开发鲟鱼、鲑鳟鱼精深加工产品，加快鲟鱼、鲑鳟鱼加工产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开发鲟鱼、鲑鳟鱼精深加工产品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产业发燕尾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挥科技创新和示范推广的辐射带头，延伸其利用产业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挥科技创新和示范推广的辐射带头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产业链延伸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通过开发鲟鱼、鲑鳟鱼精深加工产品和打造名牌产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开发鲟鱼、鲑鳟鱼精深加工产品和打造名牌产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深加工产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受培训人员满意度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岳崧</cp:lastModifiedBy>
  <dcterms:modified xsi:type="dcterms:W3CDTF">2021-06-04T06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5747952D84CA59520EB019EB84527</vt:lpwstr>
  </property>
  <property fmtid="{D5CDD505-2E9C-101B-9397-08002B2CF9AE}" pid="3" name="KSOProductBuildVer">
    <vt:lpwstr>2052-11.1.0.10463</vt:lpwstr>
  </property>
</Properties>
</file>