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4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firstLine="34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目   录</w:t>
      </w:r>
    </w:p>
    <w:p>
      <w:pPr>
        <w:pStyle w:val="Normal"/>
        <w:ind w:firstLine="330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tbl>
      <w:tblPr>
        <w:tblW w:w="89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320"/>
        <w:gridCol w:w="2580"/>
      </w:tblGrid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预算（万元）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《北京审计》办刊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.73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聘用中介机构参与审计经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95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与资源环境审计经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投资项目审计经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保障房跟踪审计经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部审计研究指导经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9.345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购买内部审计宣传服务经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律事务代理及咨询经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部控制建设服务经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国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计、培训经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5.5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《政府志和北京审计志》编志经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.63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计档案扫描及数字化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OCR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技术转换经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服务器虚拟化及主机、网络设备运维服务经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2.85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房设备运维服务经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1.29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计大数据搜集、监测与分析服务经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9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厅电子显示屏制作服务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55:00Z</dcterms:created>
  <dc:creator>王媛</dc:creator>
  <dc:description/>
  <cp:keywords/>
  <dc:language>en-US</dc:language>
  <cp:lastModifiedBy>王媛</cp:lastModifiedBy>
  <dcterms:modified xsi:type="dcterms:W3CDTF">2019-02-15T02:16:00Z</dcterms:modified>
  <cp:revision>3</cp:revision>
  <dc:subject/>
  <dc:title>目   录</dc:title>
</cp:coreProperties>
</file>